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Showing help-balloons}</w:t>
        <w:tab/>
        <w:tab/>
        <w:tab/>
        <w:t>\label{sec:ballo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llo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elp_message} provides support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lloons}.  After loading this library, a \const{loc_st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causes the system to look for a \class{graphical}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help_message method.  If &lt;-help_message: tag yields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hows a little window with the message.  Mov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area of the graphical or pressing a butt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window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nchnique is commonly used in modern interfac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e functions behind icons.  See also \secref{toolb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gistering the global event-handler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-&gt;help_message to the classes \class{visual}, \class{graph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lass{men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visual}{help_message}{\{tag,summary\}, string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tring} as \const{tag} (balloon) or extens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\const{summary}) for the receiving object. 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mmary}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visual}{help_message}{\{tag,summary\}, event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efined to return the help-message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help_message.  User-defined classes may consider redef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generate the help-message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ypical usage for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elp_messag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print, image, image('16x16/print.xpm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X, append, new(B, button(prin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label, image(resource(prin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help_message, tag, 'Print documen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ja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