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can handle upto about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DF triples} on current commonly used hardware (256M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.5G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re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atural Prolog representation. 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and floa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is represented as a Pro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 Defined proper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df_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+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length(X) &gt; 2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1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1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an atom specifying a filename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df/3 to read the source one description at a time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size of the input.  If \arg{In} is a file, rdf_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aching the results for quick-load using rdf_load_d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Caching is activated b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cache} (or \file{_cache} on Windows) in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rdf} files. 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s implemented by process_rdf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must re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files loaded using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2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ogical update] as provided by Prolog means that 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subsequent modification of the databa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ased implementation adheres the \jargon{immediate} updat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 current foreign language interfac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to realise logical updat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concepts from RDF-Schema (RDF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+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 where \arg{rdfs:label}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dfs_label/2 and finally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ru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www.swi.psy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wi.psy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