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JPL: a SWI-Prolog &lt;-&gt; 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SWI-Prolog &lt;-&gt; 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busters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paul@jbgb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/timestamp structures to a format for use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ParameterValues} and return the rows or number of affecte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dbc_query/2, this predicate is meant to execute simpl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executed using odbc_execute/2.  \arg{Row} is un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the nex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bas 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http://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