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t is the basis of popular ag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url[SOAP]{http://www.w3.org/TR/SOA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IPA]{http://www.fipa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 is designed to allow the same `body' to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for debugging or providing services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, run the body from an \emph{inetd} sup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GI script behind a generic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module is different from the competing XP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ocated in \pllib{http/httpd.pl}, which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CE functionality to reach its goals. Using XPC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GI or inetd-driven servers due to required X1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web.swi.psy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db.cwi.nl/projecten/project.php4?prjnr=1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web.swi.psy.uva.nl/projects/ibrow/home.htm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nd contributed with bug-report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 Anjo Anjewierden, Bert Bredeweg, Wouter Janswei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b Wie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very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open} library} \label{sec:http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open} provides a very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erver using the HTTP 1.0 protocol and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.  It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open}{3}{+URL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ata at the HTTP server as a Prolog stream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ata can be read from \arg{Stream}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his stream must be closed using the built-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ose/1.  \arg{Options} provides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ader}{+Name, -Atom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\arg{AtomValu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in the reply header. \arg{Name}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the underscore (\chr{_}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\chr{-}).  Multiple of these option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header fields.  If the head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Value} is unified to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\arg{Siz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of the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+Name =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me-value parts are added in the order of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quest header.  No interpret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www.swi-prolog.org/news.html'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ew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should be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writing. This can be used to return save th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-)file, XPCE 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, 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.  The firs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anagement and has three different implementa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type of server.  The second implements a generic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ding the HTTP request, calling user code to handl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de the answer. This design is summarised in 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Especially the XPCE-based event-driven server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but less suitable for production servers. 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with how the user must formulate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3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a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.cwi.nl/projecten/project.php4?prjnr=129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a harder to debug due to the involved threa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fast communication to multiple clients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manding embedded servers, such as ag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oes not influence other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oal to be run on the query just like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rver/2.  This goal however is started \emph{after}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nswered.  It is called using \term{call}{Goal, 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added to support the FIPA-HTTP protocol, which issue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quests on the server.  The server answers these reques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ocument before starting processing.  The \const{after}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rver(reply, [after(action), ...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\r\n\r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 agent work on req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provided is the \term{after}{:Goal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3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SUN JavaBeans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lying a request, execute \arg{Goal} providing the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3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 http_wrappe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3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goal realising the body.  \arg{Connection} is un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The only option provided is \term{request}{-Reque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-rule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.cwi.nl/projecten/project.php4?prjnr=129The DCG rule html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the html_quoted/1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led to html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page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.cwi.nl/projecten/project.php4?prjnr=129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rules head/1 and/or body/1. The page/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DCG rule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grammar rules translates a specification in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instructions. Currently the layout instructions ar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nl}{N}, requesting at least \arg{N} newline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tive \term{nl}{1} terms are combined to an ato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he requested number of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1. When using XPCE for example, it is comfor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rule first calls the multifile ruleset html_write:expa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edicates contain commonly rules for defining new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rules for htm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'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our on top of format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has been developed and test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d funded projects at the SWI department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.  With this release we hope to streamline deploy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jects as well as let other profit from the poss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log directly as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or completely lacking are notably sess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