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}{2}{xfx}{700}{Greater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}{2}{xfx}{700}{Less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=}{2}{xfx}{700}{Greater or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lt;}{2}{xfx}{700}{Less of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\=}{2}{xfx}{700}{Non-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}{2}{xfx}{700}{Equality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&gt;}{2}{xfx}{760}{Constraint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}{2}{xfx}{750}{Constraint implication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gt;}{2}{xfx}{750}{Constraint implication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fferent}{1}{Constraint all values to be 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ume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o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n}{2}{xfx}{700}{Define interval f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}{1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e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able}{3}{Determ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