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11469293"/>
            <w:bookmarkStart w:id="1" w:name="__Fieldmark__0_421146929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11469293"/>
            <w:bookmarkStart w:id="3" w:name="__Fieldmark__1_421146929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11469293"/>
            <w:bookmarkStart w:id="5" w:name="__Fieldmark__2_421146929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211469293"/>
            <w:bookmarkStart w:id="7" w:name="__Fieldmark__3_421146929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11469293"/>
            <w:bookmarkStart w:id="9" w:name="__Fieldmark__4_421146929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211469293"/>
            <w:bookmarkStart w:id="11" w:name="__Fieldmark__5_42114692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211469293"/>
            <w:bookmarkStart w:id="16" w:name="__Fieldmark__6_421146929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211469293"/>
            <w:bookmarkStart w:id="18" w:name="__Fieldmark__7_421146929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211469293"/>
            <w:bookmarkStart w:id="20" w:name="__Fieldmark__8_421146929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211469293"/>
            <w:bookmarkStart w:id="22" w:name="__Fieldmark__9_421146929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211469293"/>
            <w:bookmarkStart w:id="24" w:name="__Fieldmark__10_421146929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211469293"/>
            <w:bookmarkStart w:id="26" w:name="__Fieldmark__11_421146929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211469293"/>
            <w:bookmarkStart w:id="28" w:name="__Fieldmark__12_421146929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211469293"/>
            <w:bookmarkStart w:id="30" w:name="__Fieldmark__13_421146929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211469293"/>
            <w:bookmarkStart w:id="32" w:name="__Fieldmark__14_421146929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211469293"/>
            <w:bookmarkStart w:id="34" w:name="__Fieldmark__15_421146929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211469293"/>
            <w:bookmarkStart w:id="36" w:name="__Fieldmark__16_421146929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211469293"/>
            <w:bookmarkStart w:id="38" w:name="__Fieldmark__17_421146929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211469293"/>
            <w:bookmarkStart w:id="40" w:name="__Fieldmark__18_421146929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211469293"/>
            <w:bookmarkStart w:id="43" w:name="__Fieldmark__19_421146929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211469293"/>
            <w:bookmarkStart w:id="45" w:name="__Fieldmark__20_421146929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211469293"/>
            <w:bookmarkStart w:id="47" w:name="__Fieldmark__21_421146929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211469293"/>
            <w:bookmarkStart w:id="49" w:name="__Fieldmark__22_421146929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211469293"/>
            <w:bookmarkStart w:id="51" w:name="__Fieldmark__23_421146929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211469293"/>
            <w:bookmarkStart w:id="53" w:name="__Fieldmark__24_421146929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211469293"/>
            <w:bookmarkStart w:id="55" w:name="__Fieldmark__25_421146929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211469293"/>
            <w:bookmarkStart w:id="57" w:name="__Fieldmark__26_421146929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211469293"/>
            <w:bookmarkStart w:id="59" w:name="__Fieldmark__27_421146929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211469293"/>
            <w:bookmarkStart w:id="61" w:name="__Fieldmark__28_421146929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211469293"/>
            <w:bookmarkStart w:id="63" w:name="__Fieldmark__29_421146929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211469293"/>
            <w:bookmarkStart w:id="65" w:name="__Fieldmark__30_421146929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211469293"/>
            <w:bookmarkStart w:id="67" w:name="__Fieldmark__31_421146929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211469293"/>
            <w:bookmarkStart w:id="69" w:name="__Fieldmark__32_421146929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211469293"/>
            <w:bookmarkStart w:id="71" w:name="__Fieldmark__33_421146929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211469293"/>
            <w:bookmarkStart w:id="73" w:name="__Fieldmark__34_421146929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211469293"/>
            <w:bookmarkStart w:id="75" w:name="__Fieldmark__35_421146929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211469293"/>
            <w:bookmarkStart w:id="77" w:name="__Fieldmark__36_421146929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211469293"/>
            <w:bookmarkStart w:id="79" w:name="__Fieldmark__37_421146929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211469293"/>
            <w:bookmarkStart w:id="81" w:name="__Fieldmark__38_421146929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211469293"/>
            <w:bookmarkStart w:id="83" w:name="__Fieldmark__39_421146929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211469293"/>
            <w:bookmarkStart w:id="85" w:name="__Fieldmark__40_421146929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211469293"/>
            <w:bookmarkStart w:id="87" w:name="__Fieldmark__41_421146929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211469293"/>
            <w:bookmarkStart w:id="89" w:name="__Fieldmark__42_421146929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211469293"/>
            <w:bookmarkStart w:id="92" w:name="__Fieldmark__43_421146929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211469293"/>
            <w:bookmarkStart w:id="94" w:name="__Fieldmark__44_421146929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211469293"/>
            <w:bookmarkStart w:id="96" w:name="__Fieldmark__45_421146929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211469293"/>
            <w:bookmarkStart w:id="98" w:name="__Fieldmark__46_421146929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211469293"/>
            <w:bookmarkStart w:id="100" w:name="__Fieldmark__47_421146929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211469293"/>
            <w:bookmarkStart w:id="106" w:name="__Fieldmark__48_421146929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211469293"/>
            <w:bookmarkStart w:id="108" w:name="__Fieldmark__49_421146929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211469293"/>
            <w:bookmarkStart w:id="110" w:name="__Fieldmark__50_421146929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211469293"/>
            <w:bookmarkStart w:id="112" w:name="__Fieldmark__51_421146929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211469293"/>
            <w:bookmarkStart w:id="114" w:name="__Fieldmark__52_421146929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211469293"/>
            <w:bookmarkStart w:id="116" w:name="__Fieldmark__53_421146929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211469293"/>
            <w:bookmarkStart w:id="118" w:name="__Fieldmark__54_421146929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211469293"/>
            <w:bookmarkStart w:id="120" w:name="__Fieldmark__55_421146929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211469293"/>
            <w:bookmarkStart w:id="122" w:name="__Fieldmark__56_421146929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211469293"/>
            <w:bookmarkStart w:id="124" w:name="__Fieldmark__57_421146929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