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50125069"/>
            <w:bookmarkStart w:id="1" w:name="__Fieldmark__0_395012506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50125069"/>
            <w:bookmarkStart w:id="3" w:name="__Fieldmark__1_395012506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50125069"/>
            <w:bookmarkStart w:id="5" w:name="__Fieldmark__2_395012506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950125069"/>
            <w:bookmarkStart w:id="7" w:name="__Fieldmark__3_395012506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50125069"/>
            <w:bookmarkStart w:id="9" w:name="__Fieldmark__4_395012506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950125069"/>
            <w:bookmarkStart w:id="11" w:name="__Fieldmark__5_39501250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950125069"/>
            <w:bookmarkStart w:id="16" w:name="__Fieldmark__6_395012506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50125069"/>
            <w:bookmarkStart w:id="18" w:name="__Fieldmark__7_395012506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950125069"/>
            <w:bookmarkStart w:id="20" w:name="__Fieldmark__8_395012506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950125069"/>
            <w:bookmarkStart w:id="22" w:name="__Fieldmark__9_395012506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950125069"/>
            <w:bookmarkStart w:id="24" w:name="__Fieldmark__10_395012506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950125069"/>
            <w:bookmarkStart w:id="26" w:name="__Fieldmark__11_395012506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950125069"/>
            <w:bookmarkStart w:id="28" w:name="__Fieldmark__12_395012506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950125069"/>
            <w:bookmarkStart w:id="30" w:name="__Fieldmark__13_395012506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950125069"/>
            <w:bookmarkStart w:id="32" w:name="__Fieldmark__14_395012506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950125069"/>
            <w:bookmarkStart w:id="34" w:name="__Fieldmark__15_395012506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950125069"/>
            <w:bookmarkStart w:id="36" w:name="__Fieldmark__16_395012506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950125069"/>
            <w:bookmarkStart w:id="38" w:name="__Fieldmark__17_395012506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950125069"/>
            <w:bookmarkStart w:id="40" w:name="__Fieldmark__18_395012506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950125069"/>
            <w:bookmarkStart w:id="43" w:name="__Fieldmark__19_395012506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950125069"/>
            <w:bookmarkStart w:id="45" w:name="__Fieldmark__20_395012506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950125069"/>
            <w:bookmarkStart w:id="47" w:name="__Fieldmark__21_395012506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950125069"/>
            <w:bookmarkStart w:id="49" w:name="__Fieldmark__22_395012506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950125069"/>
            <w:bookmarkStart w:id="51" w:name="__Fieldmark__23_395012506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950125069"/>
            <w:bookmarkStart w:id="53" w:name="__Fieldmark__24_395012506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950125069"/>
            <w:bookmarkStart w:id="55" w:name="__Fieldmark__25_395012506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950125069"/>
            <w:bookmarkStart w:id="57" w:name="__Fieldmark__26_395012506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950125069"/>
            <w:bookmarkStart w:id="59" w:name="__Fieldmark__27_395012506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950125069"/>
            <w:bookmarkStart w:id="61" w:name="__Fieldmark__28_395012506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950125069"/>
            <w:bookmarkStart w:id="63" w:name="__Fieldmark__29_395012506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950125069"/>
            <w:bookmarkStart w:id="65" w:name="__Fieldmark__30_395012506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950125069"/>
            <w:bookmarkStart w:id="67" w:name="__Fieldmark__31_395012506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950125069"/>
            <w:bookmarkStart w:id="69" w:name="__Fieldmark__32_395012506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950125069"/>
            <w:bookmarkStart w:id="71" w:name="__Fieldmark__33_395012506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950125069"/>
            <w:bookmarkStart w:id="73" w:name="__Fieldmark__34_395012506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950125069"/>
            <w:bookmarkStart w:id="75" w:name="__Fieldmark__35_395012506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950125069"/>
            <w:bookmarkStart w:id="77" w:name="__Fieldmark__36_395012506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950125069"/>
            <w:bookmarkStart w:id="79" w:name="__Fieldmark__37_395012506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950125069"/>
            <w:bookmarkStart w:id="81" w:name="__Fieldmark__38_395012506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950125069"/>
            <w:bookmarkStart w:id="83" w:name="__Fieldmark__39_395012506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950125069"/>
            <w:bookmarkStart w:id="85" w:name="__Fieldmark__40_395012506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950125069"/>
            <w:bookmarkStart w:id="87" w:name="__Fieldmark__41_395012506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950125069"/>
            <w:bookmarkStart w:id="89" w:name="__Fieldmark__42_395012506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950125069"/>
            <w:bookmarkStart w:id="92" w:name="__Fieldmark__43_395012506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950125069"/>
            <w:bookmarkStart w:id="94" w:name="__Fieldmark__44_395012506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950125069"/>
            <w:bookmarkStart w:id="96" w:name="__Fieldmark__45_395012506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950125069"/>
            <w:bookmarkStart w:id="98" w:name="__Fieldmark__46_395012506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950125069"/>
            <w:bookmarkStart w:id="100" w:name="__Fieldmark__47_395012506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950125069"/>
            <w:bookmarkStart w:id="106" w:name="__Fieldmark__48_395012506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950125069"/>
            <w:bookmarkStart w:id="108" w:name="__Fieldmark__49_395012506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950125069"/>
            <w:bookmarkStart w:id="110" w:name="__Fieldmark__50_395012506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950125069"/>
            <w:bookmarkStart w:id="112" w:name="__Fieldmark__51_395012506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950125069"/>
            <w:bookmarkStart w:id="114" w:name="__Fieldmark__52_395012506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950125069"/>
            <w:bookmarkStart w:id="116" w:name="__Fieldmark__53_395012506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950125069"/>
            <w:bookmarkStart w:id="118" w:name="__Fieldmark__54_395012506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950125069"/>
            <w:bookmarkStart w:id="120" w:name="__Fieldmark__55_395012506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950125069"/>
            <w:bookmarkStart w:id="122" w:name="__Fieldmark__56_395012506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950125069"/>
            <w:bookmarkStart w:id="124" w:name="__Fieldmark__57_395012506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