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39543771"/>
            <w:bookmarkStart w:id="1" w:name="__Fieldmark__0_323954377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39543771"/>
            <w:bookmarkStart w:id="3" w:name="__Fieldmark__1_323954377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39543771"/>
            <w:bookmarkStart w:id="5" w:name="__Fieldmark__2_323954377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239543771"/>
            <w:bookmarkStart w:id="7" w:name="__Fieldmark__3_323954377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39543771"/>
            <w:bookmarkStart w:id="9" w:name="__Fieldmark__4_323954377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39543771"/>
            <w:bookmarkStart w:id="11" w:name="__Fieldmark__5_32395437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239543771"/>
            <w:bookmarkStart w:id="16" w:name="__Fieldmark__6_323954377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239543771"/>
            <w:bookmarkStart w:id="18" w:name="__Fieldmark__7_323954377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239543771"/>
            <w:bookmarkStart w:id="20" w:name="__Fieldmark__8_323954377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239543771"/>
            <w:bookmarkStart w:id="22" w:name="__Fieldmark__9_323954377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239543771"/>
            <w:bookmarkStart w:id="24" w:name="__Fieldmark__10_323954377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239543771"/>
            <w:bookmarkStart w:id="26" w:name="__Fieldmark__11_323954377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239543771"/>
            <w:bookmarkStart w:id="28" w:name="__Fieldmark__12_323954377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239543771"/>
            <w:bookmarkStart w:id="30" w:name="__Fieldmark__13_323954377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239543771"/>
            <w:bookmarkStart w:id="32" w:name="__Fieldmark__14_323954377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239543771"/>
            <w:bookmarkStart w:id="34" w:name="__Fieldmark__15_323954377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239543771"/>
            <w:bookmarkStart w:id="36" w:name="__Fieldmark__16_323954377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239543771"/>
            <w:bookmarkStart w:id="38" w:name="__Fieldmark__17_323954377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239543771"/>
            <w:bookmarkStart w:id="40" w:name="__Fieldmark__18_323954377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239543771"/>
            <w:bookmarkStart w:id="43" w:name="__Fieldmark__19_323954377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239543771"/>
            <w:bookmarkStart w:id="45" w:name="__Fieldmark__20_323954377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239543771"/>
            <w:bookmarkStart w:id="47" w:name="__Fieldmark__21_323954377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239543771"/>
            <w:bookmarkStart w:id="49" w:name="__Fieldmark__22_323954377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239543771"/>
            <w:bookmarkStart w:id="51" w:name="__Fieldmark__23_323954377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239543771"/>
            <w:bookmarkStart w:id="53" w:name="__Fieldmark__24_323954377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239543771"/>
            <w:bookmarkStart w:id="55" w:name="__Fieldmark__25_323954377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239543771"/>
            <w:bookmarkStart w:id="57" w:name="__Fieldmark__26_323954377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239543771"/>
            <w:bookmarkStart w:id="59" w:name="__Fieldmark__27_323954377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239543771"/>
            <w:bookmarkStart w:id="61" w:name="__Fieldmark__28_323954377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239543771"/>
            <w:bookmarkStart w:id="63" w:name="__Fieldmark__29_323954377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239543771"/>
            <w:bookmarkStart w:id="65" w:name="__Fieldmark__30_323954377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239543771"/>
            <w:bookmarkStart w:id="67" w:name="__Fieldmark__31_323954377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239543771"/>
            <w:bookmarkStart w:id="69" w:name="__Fieldmark__32_323954377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239543771"/>
            <w:bookmarkStart w:id="71" w:name="__Fieldmark__33_323954377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239543771"/>
            <w:bookmarkStart w:id="73" w:name="__Fieldmark__34_323954377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239543771"/>
            <w:bookmarkStart w:id="75" w:name="__Fieldmark__35_323954377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239543771"/>
            <w:bookmarkStart w:id="77" w:name="__Fieldmark__36_323954377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239543771"/>
            <w:bookmarkStart w:id="79" w:name="__Fieldmark__37_323954377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239543771"/>
            <w:bookmarkStart w:id="81" w:name="__Fieldmark__38_323954377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239543771"/>
            <w:bookmarkStart w:id="83" w:name="__Fieldmark__39_323954377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239543771"/>
            <w:bookmarkStart w:id="85" w:name="__Fieldmark__40_323954377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239543771"/>
            <w:bookmarkStart w:id="87" w:name="__Fieldmark__41_323954377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239543771"/>
            <w:bookmarkStart w:id="89" w:name="__Fieldmark__42_323954377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239543771"/>
            <w:bookmarkStart w:id="92" w:name="__Fieldmark__43_323954377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239543771"/>
            <w:bookmarkStart w:id="94" w:name="__Fieldmark__44_323954377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239543771"/>
            <w:bookmarkStart w:id="96" w:name="__Fieldmark__45_323954377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239543771"/>
            <w:bookmarkStart w:id="98" w:name="__Fieldmark__46_323954377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239543771"/>
            <w:bookmarkStart w:id="100" w:name="__Fieldmark__47_323954377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239543771"/>
            <w:bookmarkStart w:id="106" w:name="__Fieldmark__48_323954377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239543771"/>
            <w:bookmarkStart w:id="108" w:name="__Fieldmark__49_323954377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239543771"/>
            <w:bookmarkStart w:id="110" w:name="__Fieldmark__50_323954377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239543771"/>
            <w:bookmarkStart w:id="112" w:name="__Fieldmark__51_323954377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239543771"/>
            <w:bookmarkStart w:id="114" w:name="__Fieldmark__52_323954377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239543771"/>
            <w:bookmarkStart w:id="116" w:name="__Fieldmark__53_323954377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239543771"/>
            <w:bookmarkStart w:id="118" w:name="__Fieldmark__54_323954377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239543771"/>
            <w:bookmarkStart w:id="120" w:name="__Fieldmark__55_323954377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239543771"/>
            <w:bookmarkStart w:id="122" w:name="__Fieldmark__56_323954377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239543771"/>
            <w:bookmarkStart w:id="124" w:name="__Fieldmark__57_323954377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