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4579075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1253269172"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2123047287"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1654300144"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