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3261"/>
      </w:tblGrid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0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Rated Load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4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625 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Kg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Nominal speed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808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.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/s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trave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836" w:leader="none"/>
              </w:tabs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t xml:space="preserve">10.500 </w:t>
            </w:r>
            <w:r>
              <w:rPr>
                <w:rFonts w:cs="FrutigerNext LT Light;Tahoma" w:ascii="FrutigerNext LT Light;Tahoma" w:hAnsi="FrutigerNext LT Light;Tahoma"/>
              </w:rPr>
              <w:t>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Roping facto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766" w:leader="none"/>
              </w:tabs>
              <w:rPr>
                <w:rFonts w:ascii="FrutigerNext LT Light;Tahoma" w:hAnsi="FrutigerNext LT Light;Tahoma" w:cs="FrutigerNext LT Light;Tahoma"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>2:1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00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Well headroo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34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31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firstLine="742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Reduced headroo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No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Well Pit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06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Market Segment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1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gearless machine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FMB130-4B512-LS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Machine dispositio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Right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raction Sheav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iameter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864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nl-NL"/>
              </w:rPr>
              <w:t>85</w:t>
            </w:r>
            <w:r>
              <w:rPr>
                <w:rFonts w:cs="FrutigerNext LT Light;Tahoma" w:ascii="FrutigerNext LT Light;Tahoma" w:hAnsi="FrutigerNext LT Light;Tahoma"/>
                <w:lang w:val="nl-NL"/>
              </w:rPr>
              <w:t xml:space="preserve">  </w:t>
            </w: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Wrap angle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180º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rive syste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ACVF closed loop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Hoisting motor pow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1382" w:leader="none"/>
              </w:tabs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t>4.60</w:t>
            </w:r>
            <w:r>
              <w:rPr>
                <w:rFonts w:cs="FrutigerNext LT Light;Tahoma" w:ascii="FrutigerNext LT Light;Tahoma" w:hAnsi="FrutigerNext LT Light;Tahoma"/>
              </w:rPr>
              <w:t xml:space="preserve"> Kw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Motor temperature contro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TMH output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Brak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2 disk brakes </w:t>
            </w:r>
          </w:p>
        </w:tc>
      </w:tr>
      <w:tr>
        <w:trPr>
          <w:trHeight w:val="11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FFFF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FFFF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  <w:color w:val="FFFFFF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Emergency device: </w:t>
            </w:r>
            <w:r>
              <w:rPr>
                <w:rFonts w:cs="FrutigerNext LT Light;Tahoma" w:ascii="FrutigerNext LT Light;Tahoma" w:hAnsi="FrutigerNext LT Light;Tahoma"/>
                <w:color w:val="FFFFFF"/>
              </w:rPr>
              <w:t xml:space="preserve"> operatio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Manual Evacuation (PEBO) </w:t>
            </w:r>
          </w:p>
        </w:tc>
      </w:tr>
      <w:tr>
        <w:trPr>
          <w:trHeight w:val="202" w:hRule="atLeast"/>
          <w:cantSplit w:val="true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spacing w:before="0" w:after="120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Stopping accuracy:                                                     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</w:rPr>
              <w:t>+/- 10 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2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ontroller technology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Bionic</w:t>
            </w: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V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 contro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1KA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Automatic return to main floo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n-US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Fireman contro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n-US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Key switch in parking floors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eastAsia="de-CH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ommunication syste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FF0000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TM2 – TM4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FF0000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FF0000"/>
                <w:lang w:val="fr-FR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Main Pow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3 x</w:t>
            </w: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 38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VAC+Earth+Neutral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ight pow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</w:rPr>
              <w:t>1 x 220-230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 VAC+Earth+Neutral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Safety Chai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60 … 24 VDC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spacing w:before="0" w:after="120"/>
              <w:rPr>
                <w:rFonts w:ascii="FrutigerNext LT Light;Tahoma" w:hAnsi="FrutigerNext LT Light;Tahoma" w:cs="FrutigerNext LT Light;Tahoma"/>
                <w:b/>
                <w:b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RCD Protectio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color w:val="0000FF"/>
                <w:lang w:val="es-ES_tradnl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s-ES_tradnl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3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Traction Media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Belts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  <w:t>Typ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  <w:t>Poly-V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imension ( width)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30</w:t>
            </w: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mm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Quantity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ength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2698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31.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Overspeed Governor Rop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SEALE 6x19+1 GALV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iamet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6 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ength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2698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3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Car guide rai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s-ES_tradnl"/>
              </w:rPr>
              <w:t>T75-3/B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s-ES_tradnl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Counterweight guide rai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t>50H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 Overspeed governo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FF0000"/>
                <w:lang w:val="fr-FR"/>
              </w:rPr>
              <w:t>SA GBP 201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Belt terminals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>Shütter &amp; Shön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00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Buffer type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ACLA5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Quantity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Counterweight buffer type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ACLA5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fr-FR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743" w:hanging="0"/>
              <w:rPr/>
            </w:pPr>
            <w:r>
              <w:rPr>
                <w:rFonts w:cs="FrutigerNext LT Light;Tahoma" w:ascii="FrutigerNext LT Light;Tahoma" w:hAnsi="FrutigerNext LT Light;Tahoma"/>
              </w:rPr>
              <w:t>Quantity</w:t>
            </w:r>
            <w:r>
              <w:rPr>
                <w:rFonts w:cs="FrutigerNext LT Light;Tahoma" w:ascii="FrutigerNext LT Light;Tahoma" w:hAnsi="FrutigerNext LT Light;Tahoma"/>
                <w:lang w:val="fr-FR"/>
              </w:rPr>
              <w:t>: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fr-FR"/>
              </w:rPr>
              <w:t>1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Arial"/>
          <w:b/>
          <w:b/>
          <w:color w:val="0000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-59055</wp:posOffset>
                </wp:positionV>
                <wp:extent cx="4581525" cy="3143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31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8pt;margin-top:-4.65pt;width:360.7pt;height:24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FrutigerNext LT Light;Tahoma" w:hAnsi="FrutigerNext LT Light;Tahoma"/>
          <w:b/>
          <w:sz w:val="22"/>
          <w:szCs w:val="22"/>
          <w:lang w:val="en-US" w:eastAsia="en-US"/>
        </w:rPr>
        <w:t>Technical characteristics of installation</w:t>
      </w:r>
      <w:r>
        <w:rPr>
          <w:rFonts w:cs="Arial" w:ascii="FrutigerNext LT Light;Tahoma" w:hAnsi="FrutigerNext LT Light;Tahoma"/>
          <w:b/>
          <w:sz w:val="22"/>
          <w:szCs w:val="22"/>
        </w:rPr>
        <w:t xml:space="preserve">   </w:t>
      </w:r>
      <w:r>
        <w:rPr>
          <w:rFonts w:cs="Arial" w:ascii="FrutigerNext LT Light;Tahoma" w:hAnsi="FrutigerNext LT Light;Tahoma"/>
          <w:b/>
          <w:color w:val="0000FF"/>
          <w:sz w:val="22"/>
          <w:szCs w:val="22"/>
        </w:rPr>
        <w:t>IST62121111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Arial"/>
          <w:b/>
          <w:b/>
          <w:color w:val="0000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-59055</wp:posOffset>
                </wp:positionV>
                <wp:extent cx="4581525" cy="3143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31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8pt;margin-top:-4.65pt;width:360.7pt;height:24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FrutigerNext LT Light;Tahoma" w:hAnsi="FrutigerNext LT Light;Tahoma"/>
          <w:b/>
          <w:sz w:val="22"/>
          <w:szCs w:val="22"/>
          <w:lang w:val="en-US" w:eastAsia="en-US"/>
        </w:rPr>
        <w:t>Technical characteristics of installation</w:t>
      </w:r>
      <w:r>
        <w:rPr>
          <w:rFonts w:cs="Arial" w:ascii="FrutigerNext LT Light;Tahoma" w:hAnsi="FrutigerNext LT Light;Tahoma"/>
          <w:b/>
          <w:sz w:val="22"/>
          <w:szCs w:val="22"/>
        </w:rPr>
        <w:t xml:space="preserve">   </w:t>
      </w:r>
      <w:r>
        <w:rPr>
          <w:rFonts w:cs="Arial" w:ascii="FrutigerNext LT Light;Tahoma" w:hAnsi="FrutigerNext LT Light;Tahoma"/>
          <w:b/>
          <w:color w:val="0000FF"/>
          <w:sz w:val="22"/>
          <w:szCs w:val="22"/>
        </w:rPr>
        <w:t>IST62121111</w:t>
      </w:r>
    </w:p>
    <w:p>
      <w:pPr>
        <w:pStyle w:val="Normal"/>
        <w:tabs>
          <w:tab w:val="clear" w:pos="576"/>
          <w:tab w:val="left" w:pos="2775" w:leader="none"/>
        </w:tabs>
        <w:rPr>
          <w:rFonts w:ascii="FrutigerNext LT Light;Tahoma" w:hAnsi="FrutigerNext LT Light;Tahoma" w:cs="FrutigerNext LT Light;Tahoma"/>
          <w:b/>
          <w:b/>
          <w:color w:val="0000FF"/>
          <w:sz w:val="22"/>
          <w:szCs w:val="22"/>
        </w:rPr>
      </w:pPr>
      <w:r>
        <w:rPr>
          <w:rFonts w:cs="FrutigerNext LT Light;Tahoma" w:ascii="FrutigerNext LT Light;Tahoma" w:hAnsi="FrutigerNext LT Light;Tahoma"/>
          <w:b/>
          <w:color w:val="0000FF"/>
          <w:sz w:val="22"/>
          <w:szCs w:val="22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3261"/>
      </w:tblGrid>
      <w:tr>
        <w:trPr>
          <w:trHeight w:val="274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pacing w:before="120" w:after="0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4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anding Door Type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MEL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Opening direction (LDU floor)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Right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anding door h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38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2000 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anding door width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4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9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5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width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43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2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depth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52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3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h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24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2139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Balustrade on car roof 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FF0000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n-US"/>
              </w:rPr>
              <w:t xml:space="preserve"> 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FF0000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oor operato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MEL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left="743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>VVVF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00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left="743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rive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103" w:leader="none"/>
                <w:tab w:val="left" w:pos="5245" w:leader="none"/>
              </w:tabs>
              <w:ind w:right="-964" w:hanging="0"/>
              <w:jc w:val="both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230VAC +/-10%; 50Hz;  </w:t>
            </w:r>
          </w:p>
        </w:tc>
      </w:tr>
      <w:tr>
        <w:trPr>
          <w:trHeight w:val="66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left="743" w:hanging="0"/>
              <w:rPr>
                <w:rFonts w:ascii="FrutigerNext LT Light;Tahoma" w:hAnsi="FrutigerNext LT Light;Tahoma" w:eastAsia="Arial Unicode MS" w:cs="FrutigerNext LT Light;Tahoma"/>
                <w:color w:val="FFFFFF"/>
              </w:rPr>
            </w:pPr>
            <w:r>
              <w:rPr>
                <w:rFonts w:cs="FrutigerNext LT Light;Tahoma" w:ascii="FrutigerNext LT Light;Tahoma" w:hAnsi="FrutigerNext LT Light;Tahoma"/>
                <w:color w:val="FFFFFF"/>
              </w:rPr>
              <w:t>Locking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w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38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489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Kg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Overload control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DIGISENS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mirro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1774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s-ES"/>
              </w:rPr>
              <w:t xml:space="preserve">6 mm, safety glass 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decoration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Santa Cruz</w:t>
            </w:r>
          </w:p>
        </w:tc>
      </w:tr>
      <w:tr>
        <w:trPr>
          <w:trHeight w:val="148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  <w:color w:val="FFFFFF"/>
              </w:rPr>
            </w:pPr>
            <w:r>
              <w:rPr>
                <w:rFonts w:cs="FrutigerNext LT Light;Tahoma" w:ascii="FrutigerNext LT Light;Tahoma" w:hAnsi="FrutigerNext LT Light;Tahoma"/>
                <w:color w:val="FFFFFF"/>
              </w:rPr>
              <w:t>Front deco</w:t>
            </w:r>
            <w:r>
              <w:rPr>
                <w:rFonts w:cs="FrutigerNext LT Light;Tahoma" w:ascii="FrutigerNext LT Light;Tahoma" w:hAnsi="FrutigerNext LT Light;Tahoma"/>
              </w:rPr>
              <w:t xml:space="preserve"> Wall colou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STB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Safety gea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9933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GED15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993300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993300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Entrances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6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Counterw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CW7311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Filling material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High density Concrete and  steel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FF"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  <w:t>Miscellaneous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ate: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begin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instrText xml:space="preserve"> DATE \@"dd/MM/yyyy" </w:instrTex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separate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t>29/07/2026</w: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end"/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Prepared by: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  <w:t>EC-type</w:t>
            </w:r>
            <w:r>
              <w:rPr>
                <w:rFonts w:cs="FrutigerNext LT Light;Tahoma" w:ascii="FrutigerNext LT Light;Tahoma" w:hAnsi="FrutigerNext LT Light;Tahoma"/>
              </w:rPr>
              <w:t xml:space="preserve"> examination</w:t>
            </w:r>
            <w:r>
              <w:rPr>
                <w:rFonts w:cs="FrutigerNext LT Light;Tahoma" w:ascii="FrutigerNext LT Light;Tahoma" w:hAnsi="FrutigerNext LT Light;Tahoma"/>
                <w:lang w:val="fr-FR"/>
              </w:rPr>
              <w:t>: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fr-FR"/>
              </w:rPr>
              <w:t>NL.04.400.1002.004.27</w:t>
            </w:r>
          </w:p>
        </w:tc>
      </w:tr>
      <w:tr>
        <w:trPr>
          <w:trHeight w:val="100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fr-FR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fr-FR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fr-FR"/>
              </w:rPr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fr-FR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sectPr>
      <w:footerReference w:type="default" r:id="rId2"/>
      <w:type w:val="nextPage"/>
      <w:pgSz w:w="11906" w:h="16838"/>
      <w:pgMar w:left="1797" w:right="1797" w:gutter="0" w:header="0" w:top="1276" w:footer="35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Next LT Ligh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8" w:leader="none"/>
        <w:tab w:val="right" w:pos="8640" w:leader="none"/>
      </w:tabs>
      <w:ind w:right="-52" w:hanging="0"/>
      <w:jc w:val="center"/>
      <w:rPr>
        <w:rFonts w:ascii="FrutigerNext LT Light;Tahoma" w:hAnsi="FrutigerNext LT Light;Tahoma" w:cs="FrutigerNext LT Light;Tahoma"/>
        <w:color w:val="FF0000"/>
        <w:sz w:val="16"/>
        <w:lang w:val="es-ES_tradnl"/>
      </w:rPr>
    </w:pPr>
    <w:r>
      <w:rPr>
        <w:rFonts w:cs="FrutigerNext LT Light;Tahoma" w:ascii="FrutigerNext LT Light;Tahoma" w:hAnsi="FrutigerNext LT Light;Tahoma"/>
      </w:rPr>
      <w:t xml:space="preserve">Schindler 3100 - </w:t>
    </w:r>
    <w:r>
      <w:rPr>
        <w:rFonts w:cs="Arial" w:ascii="FrutigerNext LT Light;Tahoma" w:hAnsi="FrutigerNext LT Light;Tahoma"/>
        <w:iCs/>
        <w:lang w:val="es-ES_tradnl"/>
      </w:rPr>
      <w:t>Schindler 3300</w:t>
    </w:r>
    <w:r>
      <w:rPr>
        <w:rFonts w:cs="FrutigerNext LT Light;Tahoma" w:ascii="FrutigerNext LT Light;Tahoma" w:hAnsi="FrutigerNext LT Light;Tahoma"/>
      </w:rPr>
      <w:t xml:space="preserve"> - Schindler 5300 – </w:t>
    </w:r>
    <w:r>
      <w:rPr>
        <w:rFonts w:cs="FrutigerNext LT Light;Tahoma" w:ascii="FrutigerNext LT Light;Tahoma" w:hAnsi="FrutigerNext LT Light;Tahoma"/>
        <w:color w:val="FF0000"/>
      </w:rPr>
      <w:t>Schindler 630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38570</wp:posOffset>
              </wp:positionH>
              <wp:positionV relativeFrom="paragraph">
                <wp:posOffset>190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rutigerNext LT Light;Tahoma" w:hAnsi="FrutigerNext LT Light;Tahoma" w:cs="FrutigerNext LT Light;Tahoma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FrutigerNext LT Light;Tahoma" w:ascii="FrutigerNext LT Light;Tahoma" w:hAnsi="FrutigerNext LT Light;Tahoma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rutigerNext LT Light;Tahoma" w:hAnsi="FrutigerNext LT Light;Tahoma" w:cs="FrutigerNext LT Light;Tahoma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FrutigerNext LT Light;Tahoma" w:ascii="FrutigerNext LT Light;Tahoma" w:hAnsi="FrutigerNext LT Light;Tahoma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FrutigerNext LT Light;Tahoma" w:hAnsi="FrutigerNext LT Light;Tahoma" w:cs="FrutigerNext LT Light;Tahoma"/>
        <w:color w:val="FF0000"/>
        <w:sz w:val="16"/>
        <w:lang w:val="de-CH"/>
      </w:rPr>
    </w:pPr>
    <w:r>
      <w:rPr>
        <w:rFonts w:cs="FrutigerNext LT Light;Tahoma" w:ascii="FrutigerNext LT Light;Tahoma" w:hAnsi="FrutigerNext LT Light;Tahoma"/>
        <w:color w:val="FF0000"/>
        <w:sz w:val="16"/>
        <w:lang w:val="de-CH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8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36"/>
      <w:lang w:val="de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76"/>
        <w:tab w:val="right" w:pos="8467" w:leader="none"/>
      </w:tabs>
      <w:ind w:left="36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76"/>
        <w:tab w:val="left" w:pos="470" w:leader="none"/>
      </w:tabs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550945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57:00Z</dcterms:created>
  <dc:creator>Unlimited Information Technologies AG</dc:creator>
  <dc:description/>
  <cp:keywords/>
  <dc:language>en-US</dc:language>
  <cp:lastModifiedBy>Delso Javier</cp:lastModifiedBy>
  <cp:lastPrinted>2009-02-17T15:22:00Z</cp:lastPrinted>
  <dcterms:modified xsi:type="dcterms:W3CDTF">2012-02-09T08:57:00Z</dcterms:modified>
  <cp:revision>2</cp:revision>
  <dc:subject/>
  <dc:title>Basic Documentation</dc:title>
</cp:coreProperties>
</file>