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18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18</w:t>
      </w:r>
    </w:p>
    <w:p>
      <w:pPr>
        <w:pStyle w:val="Heading2"/>
        <w:rPr/>
      </w:pPr>
      <w:r>
        <w:rPr/>
        <w:t>ROSI SAVICH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Original Declaration of Trust dated 1/4/85</w:t>
        <w:tab/>
        <w:tab/>
        <w:tab/>
        <w:t>30/7/8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24:00Z</dcterms:created>
  <dc:creator>Julius Bear Bank &amp; Trust</dc:creator>
  <dc:description/>
  <dc:language>en-US</dc:language>
  <cp:lastModifiedBy>Julius Bear Bank &amp; Trust</cp:lastModifiedBy>
  <dcterms:modified xsi:type="dcterms:W3CDTF">1998-10-23T15:24:00Z</dcterms:modified>
  <cp:revision>1</cp:revision>
  <dc:subject/>
  <dc:title>B-18</dc:title>
</cp:coreProperties>
</file>