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SI SAVICH TRUS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IRCULAR RESOLUTION OF THE TRUST COMMITTEE OF JULIUS BAER BANK AND TRUST COMPANY LTD. (“the Trustee”) DATED THIS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DAY OF FEBRUARY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received a written request from the benefici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RESOLVED that the trustee make an income distribution in the sum of US$22,000 to Herbert and Ruth Strauss in accordance with the power conferred on them by Clause 4 (a) of the trust Deed dated 1</w:t>
      </w:r>
      <w:r>
        <w:rPr>
          <w:vertAlign w:val="superscript"/>
        </w:rPr>
        <w:t>st</w:t>
      </w:r>
      <w:r>
        <w:rPr/>
        <w:t xml:space="preserve"> April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R.E. BAER</w:t>
        <w:tab/>
        <w:tab/>
        <w:tab/>
        <w:tab/>
        <w:tab/>
        <w:tab/>
        <w:t>S. DU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>C.A. ROWLANDSON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8:36:00Z</dcterms:created>
  <dc:creator>J.B.B.T</dc:creator>
  <dc:description/>
  <dc:language>en-US</dc:language>
  <cp:lastModifiedBy>J.B.B.T</cp:lastModifiedBy>
  <cp:lastPrinted>1999-02-01T14:25:00Z</cp:lastPrinted>
  <dcterms:modified xsi:type="dcterms:W3CDTF">1999-02-01T19:57:00Z</dcterms:modified>
  <cp:revision>1</cp:revision>
  <dc:subject/>
  <dc:title>ROSI SAVICH TRUST</dc:title>
</cp:coreProperties>
</file>