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/>
        <w:t xml:space="preserve">TURKS &amp; CAICOS ISLANDS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 Co Holdings Limited</w:t>
        <w:tab/>
        <w:tab/>
        <w:tab/>
        <w:t>Inc: 26/08/11</w:t>
        <w:tab/>
        <w:tab/>
        <w:tab/>
        <w:t xml:space="preserve">Reg No: E4116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dmirable Consultants Limited</w:t>
        <w:tab/>
        <w:tab/>
        <w:t>Inc: 26/08/11</w:t>
        <w:tab/>
        <w:tab/>
        <w:tab/>
        <w:t xml:space="preserve">Reg No: E4116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unding Enterprises Limited</w:t>
        <w:tab/>
        <w:tab/>
        <w:t>Inc: 26/08/11</w:t>
        <w:tab/>
        <w:tab/>
        <w:tab/>
        <w:t xml:space="preserve">Reg No: E4116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nishing International Limited</w:t>
        <w:tab/>
        <w:tab/>
        <w:t>Inc: 26/08/11</w:t>
        <w:tab/>
        <w:tab/>
        <w:tab/>
        <w:t xml:space="preserve">Reg No: E4116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Auden Trading Inc</w:t>
        <w:tab/>
        <w:tab/>
        <w:tab/>
        <w:t>Inc: 25/01/11</w:t>
        <w:tab/>
        <w:tab/>
        <w:tab/>
        <w:t xml:space="preserve">Reg No: E4070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B Co International Limited</w:t>
        <w:tab/>
        <w:tab/>
        <w:t>Inc: 26/08/11</w:t>
        <w:tab/>
        <w:tab/>
        <w:tab/>
        <w:t xml:space="preserve">Reg No: E4116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Bede Enterprises Limited</w:t>
        <w:tab/>
        <w:tab/>
        <w:t>Inc: 12/04/11</w:t>
        <w:tab/>
        <w:tab/>
        <w:tab/>
        <w:t xml:space="preserve">Reg No: E4087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Canterbury Trading Limited</w:t>
        <w:tab/>
        <w:tab/>
        <w:t>Inc: 12/04/11</w:t>
        <w:tab/>
        <w:tab/>
        <w:tab/>
        <w:t xml:space="preserve">Reg No: E4087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elebration Holdings Limited</w:t>
        <w:tab/>
        <w:tab/>
        <w:t>Inc: 26/08/11</w:t>
        <w:tab/>
        <w:tab/>
        <w:tab/>
        <w:t>Reg No: E41170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harming International Limited</w:t>
        <w:tab/>
        <w:tab/>
        <w:t>Inc: 26/08/11</w:t>
        <w:tab/>
        <w:tab/>
        <w:tab/>
        <w:t xml:space="preserve">Reg No: E4117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lass Trading Limited</w:t>
        <w:tab/>
        <w:tab/>
        <w:tab/>
        <w:t>Inc: 26/08/11</w:t>
        <w:tab/>
        <w:tab/>
        <w:tab/>
        <w:t xml:space="preserve">Reg No: E4117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 xml:space="preserve">Classy Enterprises Limited </w:t>
        <w:tab/>
        <w:tab/>
        <w:t>Inc: 26/08/11</w:t>
        <w:tab/>
        <w:tab/>
        <w:tab/>
        <w:t xml:space="preserve">Reg No: E4117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legant International Limited</w:t>
        <w:tab/>
        <w:tab/>
        <w:t>Inc: 26/08/11</w:t>
        <w:tab/>
        <w:tab/>
        <w:tab/>
        <w:t xml:space="preserve">Reg No: E4117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xtraordinary Holdings Limited</w:t>
        <w:tab/>
        <w:tab/>
        <w:t>Inc: 26/08/11</w:t>
        <w:tab/>
        <w:tab/>
        <w:tab/>
        <w:t xml:space="preserve">Reg No: E41180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Fantastic Consultants Limited</w:t>
        <w:tab/>
        <w:tab/>
        <w:t>Inc: 26/08/11</w:t>
        <w:tab/>
        <w:tab/>
        <w:tab/>
        <w:t xml:space="preserve">Reg No: E4118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allant Trading Limited</w:t>
        <w:tab/>
        <w:tab/>
        <w:t>Inc: 26/08/11</w:t>
        <w:tab/>
        <w:tab/>
        <w:tab/>
        <w:t xml:space="preserve">Reg No: E4118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amorous Limited</w:t>
        <w:tab/>
        <w:tab/>
        <w:tab/>
        <w:t>Inc: 26/08/11</w:t>
        <w:tab/>
        <w:tab/>
        <w:tab/>
        <w:t xml:space="preserve">Reg No: E4118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orious Holdings Limited</w:t>
        <w:tab/>
        <w:tab/>
        <w:t>Inc: 26/08/11</w:t>
        <w:tab/>
        <w:tab/>
        <w:tab/>
        <w:t xml:space="preserve">Reg No: E4118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Handsome Enterprises Limited</w:t>
        <w:tab/>
        <w:t xml:space="preserve"> </w:t>
        <w:tab/>
        <w:t>Inc: 26/08/11</w:t>
        <w:tab/>
        <w:tab/>
        <w:tab/>
        <w:t xml:space="preserve">Reg No: E4119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/>
      </w:pPr>
      <w:r>
        <w:rPr>
          <w:sz w:val="22"/>
          <w:lang w:val="en-GB"/>
        </w:rPr>
        <w:t>*Industry Standard Enterprises Limited</w:t>
        <w:tab/>
        <w:tab/>
        <w:t>Inc: 26/01/10</w:t>
        <w:tab/>
        <w:tab/>
        <w:tab/>
        <w:t xml:space="preserve">Reg No: E3984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Kitanglad Marine, Ltd</w:t>
        <w:tab/>
        <w:tab/>
        <w:tab/>
        <w:t>Inc: 06/04/11</w:t>
        <w:tab/>
        <w:tab/>
        <w:tab/>
        <w:t xml:space="preserve">Reg No: E40857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arvellous International Limited</w:t>
        <w:tab/>
        <w:tab/>
        <w:t>Inc: 26/08/11</w:t>
        <w:tab/>
        <w:tab/>
        <w:tab/>
        <w:t xml:space="preserve">Reg No: E4119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iracle Holdings Limited</w:t>
        <w:tab/>
        <w:tab/>
        <w:t>Inc: 26/08/11</w:t>
        <w:tab/>
        <w:tab/>
        <w:tab/>
        <w:t xml:space="preserve">Reg No: E4119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*Searchlight International Limited</w:t>
        <w:tab/>
        <w:tab/>
        <w:t>Inc: 26/01/10</w:t>
        <w:tab/>
        <w:tab/>
        <w:tab/>
        <w:t>Reg No: E39841</w:t>
      </w:r>
    </w:p>
    <w:p>
      <w:pPr>
        <w:pStyle w:val="Normal"/>
        <w:tabs>
          <w:tab w:val="clear" w:pos="720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 Co International Limited</w:t>
        <w:tab/>
        <w:t>Inc: 26/08/11</w:t>
        <w:tab/>
        <w:tab/>
        <w:tab/>
        <w:t xml:space="preserve">Reg No: E4116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nishing Holdings Limited</w:t>
        <w:tab/>
        <w:t>Inc: 26/08/11</w:t>
        <w:tab/>
        <w:tab/>
        <w:tab/>
        <w:t xml:space="preserve">Reg No: E4116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unding International Limited</w:t>
        <w:tab/>
        <w:t>Inc: 29/08/11</w:t>
        <w:tab/>
        <w:tab/>
        <w:tab/>
        <w:t xml:space="preserve">Reg No: E4116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B Co Holdings Limited</w:t>
        <w:tab/>
        <w:tab/>
        <w:t>Inc: 26/08/11</w:t>
        <w:tab/>
        <w:tab/>
        <w:tab/>
        <w:t xml:space="preserve">Reg No: E41168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elebration International Limited</w:t>
        <w:tab/>
        <w:t>Inc: 26/08/11</w:t>
        <w:tab/>
        <w:tab/>
        <w:tab/>
        <w:t xml:space="preserve">Reg No: E4117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harming Enterprises Limited</w:t>
        <w:tab/>
        <w:t>Inc: 26/08/11</w:t>
        <w:tab/>
        <w:tab/>
        <w:tab/>
        <w:t xml:space="preserve">Reg No: E4117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 International Limited</w:t>
        <w:tab/>
        <w:t>Inc: 26/08/11</w:t>
        <w:tab/>
        <w:tab/>
        <w:tab/>
        <w:t xml:space="preserve">Reg No: E4117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y Holdings Limited</w:t>
        <w:tab/>
        <w:t>Inc: 26/08/11</w:t>
        <w:tab/>
        <w:tab/>
        <w:tab/>
        <w:t xml:space="preserve">Reg No: E4117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orona Consultants Limited</w:t>
        <w:tab/>
        <w:t>Inc: 25/07/06</w:t>
        <w:tab/>
        <w:tab/>
        <w:tab/>
        <w:t xml:space="preserve">Reg No: E3606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/>
      </w:pPr>
      <w:r>
        <w:rPr>
          <w:sz w:val="22"/>
          <w:lang w:eastAsia="zh-TW"/>
        </w:rPr>
        <w:t>*Courierit Worldwide Limited</w:t>
        <w:tab/>
        <w:t>Inc: 06/07/09</w:t>
        <w:tab/>
        <w:tab/>
        <w:tab/>
        <w:t xml:space="preserve">Reg No: E39421 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artford Limited</w:t>
        <w:tab/>
        <w:tab/>
        <w:t>Inc: 15/04/08</w:t>
        <w:tab/>
        <w:tab/>
        <w:tab/>
        <w:t xml:space="preserve">Reg No: E3830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UKE International Limited</w:t>
        <w:tab/>
        <w:t>Inc: 23/05/08</w:t>
        <w:tab/>
        <w:tab/>
        <w:tab/>
        <w:t xml:space="preserve">Reg No: E3845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legant Consultants Limited</w:t>
        <w:tab/>
        <w:t>Inc: 26/08/11</w:t>
        <w:tab/>
        <w:tab/>
        <w:tab/>
        <w:t xml:space="preserve">Reg No: E41179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xtraordinary Enterprises Limited</w:t>
        <w:tab/>
        <w:t>Inc: 26/08/11</w:t>
        <w:tab/>
        <w:tab/>
        <w:tab/>
        <w:t xml:space="preserve">Reg No: E4118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Holdings Limited</w:t>
        <w:tab/>
        <w:t>Inc: 26/08/11</w:t>
        <w:tab/>
        <w:tab/>
        <w:tab/>
        <w:t xml:space="preserve">Reg No: E41183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amorous Holdings Limited</w:t>
        <w:tab/>
        <w:t>Inc: 26/08/11</w:t>
        <w:tab/>
        <w:tab/>
        <w:tab/>
        <w:t xml:space="preserve">Reg No: E41184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Handsome Holdings Limited</w:t>
        <w:tab/>
        <w:t>Inc: 26/08/11</w:t>
        <w:tab/>
        <w:tab/>
        <w:tab/>
        <w:t xml:space="preserve">Reg No: E4119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Historic Corp </w:t>
        <w:tab/>
        <w:tab/>
        <w:t>Inc: 03/08/10</w:t>
        <w:tab/>
        <w:tab/>
        <w:tab/>
        <w:t xml:space="preserve">Reg No: E4032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Islington Consultants Limited</w:t>
        <w:tab/>
        <w:t>Inc: 26/01/10</w:t>
        <w:tab/>
        <w:tab/>
        <w:tab/>
        <w:t xml:space="preserve">Reg No: E3983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arvellous Enterprises Limited</w:t>
        <w:tab/>
        <w:t>Inc: 26/08/11</w:t>
        <w:tab/>
        <w:tab/>
        <w:tab/>
        <w:t xml:space="preserve">Reg No: E4119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iracle Consultants Limited</w:t>
        <w:tab/>
        <w:t>Inc: 26/08/11</w:t>
        <w:tab/>
        <w:tab/>
        <w:tab/>
        <w:t xml:space="preserve">Reg No: E4119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u w:val="single"/>
          <w:lang w:eastAsia="zh-TW"/>
        </w:rPr>
      </w:pPr>
      <w:r>
        <w:rPr>
          <w:b/>
          <w:u w:val="single"/>
          <w:lang w:eastAsia="zh-TW"/>
        </w:rPr>
        <w:t>TURKS &amp; CAICOS ISLANDS – PRIVATE COMPANY LIMITED BY GUARANTEE AND NOT HAVING A SHARE CAPITAL WITH COMMITTEE MEMBER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ind w:firstLine="720"/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bsolutely Fabulous Ltd</w:t>
        <w:tab/>
        <w:tab/>
        <w:t>Inc: 21/01/11</w:t>
        <w:tab/>
        <w:tab/>
        <w:tab/>
        <w:t xml:space="preserve">Reg No: E40703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Limited</w:t>
        <w:tab/>
        <w:tab/>
        <w:tab/>
        <w:t>Inc: 17/01/11</w:t>
        <w:tab/>
        <w:tab/>
        <w:tab/>
        <w:t xml:space="preserve">Reg No: E40675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ory Ltd</w:t>
        <w:tab/>
        <w:tab/>
        <w:tab/>
        <w:t>Inc: 13/07/10</w:t>
        <w:tab/>
        <w:tab/>
        <w:tab/>
        <w:t xml:space="preserve">Reg No: E40230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riple Eight Limited</w:t>
        <w:tab/>
        <w:tab/>
        <w:tab/>
        <w:t>Inc: 26/10/09</w:t>
        <w:tab/>
        <w:tab/>
        <w:tab/>
        <w:t xml:space="preserve">Reg No: E39656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welve Limited</w:t>
        <w:tab/>
        <w:tab/>
        <w:tab/>
        <w:t>Inc: 26/10/09</w:t>
        <w:tab/>
        <w:tab/>
        <w:tab/>
        <w:t xml:space="preserve">Reg No: E39654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lang w:val="en-GB"/>
        </w:rPr>
      </w:pPr>
      <w:r>
        <w:rPr>
          <w:bCs/>
          <w:lang w:val="en-GB"/>
        </w:rPr>
        <w:t xml:space="preserve">TURKS &amp; CAICOS ISLANDS – PRIVATE COMPANY LIMITED BY GUARANTEE AND NOT HAVING A SHARE CAPITAL WITHOUT COMMITTEE MEMBER </w:t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illiant Investments Limited</w:t>
        <w:tab/>
        <w:tab/>
        <w:tab/>
        <w:t>Inc: 17/01/11</w:t>
        <w:tab/>
        <w:tab/>
        <w:tab/>
        <w:t>Reg No: E4067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pic Enterprises Limited </w:t>
        <w:tab/>
        <w:tab/>
        <w:tab/>
        <w:t>Inc: 12/01/11</w:t>
        <w:tab/>
        <w:tab/>
        <w:tab/>
        <w:t xml:space="preserve">Reg No: E4066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stablishment Limited</w:t>
        <w:tab/>
        <w:tab/>
        <w:tab/>
        <w:tab/>
        <w:t>Inc: 17/01/11</w:t>
        <w:tab/>
        <w:tab/>
        <w:tab/>
        <w:t xml:space="preserve">Reg No: E40677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antastic Investments Limited</w:t>
        <w:tab/>
        <w:tab/>
        <w:tab/>
        <w:t>Inc: 17/01/11</w:t>
        <w:tab/>
        <w:tab/>
        <w:tab/>
        <w:t xml:space="preserve">Reg No: E40678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lden Dragon Holdings Limited</w:t>
        <w:tab/>
        <w:tab/>
        <w:t>Inc: 17/01/11</w:t>
        <w:tab/>
        <w:tab/>
        <w:tab/>
        <w:t>Reg No: E4067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lver Moon Limited</w:t>
        <w:tab/>
        <w:tab/>
        <w:tab/>
        <w:tab/>
        <w:t>Inc: 17/01/11</w:t>
        <w:tab/>
        <w:tab/>
        <w:tab/>
        <w:t xml:space="preserve">Reg No: E40680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Investments Limited</w:t>
        <w:tab/>
        <w:tab/>
        <w:tab/>
        <w:t>Inc: 17/01/11</w:t>
        <w:tab/>
        <w:tab/>
        <w:tab/>
        <w:t xml:space="preserve">Reg No: E40681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Trading Limited</w:t>
        <w:tab/>
        <w:tab/>
        <w:tab/>
        <w:tab/>
        <w:t>Inc: 17/01/11</w:t>
        <w:tab/>
        <w:tab/>
        <w:tab/>
        <w:t xml:space="preserve">Reg No: E40682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eady Limited</w:t>
        <w:tab/>
        <w:tab/>
        <w:tab/>
        <w:tab/>
        <w:tab/>
        <w:t>Inc: 17/01/11</w:t>
        <w:tab/>
        <w:tab/>
        <w:tab/>
        <w:t xml:space="preserve">Reg No: E40683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Consultants Limited</w:t>
        <w:tab/>
        <w:tab/>
        <w:tab/>
        <w:t>Inc: 17/01/11</w:t>
        <w:tab/>
        <w:tab/>
        <w:tab/>
        <w:t xml:space="preserve">Reg No: E40684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Investments Limited</w:t>
        <w:tab/>
        <w:tab/>
        <w:tab/>
        <w:t>Inc: 17/01/11</w:t>
        <w:tab/>
        <w:tab/>
        <w:tab/>
        <w:t xml:space="preserve">Reg No: E4068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Limited</w:t>
        <w:tab/>
        <w:tab/>
        <w:tab/>
        <w:tab/>
        <w:t>Inc: 17/01/11</w:t>
        <w:tab/>
        <w:tab/>
        <w:tab/>
        <w:t xml:space="preserve">Reg No: E40686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Enterprises Limited</w:t>
        <w:tab/>
        <w:tab/>
        <w:tab/>
        <w:t>Inc: 17/01/11</w:t>
        <w:tab/>
        <w:tab/>
        <w:tab/>
        <w:t xml:space="preserve">Reg No: E40687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sz w:val="22"/>
          <w:szCs w:val="22"/>
          <w:lang w:val="en-GB" w:eastAsia="zh-TW"/>
        </w:rPr>
      </w:pPr>
      <w:r>
        <w:rPr>
          <w:sz w:val="22"/>
          <w:szCs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/>
      </w:pPr>
      <w:r>
        <w:rPr>
          <w:bCs/>
          <w:sz w:val="22"/>
          <w:lang w:val="en-GB" w:eastAsia="zh-TW"/>
        </w:rPr>
        <w:t>B</w:t>
      </w:r>
      <w:r>
        <w:rPr>
          <w:bCs/>
          <w:sz w:val="22"/>
          <w:lang w:val="en-GB"/>
        </w:rPr>
        <w:t xml:space="preserve">RITISH VIRGIN ISLANDS 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Elba Group Enterprises Limited</w:t>
        <w:tab/>
        <w:t>Inc: 16/08/11</w:t>
        <w:tab/>
        <w:tab/>
        <w:tab/>
        <w:t xml:space="preserve">Reg No: 166675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</w:rPr>
      </w:pPr>
      <w:r>
        <w:rPr>
          <w:bCs/>
          <w:sz w:val="22"/>
        </w:rPr>
        <w:t>Georgia Consultants Limited</w:t>
        <w:tab/>
        <w:t>Inc: 19/05/11</w:t>
        <w:tab/>
        <w:tab/>
        <w:tab/>
        <w:t>Reg No: 1649407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Kitsune Group Developments Limited</w:t>
        <w:tab/>
        <w:t>Inc: 16/08/11</w:t>
        <w:tab/>
        <w:tab/>
        <w:tab/>
        <w:t xml:space="preserve">Reg No: 166675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Long Zhi Consultants Limited</w:t>
        <w:tab/>
        <w:t>Inc: 18/08/11</w:t>
        <w:tab/>
        <w:tab/>
        <w:tab/>
        <w:t xml:space="preserve">Reg No: 1667021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</w:rPr>
        <w:t xml:space="preserve">Outside Backs Ltd </w:t>
        <w:tab/>
        <w:t>Inc: 18/07/11</w:t>
        <w:tab/>
        <w:tab/>
        <w:tab/>
        <w:t xml:space="preserve">Reg No: 166144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 xml:space="preserve">Pacific Basin Group Holdings Inc </w:t>
        <w:tab/>
        <w:t>Inc: 16/08/11</w:t>
        <w:tab/>
        <w:tab/>
        <w:tab/>
        <w:t xml:space="preserve">Reg No: 166677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Phoenix Group Consultants Limited</w:t>
        <w:tab/>
        <w:t>Inc: 16/08/11</w:t>
        <w:tab/>
        <w:tab/>
        <w:tab/>
        <w:t xml:space="preserve">Reg No: 166674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Red Sun Consultants Limited</w:t>
        <w:tab/>
        <w:t>Inc: 16/08/11</w:t>
        <w:tab/>
        <w:tab/>
        <w:tab/>
        <w:t xml:space="preserve">Reg No: 166671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Consultants Limited</w:t>
        <w:tab/>
        <w:t>Inc: 19/08/11</w:t>
        <w:tab/>
        <w:tab/>
        <w:tab/>
        <w:t xml:space="preserve">Reg No: 166730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Group Enterprises Limited</w:t>
        <w:tab/>
        <w:t>Inc: 16/08/11</w:t>
        <w:tab/>
        <w:tab/>
        <w:tab/>
        <w:t xml:space="preserve">Reg No: 166671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inel Consultants Limited</w:t>
        <w:tab/>
        <w:t>Inc: 16/08/11</w:t>
        <w:tab/>
        <w:tab/>
        <w:tab/>
        <w:t xml:space="preserve">Reg No: 166671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Consultants Limited</w:t>
        <w:tab/>
        <w:t>Inc: 16/08/11</w:t>
        <w:tab/>
        <w:tab/>
        <w:tab/>
        <w:t xml:space="preserve">Reg No: 166671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  <w:t>BRITISH VIRGIN ISLANDS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Group Enterprises Limited</w:t>
        <w:tab/>
        <w:t>Inc: 16/08/11</w:t>
        <w:tab/>
        <w:tab/>
        <w:tab/>
        <w:t xml:space="preserve">Reg No: 1666718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Consultants Limited</w:t>
        <w:tab/>
        <w:t>Inc: 16/08/11</w:t>
        <w:tab/>
        <w:tab/>
        <w:tab/>
        <w:t xml:space="preserve">Reg No: 166672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Enterprises Limited</w:t>
        <w:tab/>
        <w:t>Inc: 16/08/11</w:t>
        <w:tab/>
        <w:tab/>
        <w:tab/>
        <w:t xml:space="preserve">Reg No: 166674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International Limited</w:t>
        <w:tab/>
        <w:t>Inc: 16/08/11</w:t>
        <w:tab/>
        <w:tab/>
        <w:tab/>
        <w:t xml:space="preserve">Reg No: 166675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Tanuki Enterprises Limited</w:t>
        <w:tab/>
        <w:t>Inc: 16/08/11</w:t>
        <w:tab/>
        <w:tab/>
        <w:tab/>
        <w:t xml:space="preserve">Reg No: 166675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Valley Group Enterprises Limited</w:t>
        <w:tab/>
        <w:t>Inc: 16/08/11</w:t>
        <w:tab/>
        <w:tab/>
        <w:tab/>
        <w:t xml:space="preserve">Reg No: 166678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ONG KONG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color w:val="000000"/>
          <w:sz w:val="22"/>
          <w:lang w:eastAsia="zh-TW"/>
        </w:rPr>
      </w:pPr>
      <w:r>
        <w:rPr>
          <w:color w:val="000000"/>
          <w:sz w:val="22"/>
          <w:lang w:eastAsia="zh-TW"/>
        </w:rPr>
        <w:t xml:space="preserve">Azores Consultants Limited </w:t>
        <w:tab/>
        <w:tab/>
        <w:t>Inc: 05/11/10</w:t>
        <w:tab/>
        <w:tab/>
        <w:tab/>
        <w:t xml:space="preserve">Reg No: 152473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Buckley Enterprises Limited</w:t>
        <w:tab/>
        <w:tab/>
        <w:t>Inc: 07/07/11</w:t>
        <w:tab/>
        <w:tab/>
        <w:tab/>
        <w:t xml:space="preserve">Reg No: 162755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Calderworth Enterprises Limited</w:t>
        <w:tab/>
        <w:tab/>
        <w:t>Inc: 08/07/11</w:t>
        <w:tab/>
        <w:tab/>
        <w:tab/>
        <w:t xml:space="preserve">Reg No: 1628499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Hedlington Holdings Limited</w:t>
        <w:tab/>
        <w:tab/>
        <w:t>Inc: 06/07/11</w:t>
        <w:tab/>
        <w:tab/>
        <w:tab/>
        <w:t xml:space="preserve">Reg No: 1627047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Kentish Enterprises Limited</w:t>
        <w:tab/>
        <w:tab/>
        <w:t>Inc: 02/02/11</w:t>
        <w:tab/>
        <w:tab/>
        <w:tab/>
        <w:t xml:space="preserve">Reg No: 155878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Sunstruck Enterprises Limited</w:t>
        <w:tab/>
        <w:t>Inc: 21/09/11</w:t>
        <w:tab/>
        <w:tab/>
        <w:tab/>
        <w:t xml:space="preserve">Reg No: 166611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*Tinwiddy Trading Limited</w:t>
        <w:tab/>
        <w:t>Inc: 15/09/09</w:t>
        <w:tab/>
        <w:tab/>
        <w:tab/>
        <w:t>Reg No: 1373147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Yellow Emperor Holdings Limited</w:t>
        <w:tab/>
        <w:t>Inc: 06/07/09</w:t>
        <w:tab/>
        <w:tab/>
        <w:tab/>
        <w:t xml:space="preserve">Reg No: 1350634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HONG KONG – COMPANY LIMITED BY GUARANTEE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ind w:right="220" w:hanging="0"/>
        <w:jc w:val="right"/>
        <w:rPr>
          <w:rFonts w:eastAsia="Times New Roman"/>
          <w:b/>
          <w:b/>
          <w:sz w:val="22"/>
          <w:u w:val="single"/>
        </w:rPr>
      </w:pPr>
      <w:r>
        <w:rPr>
          <w:rFonts w:eastAsia="Times New Roman"/>
          <w:b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/>
      </w:pPr>
      <w:r>
        <w:rPr>
          <w:rFonts w:eastAsia="Times New Roman"/>
          <w:iCs/>
          <w:sz w:val="22"/>
        </w:rPr>
        <w:t>*The Artinasia Foundation Limited</w:t>
        <w:tab/>
        <w:t>Inc: 29/06/09</w:t>
        <w:tab/>
        <w:tab/>
        <w:tab/>
        <w:t xml:space="preserve">Reg No: 1349425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>The Jupiter Foundation Limited</w:t>
        <w:tab/>
        <w:t>Inc: 15/02/11</w:t>
        <w:tab/>
        <w:tab/>
        <w:tab/>
        <w:t xml:space="preserve">Reg No: 1561043 </w:t>
      </w:r>
    </w:p>
    <w:p>
      <w:pPr>
        <w:pStyle w:val="Heading5"/>
        <w:widowControl/>
        <w:tabs>
          <w:tab w:val="clear" w:pos="6300"/>
          <w:tab w:val="left" w:pos="3960" w:leader="none"/>
        </w:tabs>
        <w:rPr>
          <w:rFonts w:eastAsia="Times New Roman"/>
          <w:bCs/>
          <w:iCs/>
          <w:sz w:val="22"/>
          <w:lang w:val="en-GB" w:eastAsia="zh-TW"/>
        </w:rPr>
      </w:pPr>
      <w:r>
        <w:rPr>
          <w:rFonts w:eastAsia="Times New Roman"/>
          <w:bCs/>
          <w:iCs/>
          <w:sz w:val="22"/>
          <w:lang w:val="en-GB" w:eastAsia="zh-TW"/>
        </w:rPr>
      </w:r>
    </w:p>
    <w:p>
      <w:pPr>
        <w:pStyle w:val="Heading5"/>
        <w:widowControl/>
        <w:tabs>
          <w:tab w:val="clear" w:pos="6300"/>
          <w:tab w:val="left" w:pos="3960" w:leader="none"/>
        </w:tabs>
        <w:rPr/>
      </w:pPr>
      <w:r>
        <w:rPr>
          <w:bCs/>
          <w:lang w:val="en-GB" w:eastAsia="zh-TW"/>
        </w:rPr>
        <w:t xml:space="preserve">SEYCHELLES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Cs/>
          <w:sz w:val="22"/>
          <w:lang w:val="en-GB" w:eastAsia="zh-TW"/>
        </w:rPr>
      </w:pPr>
      <w:r>
        <w:rPr>
          <w:bCs/>
          <w:sz w:val="22"/>
          <w:lang w:val="en-GB"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Anton Holdings Inc</w:t>
        <w:tab/>
        <w:t>Inc: 08/08/08</w:t>
        <w:tab/>
        <w:tab/>
        <w:tab/>
        <w:t xml:space="preserve">Reg No: 052888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Bluebell Enterprises Inc</w:t>
        <w:tab/>
        <w:t>Inc: 08/08/08</w:t>
        <w:tab/>
        <w:tab/>
        <w:tab/>
        <w:t>Reg No: 052895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2"/>
          <w:lang w:eastAsia="zh-TW"/>
        </w:rPr>
        <w:t>*Botham Holdings Limited</w:t>
        <w:tab/>
        <w:t>Inc: 09/09/09</w:t>
        <w:tab/>
        <w:tab/>
        <w:tab/>
        <w:t xml:space="preserve">Reg No: 065639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hameleon International Limited</w:t>
        <w:tab/>
        <w:t>Inc: 08/08/08</w:t>
        <w:tab/>
        <w:tab/>
        <w:tab/>
        <w:t xml:space="preserve">Reg No: 052898 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>*Ember Inc</w:t>
        <w:tab/>
        <w:t>Inc: 08/08/08</w:t>
        <w:tab/>
        <w:tab/>
        <w:tab/>
        <w:t xml:space="preserve">Reg No: 05290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Falcon Group Limited</w:t>
        <w:tab/>
        <w:t>Inc: 08/08/08</w:t>
        <w:tab/>
        <w:tab/>
        <w:tab/>
        <w:t xml:space="preserve">Reg No: 05290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Kestrel International Limited</w:t>
        <w:tab/>
        <w:t>Inc: 08/08/08</w:t>
        <w:tab/>
        <w:tab/>
        <w:tab/>
        <w:t xml:space="preserve">Reg No: 05290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Olympia Trading Limited</w:t>
        <w:tab/>
        <w:t>Inc: 08/08/08</w:t>
        <w:tab/>
        <w:tab/>
        <w:tab/>
        <w:t xml:space="preserve">Reg No: 052910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Power Dynamics Limited</w:t>
        <w:tab/>
        <w:t>Inc: 08/08/08</w:t>
        <w:tab/>
        <w:tab/>
        <w:tab/>
        <w:t xml:space="preserve">Reg No: 05291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Regal Holdings Limited</w:t>
        <w:tab/>
        <w:t>Inc: 09/09/09</w:t>
        <w:tab/>
        <w:tab/>
        <w:tab/>
        <w:t xml:space="preserve">Reg No: 06564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Winning Gold Limited</w:t>
        <w:tab/>
        <w:t>Inc: 08/08/08</w:t>
        <w:tab/>
        <w:tab/>
        <w:tab/>
        <w:t xml:space="preserve">Reg No: 05291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sz w:val="22"/>
          <w:lang w:eastAsia="zh-TW"/>
        </w:rPr>
      </w:pPr>
      <w:r>
        <w:rPr>
          <w:i/>
          <w:iCs/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</w:rPr>
      </w:pPr>
      <w:r>
        <w:rPr>
          <w:i/>
          <w:iCs/>
        </w:rPr>
        <w:t>All companies listed are broadly empowered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sz w:val="22"/>
          <w:lang w:eastAsia="zh-TW"/>
        </w:rPr>
      </w:pPr>
      <w:r>
        <w:rPr>
          <w:b/>
          <w:bCs/>
          <w:i/>
          <w:iCs/>
          <w:sz w:val="22"/>
        </w:rPr>
        <w:t xml:space="preserve">All names marked with an </w:t>
      </w:r>
      <w:r>
        <w:rPr>
          <w:b/>
          <w:bCs/>
          <w:sz w:val="22"/>
        </w:rPr>
        <w:t xml:space="preserve">asterix* </w:t>
      </w:r>
      <w:r>
        <w:rPr>
          <w:b/>
          <w:bCs/>
          <w:i/>
          <w:iCs/>
          <w:sz w:val="22"/>
        </w:rPr>
        <w:t>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4"/>
          <w:szCs w:val="24"/>
          <w:u w:val="single"/>
          <w:lang w:val="en-GB" w:eastAsia="zh-TW"/>
        </w:rPr>
      </w:pPr>
      <w:r>
        <w:rPr>
          <w:b/>
          <w:bCs/>
          <w:sz w:val="24"/>
          <w:szCs w:val="24"/>
          <w:u w:val="single"/>
          <w:lang w:val="en-GB"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 xml:space="preserve">CAYMAN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888 Investments Limited</w:t>
        <w:tab/>
        <w:tab/>
        <w:t xml:space="preserve">Inc: 11/01/10 </w:t>
        <w:tab/>
        <w:tab/>
        <w:tab/>
        <w:t xml:space="preserve">Reg No: TB-235721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ATHAY STAR LIMITED</w:t>
        <w:tab/>
        <w:tab/>
        <w:t>Inc: 11/01/10</w:t>
        <w:tab/>
        <w:tab/>
        <w:tab/>
        <w:t xml:space="preserve">Reg No: TB-23582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Mandarin International Ltd</w:t>
        <w:tab/>
        <w:tab/>
        <w:t xml:space="preserve">Inc: 15/01/10 </w:t>
        <w:tab/>
        <w:tab/>
        <w:tab/>
        <w:t xml:space="preserve">Reg No: TB-23600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Pacific Dragon Ltd</w:t>
        <w:tab/>
        <w:tab/>
        <w:t xml:space="preserve">Inc: 15/01/10 </w:t>
        <w:tab/>
        <w:tab/>
        <w:tab/>
        <w:t xml:space="preserve">Reg No: TB-236006 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i/>
          <w:sz w:val="22"/>
          <w:lang w:eastAsia="zh-TW"/>
        </w:rPr>
        <w:t>*(To enquire Dubai Office before you reserve or make a sale of the following two companies)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MANDARIN GOLD LTD </w:t>
        <w:tab/>
        <w:tab/>
        <w:t>Inc: 14/01/10</w:t>
        <w:tab/>
        <w:tab/>
        <w:tab/>
        <w:t xml:space="preserve">Reg No: TB-236197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 xml:space="preserve">*PACIFIC AND ORIENT INVESTMENTS LTD Inc: 14/01/10 </w:t>
        <w:tab/>
        <w:tab/>
        <w:tab/>
        <w:t xml:space="preserve">Reg No: TB-236193 </w:t>
      </w:r>
    </w:p>
    <w:p>
      <w:pPr>
        <w:pStyle w:val="Normal"/>
        <w:tabs>
          <w:tab w:val="clear" w:pos="720"/>
          <w:tab w:val="left" w:pos="3960" w:leader="none"/>
        </w:tabs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rPr>
          <w:bCs/>
          <w:lang w:eastAsia="zh-TW"/>
        </w:rPr>
      </w:pPr>
      <w:r>
        <w:rPr>
          <w:bCs/>
          <w:lang w:eastAsia="zh-TW"/>
        </w:rPr>
        <w:t>SINGAPORE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Kirkat Pte Ltd</w:t>
        <w:tab/>
        <w:tab/>
        <w:tab/>
        <w:tab/>
        <w:tab/>
        <w:t>Inc: 04/11/08</w:t>
        <w:tab/>
        <w:tab/>
        <w:tab/>
        <w:t xml:space="preserve">Reg No: 200821085R </w:t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Silverhold Pte Ltd</w:t>
        <w:tab/>
        <w:tab/>
        <w:tab/>
        <w:tab/>
        <w:t>Inc: 04/02/10</w:t>
        <w:tab/>
        <w:tab/>
        <w:tab/>
        <w:t>Reg No: 201002724G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*Utama Ventures Pte Ltd</w:t>
        <w:tab/>
        <w:tab/>
        <w:tab/>
        <w:t>Inc: 04/02/10</w:t>
        <w:tab/>
        <w:tab/>
        <w:tab/>
        <w:t>Reg No: 201002747E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>BELIZE</w:t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Baydrive International Limited</w:t>
        <w:tab/>
        <w:tab/>
        <w:tab/>
        <w:t xml:space="preserve">Inc: 30/11/10 </w:t>
        <w:tab/>
        <w:tab/>
        <w:tab/>
        <w:t xml:space="preserve">Reg No: 99,402 </w:t>
      </w:r>
      <w:r>
        <w:rPr>
          <w:b/>
          <w:sz w:val="22"/>
          <w:u w:val="single"/>
          <w:lang w:eastAsia="zh-TW"/>
        </w:rPr>
        <w:t xml:space="preserve"> </w:t>
      </w:r>
    </w:p>
    <w:sectPr>
      <w:headerReference w:type="default" r:id="rId2"/>
      <w:type w:val="nextPage"/>
      <w:pgSz w:w="12240" w:h="15840"/>
      <w:pgMar w:left="1134" w:right="624" w:gutter="0" w:header="289" w:top="34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overeign Trust (Hong Kong) Limited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READY-MADE COMPANY LIS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DATE \@"dd\-MMM\-yyyy" </w:instrText>
    </w:r>
    <w:r>
      <w:rPr>
        <w:sz w:val="24"/>
        <w:b/>
      </w:rPr>
      <w:fldChar w:fldCharType="separate"/>
    </w:r>
    <w:r>
      <w:rPr>
        <w:sz w:val="24"/>
        <w:b/>
      </w:rPr>
      <w:t>30-Jul-2026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0" w:leader="none"/>
        <w:tab w:val="left" w:pos="630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15">
    <w:name w:val="emailstyle15"/>
    <w:qFormat/>
    <w:rPr>
      <w:rFonts w:ascii="Arial" w:hAnsi="Arial" w:cs="Arial"/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i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  <w:tab w:val="left" w:pos="630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22"/>
      <w:u w:val="single"/>
    </w:rPr>
  </w:style>
  <w:style w:type="paragraph" w:styleId="BodyText3">
    <w:name w:val="Body Text 3"/>
    <w:basedOn w:val="Normal"/>
    <w:qFormat/>
    <w:pPr>
      <w:tabs>
        <w:tab w:val="clear" w:pos="720"/>
        <w:tab w:val="left" w:pos="3969" w:leader="none"/>
      </w:tabs>
    </w:pPr>
    <w:rPr>
      <w:sz w:val="22"/>
    </w:rPr>
  </w:style>
  <w:style w:type="paragraph" w:styleId="Text">
    <w:name w:val="text"/>
    <w:qFormat/>
    <w:pPr>
      <w:widowControl/>
      <w:tabs>
        <w:tab w:val="clear" w:pos="720"/>
        <w:tab w:val="left" w:pos="3960" w:leader="none"/>
        <w:tab w:val="left" w:pos="6300" w:leader="none"/>
      </w:tabs>
      <w:bidi w:val="0"/>
      <w:jc w:val="both"/>
    </w:pPr>
    <w:rPr>
      <w:rFonts w:ascii="Times New Roman" w:hAnsi="Times New Roman" w:eastAsia="'宋体;Arial Unicode MS" w:cs="Times New Roman"/>
      <w:color w:val="FFFFFF"/>
      <w:sz w:val="20"/>
      <w:szCs w:val="20"/>
      <w:lang w:val="en-GB" w:eastAsia="zh-TW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新細明體;PMingLiU" w:cs="Times New Roman"/>
      <w:sz w:val="22"/>
      <w:szCs w:val="2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8:46:00Z</dcterms:created>
  <dc:creator>Angel Ho</dc:creator>
  <dc:description/>
  <cp:keywords/>
  <dc:language>en-US</dc:language>
  <cp:lastModifiedBy>Angel Ho</cp:lastModifiedBy>
  <cp:lastPrinted>2011-11-01T10:02:00Z</cp:lastPrinted>
  <dcterms:modified xsi:type="dcterms:W3CDTF">2011-11-01T02:02:00Z</dcterms:modified>
  <cp:revision>6335</cp:revision>
  <dc:subject/>
  <dc:title> READY-MADE COMPANY LIST – </dc:title>
</cp:coreProperties>
</file>