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5316902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1093945891"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1920609444"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531493181"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