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r. N. Freu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Jeffer, Mangels, Butler &amp; Marmaro LLP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One Sansome Street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welfth Floor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an Francisco, California 94104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US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5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October,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r. Freu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enclosed a cheque in the sum of US$627.28  in settlement of your invoice for September, 1999 relating to matter # 60546-0001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5:37:00Z</dcterms:created>
  <dc:creator>Valerie Mullen</dc:creator>
  <dc:description/>
  <dc:language>en-US</dc:language>
  <cp:lastModifiedBy>Valerie Mullen</cp:lastModifiedBy>
  <cp:lastPrinted>1999-10-05T11:38:00Z</cp:lastPrinted>
  <dcterms:modified xsi:type="dcterms:W3CDTF">1999-10-05T15:38:00Z</dcterms:modified>
  <cp:revision>3</cp:revision>
  <dc:subject/>
  <dc:title>Privatbrief</dc:title>
</cp:coreProperties>
</file>