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/>
      </w:pPr>
      <w:r>
        <w:rPr/>
        <w:t>Suggested Organizational Chart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-110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61400" cy="633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240" cy="6337800"/>
                          <a:chOff x="0" y="0"/>
                          <a:chExt cx="8661240" cy="63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61240" cy="63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800" y="43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080" y="43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800" y="43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800" y="43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080" y="43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080" y="43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7040" y="371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7040" y="371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7040" y="371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7040" y="371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7040" y="174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7040" y="1746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828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1828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41680" y="109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41680" y="109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41680" y="109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9160" y="174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9160" y="174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9160" y="174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79160" y="174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2200" y="3059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2200" y="3060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488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4880" y="109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488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148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148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7148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40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400" y="109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400" y="1092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73960" y="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Executive Dire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520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Administration Dire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65520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Public Affairs Dire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1311120"/>
                            <a:ext cx="91116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Administration Dept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1967400"/>
                            <a:ext cx="91116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Finance Dept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2622600"/>
                            <a:ext cx="91116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HR Dept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5360" y="655200"/>
                            <a:ext cx="91116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 xml:space="preserve">Services Dire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040" y="1311120"/>
                            <a:ext cx="91116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Damascus Operati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040" y="459036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Lattakia Operati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040" y="524556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Other operati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131112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Corporate Comm. Coordina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196740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National Advocacy Coordina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262260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Corporate Gov. Comm. Coordina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4480" y="327852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Government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4480" y="393444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NGO’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720" y="196740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SLP Cent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720" y="3278520"/>
                            <a:ext cx="9118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ECH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720" y="3934440"/>
                            <a:ext cx="91188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Autis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720" y="2622600"/>
                            <a:ext cx="91188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Audiology Cent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6480" y="655200"/>
                            <a:ext cx="90360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Academia &amp; Training Dire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5920" y="655200"/>
                            <a:ext cx="91188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Research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9720" y="65520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NPRD       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3600" y="131112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Data Collec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3600" y="196740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Clinical Researc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3600" y="262260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Empirical Researc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0560" y="131112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Academic Coordina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0560" y="327852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Training Coordina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8240" y="196740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Graduate Program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8240" y="262260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Undergraduate Program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8240" y="393444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 xml:space="preserve">Bas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Train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8240" y="459036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 xml:space="preserve">Certifi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Train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8240" y="524556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Specializ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 xml:space="preserve"> Train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8240" y="5901120"/>
                            <a:ext cx="91116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libri;Century Gothic" w:hAnsi="Calibri;Century Gothic" w:eastAsia="Calibri;Century Gothic" w:cs="Arial"/>
                                  <w:color w:val="auto"/>
                                  <w:lang w:val="en-US" w:bidi="ar-SA"/>
                                </w:rPr>
                                <w:t>Other Disability Train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2pt;height:499.05pt" coordorigin="0,0" coordsize="13640,9981">
                <v:rect id="shape_0" stroked="f" o:allowincell="f" style="position:absolute;left:0;top:0;width:13639;height:99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9" stroked="t" o:allowincell="f" style="position:absolute;left:6820;top:6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8" stroked="t" o:allowincell="f" style="position:absolute;left:6819;top:6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7" stroked="t" o:allowincell="f" style="position:absolute;left:6820;top:6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6820;top:6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5" stroked="t" o:allowincell="f" style="position:absolute;left:6819;top:6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4" stroked="t" o:allowincell="f" style="position:absolute;left:6819;top:6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3" stroked="t" o:allowincell="f" style="position:absolute;left:9334;top:58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1" stroked="t" o:allowincell="f" style="position:absolute;left:9334;top:58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9" stroked="t" o:allowincell="f" style="position:absolute;left:9334;top:58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9334;top:58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5" stroked="t" o:allowincell="f" style="position:absolute;left:9334;top:27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3" stroked="t" o:allowincell="f" style="position:absolute;left:9334;top:27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8375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9" stroked="t" o:allowincell="f" style="position:absolute;left:8375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7" stroked="t" o:allowincell="f" style="position:absolute;left:11247;top:1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11247;top:1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3" stroked="t" o:allowincell="f" style="position:absolute;left:11247;top:17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3589;top:2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0" stroked="t" o:allowincell="f" style="position:absolute;left:3589;top:2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8" stroked="t" o:allowincell="f" style="position:absolute;left:3589;top:27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3589;top:2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4" stroked="t" o:allowincell="f" style="position:absolute;left:6460;top:48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2" stroked="t" o:allowincell="f" style="position:absolute;left:6460;top:48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5504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5504;top:1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5504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2632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2632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2632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717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717;top:1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717;top:172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7" fillcolor="#bbe0e3" stroked="t" o:allowincell="f" style="position:absolute;left:6101;top:0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Executive Direc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0;top:1032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Administration Direc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4785;top:1032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Public Affairs Direc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957;top:2065;width:1434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Administration Dept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957;top:3098;width:1434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Finance Dept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957;top:4130;width:1434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HR Dept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1914;top:1032;width:1434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 xml:space="preserve">Services Director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2871;top:2065;width:1434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Damascus Operation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2871;top:7229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Lattakia Operation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2871;top:8261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Other operation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5743;top:2065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Corporate Comm. Coordina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5743;top:3098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National Advocacy Coordina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5743;top:4130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Corporate Gov. Comm. Coordina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6700;top:5163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Governmenta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6700;top:6196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NGO’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3828;top:3098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SLP Cent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3828;top:5163;width:1435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ECH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bbe0e3" stroked="t" o:allowincell="f" style="position:absolute;left:3828;top:6196;width:1435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Autis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3828;top:4130;width:1435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Audiology Cent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5" fillcolor="#bbe0e3" stroked="t" o:allowincell="f" style="position:absolute;left:7664;top:1032;width:1422;height:6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Academia &amp; Training Direc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7" fillcolor="#bbe0e3" stroked="t" o:allowincell="f" style="position:absolute;left:10529;top:1032;width:1435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Research Direc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0" fillcolor="#bbe0e3" stroked="t" o:allowincell="f" style="position:absolute;left:12204;top:1032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NPRD        Direc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11486;top:2065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Data Collecti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4" fillcolor="#bbe0e3" stroked="t" o:allowincell="f" style="position:absolute;left:11486;top:3098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Clinical Researc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6" fillcolor="#bbe0e3" stroked="t" o:allowincell="f" style="position:absolute;left:11486;top:4130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Empirical Researc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8615;top:2065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Academic Coordina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0" fillcolor="#bbe0e3" stroked="t" o:allowincell="f" style="position:absolute;left:8615;top:5163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Training Coordinat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bbe0e3" stroked="t" o:allowincell="f" style="position:absolute;left:9572;top:3098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Graduate Program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9572;top:4130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Undergraduate Program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6" fillcolor="#bbe0e3" stroked="t" o:allowincell="f" style="position:absolute;left:9572;top:6196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 xml:space="preserve">Basic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Train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8" fillcolor="#bbe0e3" stroked="t" o:allowincell="f" style="position:absolute;left:9572;top:7229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 xml:space="preserve">Certificati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Train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0" fillcolor="#bbe0e3" stroked="t" o:allowincell="f" style="position:absolute;left:9572;top:8261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Specializ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 xml:space="preserve"> Train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2" fillcolor="#bbe0e3" stroked="t" o:allowincell="f" style="position:absolute;left:9572;top:9293;width:1434;height:6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libri;Century Gothic" w:hAnsi="Calibri;Century Gothic" w:eastAsia="Calibri;Century Gothic" w:cs="Arial"/>
                            <w:color w:val="auto"/>
                            <w:lang w:val="en-US" w:bidi="ar-SA"/>
                          </w:rPr>
                          <w:t>Other Disability Train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5840" w:h="12240"/>
      <w:pgMar w:left="1100" w:right="11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. Cha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06:00Z</dcterms:created>
  <dc:creator>executive director</dc:creator>
  <dc:description/>
  <cp:keywords/>
  <dc:language>en-US</dc:language>
  <cp:lastModifiedBy>executive director</cp:lastModifiedBy>
  <cp:lastPrinted>2008-01-20T16:48:00Z</cp:lastPrinted>
  <dcterms:modified xsi:type="dcterms:W3CDTF">2008-01-20T18:06:00Z</dcterms:modified>
  <cp:revision>2</cp:revision>
  <dc:subject/>
  <dc:title>Suggested Organizational Chart</dc:title>
</cp:coreProperties>
</file>