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0605922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09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yria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bou Rommaneh -  Sharkasieh - Real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DAMASCUS-SYRIA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9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A70B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9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29:00Z</dcterms:modified>
  <cp:revision>2</cp:revision>
  <dc:subject/>
  <dc:title>Basic Documentation</dc:title>
</cp:coreProperties>
</file>