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09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BIRGLY VILA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BIRGLY VILA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BIRGLY VILA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09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09</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4</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53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7</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1.85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3.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09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BIRGLY VILA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388749106"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09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7D87011.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31:00Z</dcterms:created>
  <dc:creator>Unlimited Information Technologies AG</dc:creator>
  <dc:description/>
  <cp:keywords/>
  <dc:language>en-US</dc:language>
  <cp:lastModifiedBy>Delso Javier</cp:lastModifiedBy>
  <cp:lastPrinted>2007-02-16T08:25:00Z</cp:lastPrinted>
  <dcterms:modified xsi:type="dcterms:W3CDTF">2012-02-09T08:31:00Z</dcterms:modified>
  <cp:revision>2</cp:revision>
  <dc:subject/>
  <dc:title>Basic Documentation</dc:title>
</cp:coreProperties>
</file>