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Dn designs collection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Unit D2, The Depot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2 Michael Road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London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SW6 2AD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United Kingdom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Tel/fax: +44 (0)207 736 986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ject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masc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yria</w:t>
        <w:tab/>
        <w:tab/>
        <w:tab/>
        <w:tab/>
        <w:tab/>
        <w:tab/>
        <w:tab/>
        <w:tab/>
        <w:tab/>
        <w:tab/>
        <w:tab/>
        <w:t xml:space="preserve">         24/03/1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O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417"/>
        <w:gridCol w:w="1417"/>
      </w:tblGrid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ENTRANCE HALL GROUND FLOOR: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0" w:hanging="360"/>
              <w:rPr>
                <w:b/>
                <w:b/>
              </w:rPr>
            </w:pPr>
            <w:r>
              <w:rPr>
                <w:b/>
              </w:rPr>
              <w:t>PRICE PER: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/>
              <w:ind w:left="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0" w:hanging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0" w:hanging="360"/>
              <w:rPr/>
            </w:pPr>
            <w:r>
              <w:rPr/>
              <w:t xml:space="preserve">2 x table: w320cms x d100cms  x h80cms, with worked out wooden base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/>
              <w:ind w:left="0" w:hanging="36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$ 5,500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-10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$11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bench: w150 x d50 x 60cms, with worked out wooden sides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Plus 2mts fabric each @ $115 per/m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$ 2,250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$    230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5,50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   4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chandelier: w200 x d60 x 7cm base, inlaid with three stripes of mop, shade height 40cms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$ 3,300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6,6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RECEPTION ROOM: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console: w110 x d40 x h85 &amp; w130 x d40 x h70cm, with a band inlaid with diamond mop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$ 3,400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6,8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large sofa: w300 x d90 x back height 80cm, with inlaid diamond mop on the arms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15mts fabric @ $125 per/m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9,75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875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9,75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87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small sofa: w200 x d90 x back height 80cm, with inlaid diamond mop on the arms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9mts fabric @ $125 per/m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8,75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125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8,75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1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2 x mirrors: w100 x h180cm, with diamond mop inlay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$ 1,470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2,9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coffee table: w200 x d130 x h38cm, with base of four blocks with diamond mop inlay on all sides, and a glass top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3,76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,7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2 x side table: w70 x d70 x h55cm, with four bloc base with diamond mop inlay on all sides, and a glass top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3,0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6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 x ottoman: w 40 x d40 x h37cm, with diamond mop inlay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1,5mts fabric each @ $115 per/m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$    950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$    172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,80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   68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 x table lamp: with metal stainless steel frame with lace mop and tassel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5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6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5 x donut cushions: 40 x 60cm, with two x loulou rings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17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   8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Ghiordes carpet: in size 361 x 279cm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7,0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7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HALL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FLOOR: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round table: dia160 x h75cm, with geometric mop inlaid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4,5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9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chandelier: dia100 x 20cm, geometric mop inlaid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2,2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4,5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2 x Zigler carpet: in size 300 x 250cm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4,9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9,8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DINING ROOM: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Round table: dia200 x h75cm, with geometric mop and metal inlaid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$15,0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-10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$15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0 x chair: with upholstered back and geometric mop inlaid crown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1,5mts fabric each @ $115mts per/m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05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172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-10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$10,50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7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floor lamp: with stainless steel frame with lace mop and tassel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8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,7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chandelier: dia120 x h20cm, with geometric mop inlaid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2,6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2,6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Zara style carpet in red and blue in size 420 x 360cm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-108" w:hanging="0"/>
              <w:rPr/>
            </w:pPr>
            <w:r>
              <w:rPr/>
              <w:t>$ 20,0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-107" w:hanging="0"/>
              <w:rPr/>
            </w:pPr>
            <w:r>
              <w:rPr/>
              <w:t>$ 20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MAJLIS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small sofa: w200 x d95 x back height 80cm, with carved base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12mts fabric @ $120 per/m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5,25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44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5,25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4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large sofa: w430 x d95 x back height 80cm, with carved base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9,0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-107" w:hanging="0"/>
              <w:rPr/>
            </w:pPr>
            <w:r>
              <w:rPr/>
              <w:t>$ 18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 x arm table: with octagonal front in worked out wood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7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4,2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Mamlouk design carpet: in red and green in size 450 x 300cm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-250" w:firstLine="108"/>
              <w:rPr/>
            </w:pPr>
            <w:r>
              <w:rPr/>
              <w:t>$ 17,0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-107" w:hanging="0"/>
              <w:rPr/>
            </w:pPr>
            <w:r>
              <w:rPr/>
              <w:t>$ 17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2 x fortuny floor light with silk shades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5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00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</w:rPr>
              <w:t>SALON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FLOOR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sofa: w300 x d90 x back height 85cm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Plus 18mts fabric each @ $125 per mtr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4,45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2,2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8,90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4,5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6 x octagonal table: w35 x d35 x h45cm, with inlaid mosaic diamond mop and stainless steel frame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1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6,9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console: w250 x d30 x h85cm, with plain wooden top and stainless steel frame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4,2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8,5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1 seater: w90 x d90 x 85cm, fully upholstered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Plus 8mts fabric each @ $125 per mtr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35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0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2,70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2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 x table lamp: with metal stainless steel frame and lace mop with tassel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1,5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6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floor lamp: with stainless steel frame and lace mop with tassel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1,8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,7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Samsoun design carpet: in size 450 x 300cm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-250" w:firstLine="108"/>
              <w:rPr/>
            </w:pPr>
            <w:r>
              <w:rPr/>
              <w:t>$ 17,0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-107" w:hanging="0"/>
              <w:rPr/>
            </w:pPr>
            <w:r>
              <w:rPr/>
              <w:t>$ 17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LOGGIA: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amandine ottoman: w150 x d50 x h37cm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Plus 6m fabric each  @ $120 per mtr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2,77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72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5,54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4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 x mini amandine table: dia 20cm in different heights, top inlaid with mop in amandine pattern, frame stainless steel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6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9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Kirman carpet: in size 297 x 200cm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5,0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5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FAMILY ROOM OPTION 1: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sofa: w250 x d90 x back height 85cm, fully upholstered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18mts fabric @ $115 per/m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3,85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2,07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,85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2,07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1 seater: w90 x d90 x back height 85cm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8mts fabric @ $115 per/m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35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92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35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   9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trunk table: w160 x d90 x h37cm, with four rectangles inlaid with diamond mop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3,0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side table: dia60 x h60cm, with top inlaid with mop, in daisy pattern, with a stainless steel frame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5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console: w120 x d40 x h75cm, with overall mop inlay in daisy pattern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3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3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2 x daisy ottoman: w45 x d45 x h37cm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1,5mts fabric each @ $120 per/m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95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18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90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   36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floor lamp: with stainless steel frame and lace mop with tassel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8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,7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3 x cushion: 40 x 60cm, with two x loulou rings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195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   58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Kirman carpet: in size 395 x 341cm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-108" w:hanging="0"/>
              <w:rPr/>
            </w:pPr>
            <w:r>
              <w:rPr/>
              <w:t>$ 10,8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249"/>
              <w:rPr/>
            </w:pPr>
            <w:r>
              <w:rPr/>
              <w:t>$$ 10,8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</w:rPr>
              <w:t>FAMILY ROOM OPTION 2: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2 x sofa: w240 x d90 x back height 85cm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16mts fabric each @ $115 per/m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3,00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84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6,00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,6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organic shaped coffee table: w140 x d60 x h33cm.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ia25cm, inlaid with diamond mop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5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5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organic shaped coffee table: w150 x d65 x h3</w:t>
            </w:r>
            <w:bookmarkStart w:id="0" w:name="_GoBack"/>
            <w:bookmarkEnd w:id="0"/>
            <w:r>
              <w:rPr/>
              <w:t xml:space="preserve">7cm,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dia25cm, inlaid with diamond mop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6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6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2 x side table: w70 x d60,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dia25cm, inlaid with diamond mop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8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7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floor lamp: with stainless steel frame and lace mop with tassel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8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,7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4 x cushion: 40 x 60cm, with two x loulou rings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195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   7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Chah Abbas carpet: in size 395 x 275cm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8,6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8,6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BASEMENT HALL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sofa: w220 x d90 x back height 90cm, wooden frame inlaid on two sides with mop in amandine pattern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12mts fabric @ $120 per/m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6,30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44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6,30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4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1 seater: w900 x d90 x back height 90cm, wooden frame inlaid on all sides with mop in an amandine pattern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6mts fabric each @ $120 per/m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3,95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72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7,90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4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coffee table: w160 x d60 x h37cm, inlaid with a band of amandine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croll in mop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3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3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2 x amandine cuby ottoman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   9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9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amandine table: in dia120cm x h80cm, inlaid with mop, stainless steel base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5,0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5,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peony table: in dia100cm x h70cm, inlaid with three mop flowers, with a stainless steel base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4,3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4,3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sparkles table: in dia80 x h60, inlaid with mop, with a stainless steel base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4,5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4,5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Ariana style carpet 1: in size 418 x 300cm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8,8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8,8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Ariana style carpet 2: in size 414 x 310cm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9,6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9,6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Fortuny hanging rod: with nine silk lanterns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4,75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4,75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LADIES LOBBY: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3 x mirror: w80 x h300cm, frame inlaid with heavy loulou, stripes and mosaic diamonds mop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2,6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7,8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1 x fudge ottoman: w250 x d200 x h37cm, with a sliding piece of walnut wood in w260 x d40 x h38cm, in lemongrass pattern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Plus 9mts fabric @ $115 per/m 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3,850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035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3,850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0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Mood carpet: in size 251 x 205cm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$ 1,800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pacing w:lineRule="auto" w:line="240"/>
              <w:ind w:left="0" w:hanging="0"/>
              <w:rPr/>
            </w:pPr>
            <w:r>
              <w:rPr/>
              <w:t>$ 1,8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p.s. Carpets are subject to availability at the time of the order.</w:t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tabs>
                <w:tab w:val="clear" w:pos="720"/>
                <w:tab w:val="right" w:pos="932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tyle15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Footer"/>
        <w:rPr/>
      </w:pPr>
      <w:r>
        <w:rPr/>
        <w:t>VAT reg: 986470961</w:t>
      </w:r>
    </w:p>
    <w:p>
      <w:pPr>
        <w:pStyle w:val="Footer"/>
        <w:rPr/>
      </w:pPr>
      <w:r>
        <w:rPr/>
        <w:t>Registered in England No: 5842047</w:t>
      </w:r>
    </w:p>
    <w:p>
      <w:pPr>
        <w:pStyle w:val="Style15"/>
        <w:numPr>
          <w:ilvl w:val="0"/>
          <w:numId w:val="0"/>
        </w:numPr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44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قائمة نقطية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6">
    <w:name w:val="نص في بالون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08:38:00Z</dcterms:created>
  <dc:creator>Val Swann</dc:creator>
  <dc:description/>
  <dc:language>en-US</dc:language>
  <cp:lastModifiedBy>HP</cp:lastModifiedBy>
  <cp:lastPrinted>2011-03-24T19:45:00Z</cp:lastPrinted>
  <dcterms:modified xsi:type="dcterms:W3CDTF">2011-03-27T08:38:00Z</dcterms:modified>
  <cp:revision>2</cp:revision>
  <dc:subject/>
  <dc:title/>
</cp:coreProperties>
</file>