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Sabina Duerr Gerber</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Bank Julius Baer</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Zurich</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22 March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PATRICIA FLEUR SPRAY TRUST</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find attached copies of two credit advices for the above trust representing “income distributions”.    We have not been advised of any additions to the trust and would be grateful for your comment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Can you please let us know the source of these income distributions?    We will then prepare a letter requesting the additions to be signed by the primary beneficiary and an Executive Committee Resolution approving the addition of new fun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o you know if there are to be regular additions to this trust now?</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also note from the file that we should have been receiving copies of the trust accounts from the trust accountants who used to be Myles Stott of Mayo Associates, there is a note that he is no longer the trust accountant, but no indication of any appointment in his stead.    We have not had any copies of the trust accounts since 1988.   The co-trustees are Donald Hendel and Stanley Bergman of the law firm Bergman, Horowitz and Reynolds and the protector is Jacob Rothschil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Tia Healy</w:t>
      </w:r>
    </w:p>
    <w:p>
      <w:pPr>
        <w:pStyle w:val="Normal"/>
        <w:rPr/>
      </w:pPr>
      <w:r>
        <w:rPr/>
        <w:t>Trust Officer</w:t>
      </w:r>
    </w:p>
    <w:p>
      <w:pPr>
        <w:pStyle w:val="Normal"/>
        <w:rPr/>
      </w:pPr>
      <w:r>
        <w:rPr/>
      </w:r>
    </w:p>
    <w:p>
      <w:pPr>
        <w:pStyle w:val="Normal"/>
        <w:rPr/>
      </w:pPr>
      <w:r>
        <w:rPr/>
      </w:r>
    </w:p>
    <w:p>
      <w:pPr>
        <w:pStyle w:val="Normal"/>
        <w:rPr/>
      </w:pPr>
      <w:r>
        <w:rPr/>
      </w:r>
    </w:p>
    <w:p>
      <w:pPr>
        <w:pStyle w:val="Normal"/>
        <w:rPr/>
      </w:pPr>
      <w:r>
        <w:rPr/>
        <w:t>Copy to: Debra Humphreys</w:t>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20:48:00Z</dcterms:created>
  <dc:creator>J.B.B.T</dc:creator>
  <dc:description/>
  <dc:language>en-US</dc:language>
  <cp:lastModifiedBy>J.B.B.T</cp:lastModifiedBy>
  <cp:lastPrinted>1999-03-22T16:05:00Z</cp:lastPrinted>
  <dcterms:modified xsi:type="dcterms:W3CDTF">1999-03-22T21:12:00Z</dcterms:modified>
  <cp:revision>1</cp:revision>
  <dc:subject/>
  <dc:title>Memo International</dc:title>
</cp:coreProperties>
</file>