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463263735"/>
            <w:bookmarkStart w:id="1" w:name="__Fieldmark__0_463263735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463263735"/>
            <w:bookmarkStart w:id="3" w:name="__Fieldmark__1_463263735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463263735"/>
            <w:bookmarkStart w:id="5" w:name="__Fieldmark__2_463263735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463263735"/>
            <w:bookmarkStart w:id="7" w:name="__Fieldmark__3_463263735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463263735"/>
            <w:bookmarkStart w:id="9" w:name="__Fieldmark__23_463263735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463263735"/>
            <w:bookmarkStart w:id="11" w:name="__Fieldmark__25_463263735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