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2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6067"/>
        <w:gridCol w:w="919"/>
        <w:gridCol w:w="1177"/>
        <w:gridCol w:w="1177"/>
      </w:tblGrid>
      <w:tr>
        <w:trPr>
          <w:trHeight w:val="320" w:hRule="atLeast"/>
        </w:trPr>
        <w:tc>
          <w:tcPr>
            <w:tcW w:w="65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606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Title</w:t>
            </w:r>
          </w:p>
        </w:tc>
        <w:tc>
          <w:tcPr>
            <w:tcW w:w="919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ourse</w:t>
            </w:r>
          </w:p>
        </w:tc>
        <w:tc>
          <w:tcPr>
            <w:tcW w:w="117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117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Transcript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Talk and Demo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5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ssess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5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5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n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5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lattening a Process and the E-Mete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lows, Prehavingness Scale, Primary Scal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1, 2 and 3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urity Check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0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oints in Assess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Ending an Intensiv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ading E-Meter Reaction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Actions, Errors in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minar, Question and Answer Perio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minar: Withhol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Not-Know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onfront and Havingness - Routine 1, 2 and 3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Auditing Slowdown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 Check Questions, Mutual Rudi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1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minar: Auditing Spee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2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Running CCH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06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CCHs,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ealing with Attacks on Scientolog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CHs - Circui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aw Meat - Trouble-shooting Cas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rong Target, Sec Check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raining on TRs, Talk on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6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1A - Problem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0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1A - Problems and Solution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2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Procedure in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0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3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Routine 1A - Problems and Confro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070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1A - Problems and Security Check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Anatomy of Maybe, Solution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hecking Ruds and Withhol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6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an’t have, Create, Fundamentals of All Problem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Auditor Effect on Mete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ames Condition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7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reation and Go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0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ethodology of Auditing - Not Doingness and Occlus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3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orgettingn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0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Goals Search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Goals Assessment, Behavior of PC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asic of Auditing, matter-of-factn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Anatomy and Assessment of Go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Unknown - Cyclic Aspect of Go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diments, Valenc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ontrol of Atten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TPs, Unknownness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Basic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4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dimen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5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Basic of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08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Qualit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6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hat is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83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5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Principles of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090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bjective Realit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0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ality in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learing Breakthrough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 Check and Withhol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oals and Terminal Assess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5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Prehav, Sec Checks, ARC Break Proc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minar, Question and Answer Period: What is Knowable to the Pc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moothness of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eaching the Field Sec Check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States of Beingn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6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rades of Audito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09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6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he Prior Confus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100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6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Moral Codes: What is a Withhold?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10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6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ec Checking: Types of Withhol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100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6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Problems Intensiv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10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6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Problems Intensive Assess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10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blem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blems Intensive Procedur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Valences, Circui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Flow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lear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mportance of Goals Termin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7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ecurity Checking: Auditing Erro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10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dimen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03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7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ormation of Comman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07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How to Security Check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111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A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hecking Case Repor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0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ffective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D (continued)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oints in Assess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ning 3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ading the E-Mete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xiliary Pre-Have 3D Scal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8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avingn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Tip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arts of 3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1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spects of 3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0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 Checks Necessar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0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xpectancy of 3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 Checks in Process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ssessing 3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natomy of Problem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D Packag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09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Upgrading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babilities of 3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112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wenty-Ten, 3D Criss Cro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 Check, Withhol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to Audi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10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Nature of Withhol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1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D Criss Cross and GP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to do 3D Criss Cro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0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asics of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10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raining: Duplica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1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10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Whole Track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1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n-Sessionn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Usages of 3D Criss Cro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13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low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ithhol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0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issed Withhol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D Criss Cross Assess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0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lear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recting Atten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1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11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What is a Withhol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2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Use of Prepcheck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 and Rudimen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 and Basic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or’s Cod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2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del Session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del Session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Bad „Auditor“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12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Mechanics of Suppress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3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3D Criss Cross Assessment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2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3D Criss Cross Assessment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bject of Prepcheck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, Zero Ques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 Data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CH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CCHs, 3D Criss Cro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3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13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he Overt-Motivator Sequenc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40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Sacredness of Cases - Determinism 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0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s-Isness: People Who Can and Can’t As-i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0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3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and Why Auditing Work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ross Auditing Erro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etermining What to Ru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down on 3D Criss Cross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down on 3D Criss Cross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Checking Line Plo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down on Prepchecking: Professional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down on Routine 3: Routine 3A Criss Cro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4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RC Breaks and Missed Withhol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G: Experimental Preview of a Clearing Proc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4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Prepchecking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Prepchecking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15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Craftsmanship: Fundament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50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0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New Training Sec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New T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Patching Up 3D Criss Cross Cas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Erro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 and Its Purpos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5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dministration of Cours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15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Missed Withhol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5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Check on „What“ Question and Havingness Prob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16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V Demo: Fish &amp; Fumble - Checking Dirty Needl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5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Data: Instant Reads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Data: Instant Reads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Goals Assessment, Havingn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curity Check Prep check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Getting Rudiments In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Getting Rudiments In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Value of Rudimen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3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6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iddle Rudimen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53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to do a Goals Assess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re on Middle Rudimen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Checking Out a Goal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Checking Out a Goal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uture Technolog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17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Lis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6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o’ and Don’t an R3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GPMs, Releas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New Model Sess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7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del Session Revise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TR 4, Model Sess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-Meter Qualit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 and the Time Track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dimen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CCHs, Nulling Go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6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petitive Rudiments and Repetitive Prep checking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petitive Rudiments and Repetitive Prep checking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eter Read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8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eter Train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18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E-Meter Reads and ARC Break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7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 gelesen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natomy of ARC Break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E-Mete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Goals Lists, Field Audito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GA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GA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GA Data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pchecking with Mid Rud Button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7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GA Data on Goals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GA Data on Goals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19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 Routine 3GA, Nulling Go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0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lear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oals Lis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ck Slams and Dirty Needl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ord Clearing Progra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3GA Dynamic Assessment (two cassettes)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Dynamic Assess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inding Goals by Dynamic Assess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20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Basics of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8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0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Dynamic and Item Assess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8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20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Directing Pc’s Atten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09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Dynamic Assessment by Rock Sla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Tiger Drill (two cassettes)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isting Lin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eriatric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urrent Tren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Assess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Listing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Listing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09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1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Listing by Tiger Buttons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- Listing by Tiger Buttons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dern Security Check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aking a Goal Fir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uture Org Tren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nstructor Bugbea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Goals Finding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Goals Finding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2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riss Cro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Criss Cross: Following the Rock Sla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Criss Cross Data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GA Criss Cross, Secondary Prehav Scal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ehav Scale and Lis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isting Go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0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23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he Missed Missed Withhol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11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23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he Road to Truth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211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Difficult Cas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ntrance of Cas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3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ermin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learing Technolog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ayout of the GP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undamentals of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Tiger Drilling, Clea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Question and Answer Period: District Offices, Co-audi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2-12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2-12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 Theory and Practice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 Theory and Practice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1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4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 Data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2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hantom R/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2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 Data: Needle Behavio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2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pair of R2-12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212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0 and R2-12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0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ase Repai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0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to Audi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 Dead Hors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-12 Neve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5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TR 0 Demonstra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R 0 Lectur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1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nstructors’ Conferenc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0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3MX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3MX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Ruds and Havingn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scussion of TV Demo Sess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3M Data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down on Process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6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Findings R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alk on TV Demo - Finding R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 and R3: Current Auditing Rundow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3M: Current Rundown by Step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Case Repai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oals Problems Ma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2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 and R3: Urgent Data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0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hen faced with the Unusual Do the Usual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3M: How to Find Go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Rudiments and Havingness Session and Short Lectur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7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G Seri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ase Repai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Sec Checking  - with Comments by LRH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GP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3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PM Item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natomy of the GP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op of the GP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6b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asic Purpos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rective Lis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6a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hat Clearing I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o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inding Go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8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attern of the GP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4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unning the GP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mplant GPM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Blocking Out and Dating Inciden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29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he Time Track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5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Helatrobus Implan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Engram Running - Helatrobus Implant Goal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29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tate of O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5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29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Handling ARC Break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5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gramming Cases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29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gramming Cases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5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0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Engram Chain Runn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6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RC Straightwir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evels of Cas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eingn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mmary of Modern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istory of Psychotherap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Modern Process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Listing Assessment for Engram Running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0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Listing Assessment for Engram Running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6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0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he Free Be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7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Skills for R3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Session. Preliminary Steps of R3R, Part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Session. Preliminary Steps of R3R, Part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RC Break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ips on Running R3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a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1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Errors in Tim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7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1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etween Lives Implan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7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1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ARC Breaks and the Comm Cycl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7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1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Comm Cycles in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7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2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Auditing Comm Cycl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80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2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R2H Fundamenta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8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2H Assess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0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Tip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Tone Ar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2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he Itsa Lin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8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2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he Itsa Line (continued)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8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ject 80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2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Rightness and Wrongn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8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2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Tone Arm and the Service Facsimil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Service Facsimil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8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3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R3SC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90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3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How to find a Service Facsimil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9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3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ervice Fac Assess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90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estimulation of a Cas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rvice Facs and GPM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3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ervice Facsimil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9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hat You Are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3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aint Hill Service Facsimile Handl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309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3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4M TA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mmary 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mmary II: Scientology 0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mmary III: About Level IV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09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ssentials of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Itsa Maker Lin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evel IV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ttack and GPM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Integration of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and the GP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4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outine 4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4 Case Assembl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4M2 Programm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03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ree Zones of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10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lationship of  Training and O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1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4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1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Auditing Demo with Comments by LRH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1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even Classification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1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ertifications and Classification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20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V Demo: Basic Auditing - Lecture and Demo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2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5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asic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20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cientology Zero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2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mmary of OT Process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2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ndicato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3123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ood Indicators at Lower Leve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1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Bad Indicato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1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or Self-Criticis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2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6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he Communication Cycle in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020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What Auditing Is and What It Isn’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2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and Assessment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30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6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ase Analysis - Heal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30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ummary of Lower Levels - Clearing at Level IV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3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ower Levels of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3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Flattening a Proc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3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International Cit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3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ow to Manage a Cours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4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Classification and Graduation Progra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4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7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uditing by Lis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4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7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Problems and Solution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04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8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Wisdom as an Audito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04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Effectiveness of  Process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4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Preclear and Getting Auditing to Work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5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Cycle of Action: Its Interpretation on the E-Mete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6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ommunication, Overts and Responsibilit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6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8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tudying: Introduc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06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8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ause Level, OT and the Public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6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8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O/W Modernized and Reviewe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07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ssemina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7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9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tudying: Data Assimila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07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rganizational Opera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7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ampaign to Handle Psychosomatic Il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7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39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sychosomatic: Its Meaning in Scientolog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7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9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A Summary of Stud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08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9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tudy: Gradients and Nomenclatur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080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9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tudy: Evaluation of Informa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08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39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tudy and Educa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08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PE Cours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9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learing, What It I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90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cientology and Tradi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9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40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A Review of Stud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09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radien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09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40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Cycles of Ac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10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Levels: The Reason for Them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0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Failed Cas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0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Program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10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0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omments on Clay Table TV Demo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1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41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PTPs, Overts and ARC Break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4111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yles of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1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Communication: A Gradient on Duplica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4121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echnology and Hidden Standard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3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New Organizational Structur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30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Progress and Future of Scientolog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3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1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RC Breaks and Generaliti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3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rg Board and Livingnes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40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Lowest Leve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4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wareness Level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4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RC Breaks and PTPs, the Differentia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5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42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Organization and Ethic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505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Five Condition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5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Handling the PT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60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The Well-Rounded Audito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6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ages of Release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7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2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ut-Tech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509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43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Briefing of Review Audito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510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About Rhodesia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7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43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Dianetic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607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43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he Classification Chart and Auditing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607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43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Dianetic Auditing and the Mind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607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43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uppressives and GAE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6080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7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Dianetics, Scientology and the Societ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80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38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Releases and Clears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8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439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tudy and Inten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608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0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Organization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8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441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The Antisocial Personalit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608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2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radients and ARC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9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3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tates of Identit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090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4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Government and Scientology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110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445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cientology Definitions I: OT and Clear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6611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6</w:t>
            </w:r>
          </w:p>
        </w:tc>
        <w:tc>
          <w:tcPr>
            <w:tcW w:w="606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cientology Definitions II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120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  <w:tr>
        <w:trPr>
          <w:trHeight w:val="320" w:hRule="atLeast"/>
        </w:trPr>
        <w:tc>
          <w:tcPr>
            <w:tcW w:w="652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447</w:t>
            </w:r>
          </w:p>
        </w:tc>
        <w:tc>
          <w:tcPr>
            <w:tcW w:w="606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cientology Definitions III</w:t>
            </w:r>
          </w:p>
        </w:tc>
        <w:tc>
          <w:tcPr>
            <w:tcW w:w="91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SHSBC</w:t>
            </w:r>
          </w:p>
        </w:tc>
        <w:tc>
          <w:tcPr>
            <w:tcW w:w="117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661213</w:t>
            </w:r>
          </w:p>
        </w:tc>
        <w:tc>
          <w:tcPr>
            <w:tcW w:w="1177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>Yes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96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mallCaps/>
        <w:sz w:val="18"/>
        <w:szCs w:val="18"/>
      </w:rPr>
      <w:t xml:space="preserve">Tapes - Page </w:t>
    </w:r>
    <w:r>
      <w:rPr>
        <w:rStyle w:val="PageNumber"/>
        <w:smallCaps/>
        <w:sz w:val="18"/>
        <w:szCs w:val="18"/>
      </w:rPr>
      <w:fldChar w:fldCharType="begin"/>
    </w:r>
    <w:r>
      <w:rPr>
        <w:rStyle w:val="PageNumber"/>
        <w:smallCaps/>
        <w:sz w:val="18"/>
        <w:szCs w:val="18"/>
      </w:rPr>
      <w:instrText xml:space="preserve"> PAGE </w:instrText>
    </w:r>
    <w:r>
      <w:rPr>
        <w:rStyle w:val="PageNumber"/>
        <w:smallCaps/>
        <w:sz w:val="18"/>
        <w:szCs w:val="18"/>
      </w:rPr>
      <w:fldChar w:fldCharType="separate"/>
    </w:r>
    <w:r>
      <w:rPr>
        <w:rStyle w:val="PageNumber"/>
        <w:smallCaps/>
        <w:sz w:val="18"/>
        <w:szCs w:val="18"/>
      </w:rPr>
      <w:t>11</w:t>
    </w:r>
    <w:r>
      <w:rPr>
        <w:rStyle w:val="PageNumber"/>
        <w:smallCaps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1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25:00Z</dcterms:created>
  <dc:creator>kkkk</dc:creator>
  <dc:description/>
  <dc:language>en-US</dc:language>
  <cp:lastModifiedBy>kkkk</cp:lastModifiedBy>
  <cp:lastPrinted>1997-10-15T10:34:00Z</cp:lastPrinted>
  <dcterms:modified xsi:type="dcterms:W3CDTF">1999-05-10T17:41:00Z</dcterms:modified>
  <cp:revision>6</cp:revision>
  <dc:subject/>
  <dc:title>No</dc:title>
</cp:coreProperties>
</file>