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 E G I S T E R  O F  M O R T G A G E S  A N D  C H A R G E S   O F:  F I N T E X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" w:firstLine="90"/>
        <w:rPr/>
      </w:pPr>
      <w:r>
        <w:rPr/>
      </w:r>
    </w:p>
    <w:tbl>
      <w:tblPr>
        <w:tblW w:w="13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1530"/>
        <w:gridCol w:w="2880"/>
        <w:gridCol w:w="2970"/>
        <w:gridCol w:w="2898"/>
      </w:tblGrid>
      <w:tr>
        <w:trPr>
          <w:trHeight w:val="49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O. OF ENT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E AND DESCRIPTION OF INSTRUMENT CREATING OR EVIDENCING CHARG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MOUNT  OF CHAR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HORT DESCRIPTION OF PROPERTY CHARG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ADDRESS OF PERSON(S) ENTITLED TO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 OF DISCHARGE OF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1:08:00Z</dcterms:created>
  <dc:creator>Carmen Morris</dc:creator>
  <dc:description/>
  <dc:language>en-US</dc:language>
  <cp:lastModifiedBy>Nick Cushion</cp:lastModifiedBy>
  <cp:lastPrinted>1999-10-21T17:08:00Z</cp:lastPrinted>
  <dcterms:modified xsi:type="dcterms:W3CDTF">1999-10-21T21:08:00Z</dcterms:modified>
  <cp:revision>3</cp:revision>
  <dc:subject/>
  <dc:title>R E G I S T E R    O F    D I R E C T O R S    A N D    O F F I C E R S    O F    D I R E C T O R A T E    I N C </dc:title>
</cp:coreProperties>
</file>