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00"/>
        <w:gridCol w:w="8250"/>
        <w:gridCol w:w="3750"/>
        <w:gridCol w:w="140"/>
      </w:tblGrid>
      <w:tr>
        <w:trPr>
          <w:trHeight w:val="375" w:hRule="atLeast"/>
        </w:trPr>
        <w:tc>
          <w:tcPr>
            <w:tcW w:w="3000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i, 09.19.2008</w:t>
            </w:r>
          </w:p>
        </w:tc>
        <w:tc>
          <w:tcPr>
            <w:tcW w:w="8250" w:type="dxa"/>
            <w:tcBorders/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right"/>
              <w:rPr/>
            </w:pPr>
            <w:r>
              <w:rPr/>
              <w:t xml:space="preserve">Bill O'Reilly: New Premium members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432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" w:type="dxa"/>
            <w:tcBorders/>
            <w:shd w:fill="80808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/>
      </w:pPr>
      <w:r>
        <w:rPr/>
        <w:t>http://w3.billoreilly.com/pg/jsp/admin/managecustomers/newpremiummembers.jsp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  <w:t>BY EBAUMSWORLD</w:t>
      </w:r>
    </w:p>
    <w:p>
      <w:pPr>
        <w:pStyle w:val="Normal"/>
        <w:widowControl w:val="false"/>
        <w:autoSpaceDE w:val="false"/>
        <w:spacing w:before="100" w:after="100"/>
        <w:rPr/>
      </w:pPr>
      <w:r>
        <w:rPr/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35"/>
        <w:gridCol w:w="824"/>
        <w:gridCol w:w="951"/>
        <w:gridCol w:w="698"/>
        <w:gridCol w:w="656"/>
        <w:gridCol w:w="824"/>
        <w:gridCol w:w="1456"/>
        <w:gridCol w:w="1456"/>
        <w:gridCol w:w="656"/>
        <w:gridCol w:w="5644"/>
      </w:tblGrid>
      <w:tr>
        <w:trPr/>
        <w:tc>
          <w:tcPr>
            <w:tcW w:w="15000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 Premium Members (last 72 hours) Details</w:t>
            </w:r>
          </w:p>
        </w:tc>
      </w:tr>
      <w:tr>
        <w:trPr/>
        <w:tc>
          <w:tcPr>
            <w:tcW w:w="15000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und: 205</w:t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Join Date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Greeting nam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Passwor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Membership length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Billing City, State, Zip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Shipping City, State, Zip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Login History</w:t>
            </w:r>
          </w:p>
        </w:tc>
        <w:tc>
          <w:tcPr>
            <w:tcW w:w="564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timedavis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6:4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imothy Davi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imoth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wboy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UPELO, MS 38801-881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UPELO, MS 38801-88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fray911@cox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6:3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r. Debby Bowe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r. Debb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855par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GUNA BEACH, CA 92651-203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GUNA BEACH, CA 92651-203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CQuixote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6:3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yn Carpent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y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eist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ENDERSON, NV 89052-854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ENDERSON, NV 89052-854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doohan_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6:2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smithe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ooki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PAKONETA, OH 45895-875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PAKONETA, OH 45895-875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brouha_ha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5:3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uce Cho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uc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urukurudam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LEIGH, NC 27617-775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LEIGH, NC 27617-775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chincoteaguegirl@verizon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5:0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iana Wakely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i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yjohn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ORKTOWN, VA 23693-520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ORKTOWN, VA 23693-520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shadtrees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9/08 4:4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rre Morgant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rr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lly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AST WINDSOR, NJ 08512-255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AST WINDSOR, NJ 08512-25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carltianen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0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l Tian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tjun9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FRANCISCO, CA 94126-224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FRANCISCO, CA 94111-232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dennism54@bellsouth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0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nnis mill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nni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cpup9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UBURN, AL 36830-524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UBURN, AL 36830-524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">
              <w:r>
                <w:rPr>
                  <w:rStyle w:val="InternetLink"/>
                  <w:color w:val="0000FF"/>
                  <w:u w:val="single"/>
                </w:rPr>
                <w:t>yocham585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8:1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ayton Yocham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Clayton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upold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FAYETTE, LA 70501-784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FAYETTE, LA 70501-784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</w:rPr>
                <w:t>dlnormedic@saskte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8:1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eAnn Fann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eAn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reobar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lfort, SK S0E 1A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lfort, SK S0E 1A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>rbarlow123@embarq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7:2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nt barlow;jr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n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ssic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LLSBOROUGH, NC 27278-876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LLSBOROUGH, NC 27278-876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">
              <w:r>
                <w:rPr>
                  <w:rStyle w:val="InternetLink"/>
                  <w:color w:val="0000FF"/>
                  <w:u w:val="single"/>
                </w:rPr>
                <w:t>allstar4me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7:1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el Cruz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lstar0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OOKLYN, NY 11208-257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OOKLYN, NY 11208-257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">
              <w:r>
                <w:rPr>
                  <w:rStyle w:val="InternetLink"/>
                  <w:color w:val="0000FF"/>
                  <w:u w:val="single"/>
                </w:rPr>
                <w:t>rdaugherty1@mac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6:3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 Daughert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circl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LAND, NC 28451-767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LAND, NC 28451-767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</w:rPr>
                <w:t>janellebutler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6:2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elle butl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ell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coke46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Y, IL 60013-607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Y, IL 60013-607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">
              <w:r>
                <w:rPr>
                  <w:rStyle w:val="InternetLink"/>
                  <w:color w:val="0000FF"/>
                  <w:u w:val="single"/>
                </w:rPr>
                <w:t>mdl1618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6:0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ael Laws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a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2beTru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UISVILLE, KY 40201-036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UISVILLE, KY 40201-036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">
              <w:r>
                <w:rPr>
                  <w:rStyle w:val="InternetLink"/>
                  <w:color w:val="0000FF"/>
                  <w:u w:val="single"/>
                </w:rPr>
                <w:t>rickshaw862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5:3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Downi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5watso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LM COAST, FL 32164-764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LM COAST, FL 32164-764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">
              <w:r>
                <w:rPr>
                  <w:rStyle w:val="InternetLink"/>
                  <w:color w:val="0000FF"/>
                  <w:u w:val="single"/>
                </w:rPr>
                <w:t>dougsaul@lfd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5:26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ug Sau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ug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nda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ILBERT, AZ 85297-940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ILBERT, AZ 85297-94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">
              <w:r>
                <w:rPr>
                  <w:rStyle w:val="InternetLink"/>
                  <w:color w:val="0000FF"/>
                  <w:u w:val="single"/>
                </w:rPr>
                <w:t>PENNYJRK@NETSCAPE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5:1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an krie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AC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SSAPEQUA PK, NY 11762-133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SSAPEQUA PK, NY 11762-133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1">
              <w:r>
                <w:rPr>
                  <w:rStyle w:val="InternetLink"/>
                  <w:color w:val="0000FF"/>
                  <w:u w:val="single"/>
                </w:rPr>
                <w:t>rbloomjr@live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5:0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Bloom J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myk479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UHRICHSVILLE, OH 44683-162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UHRICHSVILLE, OH 44683-162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3">
              <w:r>
                <w:rPr>
                  <w:rStyle w:val="InternetLink"/>
                  <w:color w:val="0000FF"/>
                  <w:u w:val="single"/>
                </w:rPr>
                <w:t>esorokin@delawarevalleyplasticsurgery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4:5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van Soroki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v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silicon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LTON, NJ 08053-214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LTON, NJ 08053-214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5">
              <w:r>
                <w:rPr>
                  <w:rStyle w:val="InternetLink"/>
                  <w:color w:val="0000FF"/>
                  <w:u w:val="single"/>
                </w:rPr>
                <w:t>billb@isfpinc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4:3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liam Brack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liam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Zpoind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ORBA LINDA, CA 92886-450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ORBA LINDA, CA 92886-450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7">
              <w:r>
                <w:rPr>
                  <w:rStyle w:val="InternetLink"/>
                  <w:color w:val="0000FF"/>
                  <w:u w:val="single"/>
                </w:rPr>
                <w:t>jstater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4:3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ld stat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l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lugg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VERMORE, CA 94550-361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VERMORE, CA 94550-36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9">
              <w:r>
                <w:rPr>
                  <w:rStyle w:val="InternetLink"/>
                  <w:color w:val="0000FF"/>
                  <w:u w:val="single"/>
                </w:rPr>
                <w:t>tthompson@newcros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4:1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 Thomps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asure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NBY, OR 97013-061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NBY, OR 97013-06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1">
              <w:r>
                <w:rPr>
                  <w:rStyle w:val="InternetLink"/>
                  <w:color w:val="0000FF"/>
                  <w:u w:val="single"/>
                </w:rPr>
                <w:t>voice123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3:4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in Bartk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i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korish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AST HAMPTON, NY 11937-311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AST HAMPTON, NY 11937-31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3">
              <w:r>
                <w:rPr>
                  <w:rStyle w:val="InternetLink"/>
                  <w:color w:val="0000FF"/>
                  <w:u w:val="single"/>
                </w:rPr>
                <w:t>savvyspirit@earthlink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3:0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ke Hammit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k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ko1Mambo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IENTE, CA 93518-289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IENTE, CA 93518-289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5">
              <w:r>
                <w:rPr>
                  <w:rStyle w:val="InternetLink"/>
                  <w:color w:val="0000FF"/>
                  <w:u w:val="single"/>
                </w:rPr>
                <w:t>ggcalfa@cwp.net.pa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2:5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rdo godo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rdo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talia192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nama, panama 000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nama, panama 00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7">
              <w:r>
                <w:rPr>
                  <w:rStyle w:val="InternetLink"/>
                  <w:color w:val="0000FF"/>
                  <w:u w:val="single"/>
                </w:rPr>
                <w:t>ligra@interbau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:4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e Popi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Dave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rle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rrey, BC V3W0C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rrey, BC V3W0C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59">
              <w:r>
                <w:rPr>
                  <w:rStyle w:val="InternetLink"/>
                  <w:color w:val="0000FF"/>
                  <w:u w:val="single"/>
                </w:rPr>
                <w:t>nigelsmum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:1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san billingsle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s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ortia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ANKLIN, TN 37069-713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ANKLIN, TN 37069-713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1">
              <w:r>
                <w:rPr>
                  <w:rStyle w:val="InternetLink"/>
                  <w:color w:val="0000FF"/>
                  <w:u w:val="single"/>
                </w:rPr>
                <w:t>pdobek14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1:27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ul dobe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u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cker830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LMER, MA 01069-223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LMER, MA 01069-223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3">
              <w:r>
                <w:rPr>
                  <w:rStyle w:val="InternetLink"/>
                  <w:color w:val="0000FF"/>
                  <w:u w:val="single"/>
                </w:rPr>
                <w:t>cscott@advdatas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1:08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ine Scot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i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wcscv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CLEAN, VA 22101-323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CLEAN, VA 22101-323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5">
              <w:r>
                <w:rPr>
                  <w:rStyle w:val="InternetLink"/>
                  <w:color w:val="0000FF"/>
                  <w:u w:val="single"/>
                </w:rPr>
                <w:t>eric.secord@us.army.mil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1:0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ic Secor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ic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cho74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VERSIDE, CA 92509-392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VERSIDE, CA 92509-392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7">
              <w:r>
                <w:rPr>
                  <w:rStyle w:val="InternetLink"/>
                  <w:color w:val="0000FF"/>
                  <w:u w:val="single"/>
                </w:rPr>
                <w:t>john@cigarboyz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4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 Michael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igarboyz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USTIN, TX 78758-775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USTIN, TX 78758-77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69">
              <w:r>
                <w:rPr>
                  <w:rStyle w:val="InternetLink"/>
                  <w:color w:val="0000FF"/>
                  <w:u w:val="single"/>
                </w:rPr>
                <w:t>rputnam@consolidatedwm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32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Putnam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ghs7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ICKERINGTON, OH 43147-976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ICKERINGTON, OH 43147-976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1">
              <w:r>
                <w:rPr>
                  <w:rStyle w:val="InternetLink"/>
                  <w:color w:val="0000FF"/>
                  <w:u w:val="single"/>
                </w:rPr>
                <w:t>lando.wood@aggiemail.usu.edu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2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ndon Woo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ndo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lsie2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OUTH OGDEN, UT 84405-702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OUTH OGDEN, UT 84405-702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3">
              <w:r>
                <w:rPr>
                  <w:rStyle w:val="InternetLink"/>
                  <w:color w:val="0000FF"/>
                  <w:u w:val="single"/>
                </w:rPr>
                <w:t>vchageman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1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aughn Hage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augh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nning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INGHAM, WA 98226-769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INGHAM, WA 98226-769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5">
              <w:r>
                <w:rPr>
                  <w:rStyle w:val="InternetLink"/>
                  <w:color w:val="0000FF"/>
                  <w:u w:val="single"/>
                </w:rPr>
                <w:t>dpallotti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0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n Pallott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rche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EST HARRISON, NY 10604-202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EST HARRISON, NY 10604-202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7">
              <w:r>
                <w:rPr>
                  <w:rStyle w:val="InternetLink"/>
                  <w:color w:val="0000FF"/>
                  <w:u w:val="single"/>
                </w:rPr>
                <w:t>fmitch3724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0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ank Mitchel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ank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m68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IERVILLE, TN 38017-186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IERVILLE, TN 38017-186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79">
              <w:r>
                <w:rPr>
                  <w:rStyle w:val="InternetLink"/>
                  <w:color w:val="0000FF"/>
                  <w:u w:val="single"/>
                </w:rPr>
                <w:t>gbrannon1@hot.rr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0:02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ld Brann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l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ll101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CO, TX 76708-567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CO, TX 76708-567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1">
              <w:r>
                <w:rPr>
                  <w:rStyle w:val="InternetLink"/>
                  <w:color w:val="0000FF"/>
                  <w:u w:val="single"/>
                </w:rPr>
                <w:t>jpestka@unitedhq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5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 Pest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166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DY LAKE, FL 32159-591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DY LAKE, FL 32159-591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3">
              <w:r>
                <w:rPr>
                  <w:rStyle w:val="InternetLink"/>
                  <w:color w:val="0000FF"/>
                  <w:u w:val="single"/>
                </w:rPr>
                <w:t>mjhen47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5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ke Henness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k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47irish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LWAUKIE, OR 97222-654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LWAUKIE, OR 97222-654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5">
              <w:r>
                <w:rPr>
                  <w:rStyle w:val="InternetLink"/>
                  <w:color w:val="0000FF"/>
                  <w:u w:val="single"/>
                </w:rPr>
                <w:t>brian.morris.personal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4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an Morri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even361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DFORD, OR 97504-548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DFORD, OR 97504-548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7">
              <w:r>
                <w:rPr>
                  <w:rStyle w:val="InternetLink"/>
                  <w:color w:val="0000FF"/>
                  <w:u w:val="single"/>
                </w:rPr>
                <w:t>cpennino@roadrunner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4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ristine Penni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risti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ist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ORBA LINDA, CA 92886-457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ORBA LINDA, CA 92886-457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89">
              <w:r>
                <w:rPr>
                  <w:rStyle w:val="InternetLink"/>
                  <w:color w:val="0000FF"/>
                  <w:u w:val="single"/>
                </w:rPr>
                <w:t>zubberduck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3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rry josep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r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nna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ESHAM, OR 97080-848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ESHAM, OR 97080-848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1">
              <w:r>
                <w:rPr>
                  <w:rStyle w:val="InternetLink"/>
                  <w:color w:val="0000FF"/>
                  <w:u w:val="single"/>
                </w:rPr>
                <w:t>dballi1938@sbcgloba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9:3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id Ball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i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rimo6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WTHORNE, CA 90250-393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WTHORNE, CA 90250-393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3">
              <w:r>
                <w:rPr>
                  <w:rStyle w:val="InternetLink"/>
                  <w:color w:val="0000FF"/>
                  <w:u w:val="single"/>
                </w:rPr>
                <w:t>maybethistime1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8:5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J Froj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J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gel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DGEPORT, TX 76426-616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DGEPORT, TX 76426-616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5">
              <w:r>
                <w:rPr>
                  <w:rStyle w:val="InternetLink"/>
                  <w:color w:val="0000FF"/>
                  <w:u w:val="single"/>
                </w:rPr>
                <w:t>cds8011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8:3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int Swigar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in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clin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TZ, FL 33558-975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TZ, FL 33558-97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7">
              <w:r>
                <w:rPr>
                  <w:rStyle w:val="InternetLink"/>
                  <w:color w:val="0000FF"/>
                  <w:u w:val="single"/>
                </w:rPr>
                <w:t>rpazik@nacsolutio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8:0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ndy Pazi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nd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pazik195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ENDERSON, NV 89074-135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ENDERSON, NV 89014-49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99">
              <w:r>
                <w:rPr>
                  <w:rStyle w:val="InternetLink"/>
                  <w:color w:val="0000FF"/>
                  <w:u w:val="single"/>
                </w:rPr>
                <w:t>strnger89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7:4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erry Bark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er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ttedavi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OKOMO, IN 46901-070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OKOMO, IN 46901-070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1">
              <w:r>
                <w:rPr>
                  <w:rStyle w:val="InternetLink"/>
                  <w:color w:val="0000FF"/>
                  <w:u w:val="single"/>
                </w:rPr>
                <w:t>speespee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7:2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tricia Cleelan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trici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mamma4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FORD, IL 61114-545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FORD, IL 61114-545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3">
              <w:r>
                <w:rPr>
                  <w:rStyle w:val="InternetLink"/>
                  <w:color w:val="0000FF"/>
                  <w:u w:val="single"/>
                </w:rPr>
                <w:t>jill.padua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6:1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ill Padu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il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veyou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INT LOUIS, MO 63146-371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INT LOUIS, MO 63146-37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5">
              <w:r>
                <w:rPr>
                  <w:rStyle w:val="InternetLink"/>
                  <w:color w:val="0000FF"/>
                  <w:u w:val="single"/>
                </w:rPr>
                <w:t>ksaari@bellsouth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6:0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ren Saar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r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fedog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MPSTEAD, NC 28443-848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MPSTEAD, NC 28443-848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7">
              <w:r>
                <w:rPr>
                  <w:rStyle w:val="InternetLink"/>
                  <w:color w:val="0000FF"/>
                  <w:u w:val="single"/>
                </w:rPr>
                <w:t>shackelfordkeith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5:5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ith Shackelfor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ith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ackoreill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cago, IL 6061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cago, IL 6061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09">
              <w:r>
                <w:rPr>
                  <w:rStyle w:val="InternetLink"/>
                  <w:color w:val="0000FF"/>
                  <w:u w:val="single"/>
                </w:rPr>
                <w:t>suzanne@evansandpau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5:3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zanne Ra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zan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1119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RICHES, NY 11955-180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RICHES, NY 11955-180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1">
              <w:r>
                <w:rPr>
                  <w:rStyle w:val="InternetLink"/>
                  <w:color w:val="0000FF"/>
                  <w:u w:val="single"/>
                </w:rPr>
                <w:t>pesaro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4:1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id Castr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i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2521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YERSVILLE, MD 21773-842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NROVIA, MD 21770-950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3">
              <w:r>
                <w:rPr>
                  <w:rStyle w:val="InternetLink"/>
                  <w:color w:val="0000FF"/>
                  <w:u w:val="single"/>
                </w:rPr>
                <w:t>wrtaber3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8/08 12:3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lter Tab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lter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sh407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OUSTON, TX 77205-26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OUSTON, TX 77205-26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5">
              <w:r>
                <w:rPr>
                  <w:rStyle w:val="InternetLink"/>
                  <w:color w:val="0000FF"/>
                  <w:u w:val="single"/>
                </w:rPr>
                <w:t>marlowmiller2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0:1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low Mill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low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gician7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ULDER JCT, WI 5451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ULDER JCT, WI 5451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7">
              <w:r>
                <w:rPr>
                  <w:rStyle w:val="InternetLink"/>
                  <w:color w:val="0000FF"/>
                  <w:u w:val="single"/>
                </w:rPr>
                <w:t>ultrarv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9:2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 Ut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lfcar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EACHTREE CTY, GA 30269-227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EACHTREE CTY, GA 30269-227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19">
              <w:r>
                <w:rPr>
                  <w:rStyle w:val="InternetLink"/>
                  <w:color w:val="0000FF"/>
                  <w:u w:val="single"/>
                </w:rPr>
                <w:t>dennywrnr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9:06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nnis G. Warn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nnis G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5/rac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CASTLE, WA 98059-318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CASTLE, WA 98059-318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1">
              <w:r>
                <w:rPr>
                  <w:rStyle w:val="InternetLink"/>
                  <w:color w:val="0000FF"/>
                  <w:u w:val="single"/>
                </w:rPr>
                <w:t>krnison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5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ren Venditt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r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6298kev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URLINGTON, NJ 08016-384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INGSWOOD, NJ 08108-147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3">
              <w:r>
                <w:rPr>
                  <w:rStyle w:val="InternetLink"/>
                  <w:color w:val="0000FF"/>
                  <w:u w:val="single"/>
                </w:rPr>
                <w:t>traveldman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4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ustin F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usti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zzer0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ORTLAND, OR 97201-523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ORTLAND, OR 97201-523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5">
              <w:r>
                <w:rPr>
                  <w:rStyle w:val="InternetLink"/>
                  <w:color w:val="0000FF"/>
                  <w:u w:val="single"/>
                </w:rPr>
                <w:t>joycew@cbstv2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4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yce Wheeloc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yc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aho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LM DESERT, CA 92255-184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LM DESERT, CA 92255-184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7">
              <w:r>
                <w:rPr>
                  <w:rStyle w:val="InternetLink"/>
                  <w:color w:val="0000FF"/>
                  <w:u w:val="single"/>
                </w:rPr>
                <w:t>ellen_darrah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3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llen Darra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ll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nc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 PORTSMOUTH, OH 45663-887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 PORTSMOUTH, OH 45663-887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29">
              <w:r>
                <w:rPr>
                  <w:rStyle w:val="InternetLink"/>
                  <w:color w:val="0000FF"/>
                  <w:u w:val="single"/>
                </w:rPr>
                <w:t>alderon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2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nald Alderf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nal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rek55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ELFORD, PA 18969-180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ELFORD, PA 18969-180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1">
              <w:r>
                <w:rPr>
                  <w:rStyle w:val="InternetLink"/>
                  <w:color w:val="0000FF"/>
                  <w:u w:val="single"/>
                </w:rPr>
                <w:t>klgautreau@att.blackberry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2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y gautreau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c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NZALES, LA 70737-192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NZALES, LA 70737-192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3">
              <w:r>
                <w:rPr>
                  <w:rStyle w:val="InternetLink"/>
                  <w:color w:val="0000FF"/>
                  <w:u w:val="single"/>
                </w:rPr>
                <w:t>carla620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0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la Gross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weetpe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Y POINT, NY 11778-790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Y POINT, NY 11778-790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5">
              <w:r>
                <w:rPr>
                  <w:rStyle w:val="InternetLink"/>
                  <w:color w:val="0000FF"/>
                  <w:u w:val="single"/>
                </w:rPr>
                <w:t>bluebeagle@adelphia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7:4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sie Orchosk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s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reciou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PLEY, OH 44321-116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PLEY, OH 44321-116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7">
              <w:r>
                <w:rPr>
                  <w:rStyle w:val="InternetLink"/>
                  <w:color w:val="0000FF"/>
                  <w:u w:val="single"/>
                </w:rPr>
                <w:t>mdahlhill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7:4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ele Dahl Hil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el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llorile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ABASAS, CA 91301-531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ABASAS, CA 91301-531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39">
              <w:r>
                <w:rPr>
                  <w:rStyle w:val="InternetLink"/>
                  <w:color w:val="0000FF"/>
                  <w:u w:val="single"/>
                </w:rPr>
                <w:t>marcuma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7:3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k Marcum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k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ny18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WIS CENTER, OH 43035-717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WIS CENTER, OH 43035-717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1">
              <w:r>
                <w:rPr>
                  <w:rStyle w:val="InternetLink"/>
                  <w:color w:val="0000FF"/>
                  <w:u w:val="single"/>
                </w:rPr>
                <w:t>grammy0333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7:3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rma Hendr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rm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nky1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RIDIAN, ID 83642-706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RIDIAN, ID 83642-706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3">
              <w:r>
                <w:rPr>
                  <w:rStyle w:val="InternetLink"/>
                  <w:color w:val="0000FF"/>
                  <w:u w:val="single"/>
                </w:rPr>
                <w:t>cnjid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7:2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ristine orzepowsk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risti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yeshu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LOOMFIELD, NJ 07003-290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LOOMFIELD, NJ 07003-29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5">
              <w:r>
                <w:rPr>
                  <w:rStyle w:val="InternetLink"/>
                  <w:color w:val="0000FF"/>
                  <w:u w:val="single"/>
                </w:rPr>
                <w:t>hatmwilson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56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rry Wils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r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sonH5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LLER, TX 76248-614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LLER, TX 76248-614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7">
              <w:r>
                <w:rPr>
                  <w:rStyle w:val="InternetLink"/>
                  <w:color w:val="0000FF"/>
                  <w:u w:val="single"/>
                </w:rPr>
                <w:t>txnampahc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3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arles Chap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arle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maveric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 BRAUNFELS, TX 78132-416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 BRAUNFELS, TX 78132-416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49">
              <w:r>
                <w:rPr>
                  <w:rStyle w:val="InternetLink"/>
                  <w:color w:val="0000FF"/>
                  <w:u w:val="single"/>
                </w:rPr>
                <w:t>Brit_Kirby@del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17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t Kirb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oseit1$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ION, IL 62959-899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ION, IL 62959-899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1">
              <w:r>
                <w:rPr>
                  <w:rStyle w:val="InternetLink"/>
                  <w:color w:val="0000FF"/>
                  <w:u w:val="single"/>
                </w:rPr>
                <w:t>jake@quaile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1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Quai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James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525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RDEN CITY, NY 11530-141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RDEN CITY, NY 11530-141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3">
              <w:r>
                <w:rPr>
                  <w:rStyle w:val="InternetLink"/>
                  <w:color w:val="0000FF"/>
                  <w:u w:val="single"/>
                </w:rPr>
                <w:t>jimgetten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5:3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im Gett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im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tj506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NTARIO, OR 97914-867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NTARIO, OR 97914-867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5">
              <w:r>
                <w:rPr>
                  <w:rStyle w:val="InternetLink"/>
                  <w:color w:val="0000FF"/>
                  <w:u w:val="single"/>
                </w:rPr>
                <w:t>mattyk44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5:1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tt kelle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t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dkap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S ANGELES, CA 90034-479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S ANGELES, CA 90034-479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7">
              <w:r>
                <w:rPr>
                  <w:rStyle w:val="InternetLink"/>
                  <w:color w:val="0000FF"/>
                  <w:u w:val="single"/>
                </w:rPr>
                <w:t>johnschuerman@cox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5:17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 Schuer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204198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TEE, CA 92071-152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TEE, CA 92071-152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59">
              <w:r>
                <w:rPr>
                  <w:rStyle w:val="InternetLink"/>
                  <w:color w:val="0000FF"/>
                  <w:u w:val="single"/>
                </w:rPr>
                <w:t>amn2007@at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4:5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NA NEVI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acto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CRAMENTO, CA 95831-145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CRAMENTO, CA 95831-14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1">
              <w:r>
                <w:rPr>
                  <w:rStyle w:val="InternetLink"/>
                  <w:color w:val="0000FF"/>
                  <w:u w:val="single"/>
                </w:rPr>
                <w:t>haywardandjeanhornsby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4:5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yward hornsb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yw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9224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ICEVILLE, FL 32588-094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ICEVILLE, FL 32588-094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3">
              <w:r>
                <w:rPr>
                  <w:rStyle w:val="InternetLink"/>
                  <w:color w:val="0000FF"/>
                  <w:u w:val="single"/>
                </w:rPr>
                <w:t>espygj8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4:57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orge Johns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org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romarti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TLANTA, GA 30339-421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ALLAHASSEE, FL 32304-345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5">
              <w:r>
                <w:rPr>
                  <w:rStyle w:val="InternetLink"/>
                  <w:color w:val="0000FF"/>
                  <w:u w:val="single"/>
                </w:rPr>
                <w:t>irwinpc2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4:5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tti Irwi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tt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nkeywm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EYVILLE, TX 76034-543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EYVILLE, TX 76034-543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7">
              <w:r>
                <w:rPr>
                  <w:rStyle w:val="InternetLink"/>
                  <w:color w:val="0000FF"/>
                  <w:u w:val="single"/>
                </w:rPr>
                <w:t>wcwmbak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4:4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arissa ba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ariss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andit11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LORENCE, MA 01062-970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LORENCE, MA 01062-970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69">
              <w:r>
                <w:rPr>
                  <w:rStyle w:val="InternetLink"/>
                  <w:color w:val="0000FF"/>
                  <w:u w:val="single"/>
                </w:rPr>
                <w:t>lawannared@bellsouth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4:1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wanna Tsoulo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wan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ittan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YBEE ISLAND, GA 31328-067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YBEE ISLAND, GA 31328-067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1">
              <w:r>
                <w:rPr>
                  <w:rStyle w:val="InternetLink"/>
                  <w:color w:val="0000FF"/>
                  <w:u w:val="single"/>
                </w:rPr>
                <w:t>thomas.cotter@charter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3:4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 cott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m2cot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TOWN, CT 06470-261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TOWN, CT 06470-261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3">
              <w:r>
                <w:rPr>
                  <w:rStyle w:val="InternetLink"/>
                  <w:color w:val="0000FF"/>
                  <w:u w:val="single"/>
                </w:rPr>
                <w:t>phyl_collins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3:27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hyllis Collin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hylli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p195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RNOLD, MO 63010-284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RNOLD, MO 63010-284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5">
              <w:r>
                <w:rPr>
                  <w:rStyle w:val="InternetLink"/>
                  <w:color w:val="0000FF"/>
                  <w:u w:val="single"/>
                </w:rPr>
                <w:t>doug.ealy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2:5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ug Eal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ug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zrbdnk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OUTH WEBER, UT 84405-770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OUTH WEBER, UT 84405-77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7">
              <w:r>
                <w:rPr>
                  <w:rStyle w:val="InternetLink"/>
                  <w:color w:val="0000FF"/>
                  <w:u w:val="single"/>
                </w:rPr>
                <w:t>phanna1@tampabay.rr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2:3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hil Han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hi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j4hi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NDIAN RK BCH, FL 33785-311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NDIAN RK BCH, FL 33785-311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79">
              <w:r>
                <w:rPr>
                  <w:rStyle w:val="InternetLink"/>
                  <w:color w:val="0000FF"/>
                  <w:u w:val="single"/>
                </w:rPr>
                <w:t>tlewellan@rocke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:3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dd Lewell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d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reativ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LKHART, IN 46516-357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LKHART, IN 46516-357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1">
              <w:r>
                <w:rPr>
                  <w:rStyle w:val="InternetLink"/>
                  <w:color w:val="0000FF"/>
                  <w:u w:val="single"/>
                </w:rPr>
                <w:t>barne@coastalcarolinao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:2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r. Bruce Arne'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r. Bruc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yne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MINGTON, NC 28401-75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MINGTON, NC 28401-75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3">
              <w:r>
                <w:rPr>
                  <w:rStyle w:val="InternetLink"/>
                  <w:color w:val="0000FF"/>
                  <w:u w:val="single"/>
                </w:rPr>
                <w:t>mohawksvcs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2:5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lenn Smit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len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uke200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AYETTEVILLE, GA 30214-360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AYETTEVILLE, GA 30214-360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5">
              <w:r>
                <w:rPr>
                  <w:rStyle w:val="InternetLink"/>
                  <w:color w:val="0000FF"/>
                  <w:u w:val="single"/>
                </w:rPr>
                <w:t>carol@pacificrimprinting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2:5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 You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INGHAM, WA 98229-476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INGHAM, WA 98229-476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7">
              <w:r>
                <w:rPr>
                  <w:rStyle w:val="InternetLink"/>
                  <w:color w:val="0000FF"/>
                  <w:u w:val="single"/>
                </w:rPr>
                <w:t>raldous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2:2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 Aldou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imrod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nkstown, null Co Dublin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nkstown, null Co Dubli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89">
              <w:r>
                <w:rPr>
                  <w:rStyle w:val="InternetLink"/>
                  <w:color w:val="0000FF"/>
                  <w:u w:val="single"/>
                </w:rPr>
                <w:t>PrietoM@caasnm.org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1:3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io Priet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io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a1122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S CRUCES, NM 88011-090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S CRUCES, NM 88011-090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1">
              <w:r>
                <w:rPr>
                  <w:rStyle w:val="InternetLink"/>
                  <w:color w:val="0000FF"/>
                  <w:u w:val="single"/>
                </w:rPr>
                <w:t>lindasmith6190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0:2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nda Smit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nd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ecabec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OLLY, MI 48442-972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OLLY, MI 48442-972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3">
              <w:r>
                <w:rPr>
                  <w:rStyle w:val="InternetLink"/>
                  <w:color w:val="0000FF"/>
                  <w:u w:val="single"/>
                </w:rPr>
                <w:t>ninjamidget25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0:17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.L. Stee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.L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7tmiA5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MANTOWN, WI 53022-245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MANTOWN, WI 53022-24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5">
              <w:r>
                <w:rPr>
                  <w:rStyle w:val="InternetLink"/>
                  <w:color w:val="0000FF"/>
                  <w:u w:val="single"/>
                </w:rPr>
                <w:t>along@lmi.org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0:0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drew Lo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drew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dhot$LK32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EDERICKSBRG, VA 22406-540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REDERICKSBRG, VA 22406-540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7">
              <w:r>
                <w:rPr>
                  <w:rStyle w:val="InternetLink"/>
                  <w:color w:val="0000FF"/>
                  <w:u w:val="single"/>
                </w:rPr>
                <w:t>mickeyswheeler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9:4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key Wheel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ke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rmySF!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CWORTH, GA 30101-789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CWORTH, GA 30101-789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199">
              <w:r>
                <w:rPr>
                  <w:rStyle w:val="InternetLink"/>
                  <w:color w:val="0000FF"/>
                  <w:u w:val="single"/>
                </w:rPr>
                <w:t>devildoil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9:3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ris Doi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ri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rago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 FALLON, IL 62269-120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 FALLON, IL 62269-120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1">
              <w:r>
                <w:rPr>
                  <w:rStyle w:val="InternetLink"/>
                  <w:color w:val="0000FF"/>
                  <w:u w:val="single"/>
                </w:rPr>
                <w:t>ltcquotes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9:2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Greenber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tc101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UNT LAUREL, NJ 08054-190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UNT LAUREL, NJ 08054-190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3">
              <w:r>
                <w:rPr>
                  <w:rStyle w:val="InternetLink"/>
                  <w:color w:val="0000FF"/>
                  <w:u w:val="single"/>
                </w:rPr>
                <w:t>rose4@motorcoachtrave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3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AN ROAC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rjr19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YLER, TX 75706-360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YLER, TX 75706-360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5">
              <w:r>
                <w:rPr>
                  <w:rStyle w:val="InternetLink"/>
                  <w:color w:val="0000FF"/>
                  <w:u w:val="single"/>
                </w:rPr>
                <w:t>mrwinkley@earthlink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2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ssy Rorr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ss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7874787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AGUE CITY, TX 77573-662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AGUE CITY, TX 77573-662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7">
              <w:r>
                <w:rPr>
                  <w:rStyle w:val="InternetLink"/>
                  <w:color w:val="0000FF"/>
                  <w:u w:val="single"/>
                </w:rPr>
                <w:t>maryjof@teamadapt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8:1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y Jo Fost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y Jo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rda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 RICHLND HLS, TX 76180-163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 RICHLND HLS, TX 76180-163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09">
              <w:r>
                <w:rPr>
                  <w:rStyle w:val="InternetLink"/>
                  <w:color w:val="0000FF"/>
                  <w:u w:val="single"/>
                </w:rPr>
                <w:t>colleen@ruffntumble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7:37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een kan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le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ne823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PHARETTA, GA 30009-153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PHARETTA, GA 30009-153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1">
              <w:r>
                <w:rPr>
                  <w:rStyle w:val="InternetLink"/>
                  <w:color w:val="0000FF"/>
                  <w:u w:val="single"/>
                </w:rPr>
                <w:t>tmkordell@lightbl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5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erry Kordel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er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oochoo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SEMOUNT, MN 55068-459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SEMOUNT, MN 55068-459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3">
              <w:r>
                <w:rPr>
                  <w:rStyle w:val="InternetLink"/>
                  <w:color w:val="0000FF"/>
                  <w:u w:val="single"/>
                </w:rPr>
                <w:t>wray@myaccess.com.au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1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ray Walk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ra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ietnam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therland, New South Wales 149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therland, New South Wales 149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5">
              <w:r>
                <w:rPr>
                  <w:rStyle w:val="InternetLink"/>
                  <w:color w:val="0000FF"/>
                  <w:u w:val="single"/>
                </w:rPr>
                <w:t>aleeds82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6:1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ri Leed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r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pha2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ORCESTER, MA 01603-237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ORCESTER, MA 01603-237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7">
              <w:r>
                <w:rPr>
                  <w:rStyle w:val="InternetLink"/>
                  <w:color w:val="0000FF"/>
                  <w:u w:val="single"/>
                </w:rPr>
                <w:t>angie.meaux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5:4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gie Meaux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g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bvllc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UQUAY VARINA, NC 27526-834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UQUAY VARINA, NC 27526-834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19">
              <w:r>
                <w:rPr>
                  <w:rStyle w:val="InternetLink"/>
                  <w:color w:val="0000FF"/>
                  <w:u w:val="single"/>
                </w:rPr>
                <w:t>billmeadester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5:3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ll mead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l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shua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STON, VA 20191-212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STON, VA 20191-212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1">
              <w:r>
                <w:rPr>
                  <w:rStyle w:val="InternetLink"/>
                  <w:color w:val="0000FF"/>
                  <w:u w:val="single"/>
                </w:rPr>
                <w:t>a.broadbent@sbcgloba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5:1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len Broadben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l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55366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LUE SPRINGS, MO 64015-321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LUE SPRINGS, MO 64015-321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3">
              <w:r>
                <w:rPr>
                  <w:rStyle w:val="InternetLink"/>
                  <w:color w:val="0000FF"/>
                  <w:u w:val="single"/>
                </w:rPr>
                <w:t>gaddisdj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3:32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e Gaddi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v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Zxasqw1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RTHVILLE, MI 48168-226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RTHVILLE, MI 48168-226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5">
              <w:r>
                <w:rPr>
                  <w:rStyle w:val="InternetLink"/>
                  <w:color w:val="0000FF"/>
                  <w:u w:val="single"/>
                </w:rPr>
                <w:t>rhalen2000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3:0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Halen J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shiba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VON, OH 44011-374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VON, OH 44011-374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7">
              <w:r>
                <w:rPr>
                  <w:rStyle w:val="InternetLink"/>
                  <w:color w:val="0000FF"/>
                  <w:u w:val="single"/>
                </w:rPr>
                <w:t>RichardLW_8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7/08 12:4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Winterbo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nterboer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PO, AP 96310-003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PO, AP 96310-003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29">
              <w:r>
                <w:rPr>
                  <w:rStyle w:val="InternetLink"/>
                  <w:color w:val="0000FF"/>
                  <w:u w:val="single"/>
                </w:rPr>
                <w:t>edxnol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0:3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DWARD NOLT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DW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llo'reill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ULSA, OK 74129-58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ULSA, OK 74129-58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1">
              <w:r>
                <w:rPr>
                  <w:rStyle w:val="InternetLink"/>
                  <w:color w:val="0000FF"/>
                  <w:u w:val="single"/>
                </w:rPr>
                <w:t>townsekee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0:06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ren Townsen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r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ac115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NVERSE, TX 78109-242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NVERSE, TX 78109-242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3">
              <w:r>
                <w:rPr>
                  <w:rStyle w:val="InternetLink"/>
                  <w:color w:val="0000FF"/>
                  <w:u w:val="single"/>
                </w:rPr>
                <w:t>jlevine5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27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el Levin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jureb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S ANGELES, CA 90035-270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S ANGELES, CA 90035-270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5">
              <w:r>
                <w:rPr>
                  <w:rStyle w:val="InternetLink"/>
                  <w:color w:val="0000FF"/>
                  <w:u w:val="single"/>
                </w:rPr>
                <w:t>BakersPatchMFGC@bak.rr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1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ry Edward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cemast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AKERSFIELD, CA 93312-621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AKERSFIELD, CA 93312-62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7">
              <w:r>
                <w:rPr>
                  <w:rStyle w:val="InternetLink"/>
                  <w:color w:val="0000FF"/>
                  <w:u w:val="single"/>
                </w:rPr>
                <w:t>marko@oststudio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1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k Osterda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k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hooter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PHARETTA, GA 30005-463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RCROSS, GA 30093-225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39">
              <w:r>
                <w:rPr>
                  <w:rStyle w:val="InternetLink"/>
                  <w:color w:val="0000FF"/>
                  <w:u w:val="single"/>
                </w:rPr>
                <w:t>wyatt2770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8:5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andon Wyat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ando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zzy68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TLANTA, GA 30303-318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TLANTA, GA 30303-318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1">
              <w:r>
                <w:rPr>
                  <w:rStyle w:val="InternetLink"/>
                  <w:color w:val="0000FF"/>
                  <w:u w:val="single"/>
                </w:rPr>
                <w:t>crusoe49@att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8:3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ld Mickle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ral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elica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RT PIERCE, FL 34951-125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RT PIERCE, FL 34951-125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3">
              <w:r>
                <w:rPr>
                  <w:rStyle w:val="InternetLink"/>
                  <w:color w:val="0000FF"/>
                  <w:u w:val="single"/>
                </w:rPr>
                <w:t>l.sterling1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7:4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ri sterli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r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undsix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AND RONDE, OR 97347-963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AND RONDE, OR 97347-963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5">
              <w:r>
                <w:rPr>
                  <w:rStyle w:val="InternetLink"/>
                  <w:color w:val="0000FF"/>
                  <w:u w:val="single"/>
                </w:rPr>
                <w:t>hblomquist@kc.rr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5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ram Blomquis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ram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728mik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AWOOD, KS 66206-226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AWOOD, KS 66206-226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7">
              <w:r>
                <w:rPr>
                  <w:rStyle w:val="InternetLink"/>
                  <w:color w:val="0000FF"/>
                  <w:u w:val="single"/>
                </w:rPr>
                <w:t>RPappafava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3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nald Pappafav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nal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izmo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WER BURRELL, PA 15068-330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WER BURRELL, PA 15068-33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49">
              <w:r>
                <w:rPr>
                  <w:rStyle w:val="InternetLink"/>
                  <w:color w:val="0000FF"/>
                  <w:u w:val="single"/>
                </w:rPr>
                <w:t>phderrick@bellsouth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1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ul Derric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u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24503p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y, NC 2751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y, NC 2751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1">
              <w:r>
                <w:rPr>
                  <w:rStyle w:val="InternetLink"/>
                  <w:color w:val="0000FF"/>
                  <w:u w:val="single"/>
                </w:rPr>
                <w:t>vsheen7@verizon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0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ernon She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erno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ragon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DGEWATER, MD 21037-162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DGEWATER, MD 21037-162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3">
              <w:r>
                <w:rPr>
                  <w:rStyle w:val="InternetLink"/>
                  <w:color w:val="0000FF"/>
                  <w:u w:val="single"/>
                </w:rPr>
                <w:t>sugarotto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07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ynard Brow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yn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b285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XSON, TN 37343-178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XSON, TN 37343-178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5">
              <w:r>
                <w:rPr>
                  <w:rStyle w:val="InternetLink"/>
                  <w:color w:val="0000FF"/>
                  <w:u w:val="single"/>
                </w:rPr>
                <w:t>e102457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06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lizabeth Hedenstrom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lizabeth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tina110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LT LAKE CTY, UT 84118-350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LT LAKE CTY, UT 84118-35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7">
              <w:r>
                <w:rPr>
                  <w:rStyle w:val="InternetLink"/>
                  <w:color w:val="0000FF"/>
                  <w:u w:val="single"/>
                </w:rPr>
                <w:t>coreyhemperly@cableone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5:4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rey Hemperl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re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emperly2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OCATELLO, ID 83201-376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OCATELLO, ID 83201-376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59">
              <w:r>
                <w:rPr>
                  <w:rStyle w:val="InternetLink"/>
                  <w:color w:val="0000FF"/>
                  <w:u w:val="single"/>
                </w:rPr>
                <w:t>Wayne517@citlink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5:3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yne Ki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ay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forc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LEN SPEY, NY 12737-583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LEN SPEY, NY 12737-583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1">
              <w:r>
                <w:rPr>
                  <w:rStyle w:val="InternetLink"/>
                  <w:color w:val="0000FF"/>
                  <w:u w:val="single"/>
                </w:rPr>
                <w:t>nancyhollingsworth@y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5:2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Nancy Hollingsworth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Nancy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lso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AND PRAIRIE, TX 75050-264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AND PRAIRIE, TX 75050-264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3">
              <w:r>
                <w:rPr>
                  <w:rStyle w:val="InternetLink"/>
                  <w:color w:val="0000FF"/>
                  <w:u w:val="single"/>
                </w:rPr>
                <w:t>MaureentheMUA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5:0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ureen Wals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ure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idekic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IFFSIDE PK, NJ 07010-274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IFFSIDE PK, NJ 07010-274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5">
              <w:r>
                <w:rPr>
                  <w:rStyle w:val="InternetLink"/>
                  <w:color w:val="0000FF"/>
                  <w:u w:val="single"/>
                </w:rPr>
                <w:t>jcmartien1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4:2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Marti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ne628pan96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ATH, LA 70533-556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ATH, LA 70533-556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7">
              <w:r>
                <w:rPr>
                  <w:rStyle w:val="InternetLink"/>
                  <w:color w:val="0000FF"/>
                  <w:u w:val="single"/>
                </w:rPr>
                <w:t>pjustus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4:1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eter Justu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eter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igerlil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AUX ARTS, WA 98004-746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AUX ARTS, WA 98004-746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69">
              <w:r>
                <w:rPr>
                  <w:rStyle w:val="InternetLink"/>
                  <w:color w:val="0000FF"/>
                  <w:u w:val="single"/>
                </w:rPr>
                <w:t>kjmattern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3:36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n Matter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ole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RT WAYNE, IN 46815-526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RT WAYNE, IN 46815-526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1">
              <w:r>
                <w:rPr>
                  <w:rStyle w:val="InternetLink"/>
                  <w:color w:val="0000FF"/>
                  <w:u w:val="single"/>
                </w:rPr>
                <w:t>duncan1124@excite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2:0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e Dunc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sd266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UGLAS, WY 82633-927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UGLAS, WY 82633-927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3">
              <w:r>
                <w:rPr>
                  <w:rStyle w:val="InternetLink"/>
                  <w:color w:val="0000FF"/>
                  <w:u w:val="single"/>
                </w:rPr>
                <w:t>smensor@altera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2:4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eve Menso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ev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0vell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JOSE, CA 95138-222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JOSE, CA 95138-222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5">
              <w:r>
                <w:rPr>
                  <w:rStyle w:val="InternetLink"/>
                  <w:color w:val="0000FF"/>
                  <w:u w:val="single"/>
                </w:rPr>
                <w:t>pagan3212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2:0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ael pag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a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obah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ER PARK, NY 11729-611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ER PARK, NY 11729-611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7">
              <w:r>
                <w:rPr>
                  <w:rStyle w:val="InternetLink"/>
                  <w:color w:val="0000FF"/>
                  <w:u w:val="single"/>
                </w:rPr>
                <w:t>r2d2@doubleee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1:3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ussell Evitt I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ussel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om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LISTON, ND 58801-451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ILLISTON, ND 58801-45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79">
              <w:r>
                <w:rPr>
                  <w:rStyle w:val="InternetLink"/>
                  <w:color w:val="0000FF"/>
                  <w:u w:val="single"/>
                </w:rPr>
                <w:t>bcarter7@sbcgloba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1:3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verly Cart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verl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urenep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ULSA, OK 74135-773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ULSA, OK 74135-773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1">
              <w:r>
                <w:rPr>
                  <w:rStyle w:val="InternetLink"/>
                  <w:color w:val="0000FF"/>
                  <w:u w:val="single"/>
                </w:rPr>
                <w:t>rstrle@collisionmasters.us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1:1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 Str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peed20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AIRBANKS, AK 99709-259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AIRBANKS, AK 99709-259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3">
              <w:r>
                <w:rPr>
                  <w:rStyle w:val="InternetLink"/>
                  <w:color w:val="0000FF"/>
                  <w:u w:val="single"/>
                </w:rPr>
                <w:t>vashonrealtor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1:0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erry Abbot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er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unner6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ASHON, WA 98070-491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ASHON, WA 98070-491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5">
              <w:r>
                <w:rPr>
                  <w:rStyle w:val="InternetLink"/>
                  <w:color w:val="0000FF"/>
                  <w:u w:val="single"/>
                </w:rPr>
                <w:t>colbs64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0:5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n Colber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Dan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ni122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ISE, ID 83716-560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ISE, ID 83716-560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7">
              <w:r>
                <w:rPr>
                  <w:rStyle w:val="InternetLink"/>
                  <w:color w:val="0000FF"/>
                  <w:u w:val="single"/>
                </w:rPr>
                <w:t>margaretplaner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0:4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garet Plan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gare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mini4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NTGOMERY, AL 36117-411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NTGOMERY, AL 36117-411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89">
              <w:r>
                <w:rPr>
                  <w:rStyle w:val="InternetLink"/>
                  <w:color w:val="0000FF"/>
                  <w:u w:val="single"/>
                </w:rPr>
                <w:t>jpatton@altrinsicsolution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10:1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 Patt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trinsic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RO VALLEY, AZ 85755-896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RO VALLEY, AZ 85755-896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1">
              <w:r>
                <w:rPr>
                  <w:rStyle w:val="InternetLink"/>
                  <w:color w:val="0000FF"/>
                  <w:u w:val="single"/>
                </w:rPr>
                <w:t>wdriley1611@suddenlink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5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endi Roac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end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5abi3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SSIER CITY, LA 71112-420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OSSIER CITY, LA 71112-420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3">
              <w:r>
                <w:rPr>
                  <w:rStyle w:val="InternetLink"/>
                  <w:color w:val="0000FF"/>
                  <w:u w:val="single"/>
                </w:rPr>
                <w:t>www.debfilice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4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borah Filic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borah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gate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ORPARK, CA 93021-370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ORPARK, CA 93021-370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5">
              <w:r>
                <w:rPr>
                  <w:rStyle w:val="InternetLink"/>
                  <w:color w:val="0000FF"/>
                  <w:u w:val="single"/>
                </w:rPr>
                <w:t>lbone67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3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vi hamb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v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onco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LAND, WA 99352-364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LAND, WA 99352-364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7">
              <w:r>
                <w:rPr>
                  <w:rStyle w:val="InternetLink"/>
                  <w:color w:val="0000FF"/>
                  <w:u w:val="single"/>
                </w:rPr>
                <w:t>dinkkus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3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tricia har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atrici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erc8de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CKSONVILLE, FL 32256-839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CKSONVILLE, FL 32256-839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299">
              <w:r>
                <w:rPr>
                  <w:rStyle w:val="InternetLink"/>
                  <w:color w:val="0000FF"/>
                  <w:u w:val="single"/>
                </w:rPr>
                <w:t>mpjpmom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3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sey Eld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se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226mitch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PRING GROVE, IL 60081-897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PRING GROVE, IL 60081-897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1">
              <w:r>
                <w:rPr>
                  <w:rStyle w:val="InternetLink"/>
                  <w:color w:val="0000FF"/>
                  <w:u w:val="single"/>
                </w:rPr>
                <w:t>bookworm1@frontierne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9:2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irley Clevelan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irle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xx3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ESTERTOWN, NY 12817-370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ESTERTOWN, NY 12817-37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3">
              <w:r>
                <w:rPr>
                  <w:rStyle w:val="InternetLink"/>
                  <w:color w:val="0000FF"/>
                  <w:u w:val="single"/>
                </w:rPr>
                <w:t>mroblenes@sbcgloba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8:4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y O'Blene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tan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NDEN, MI 48451-851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INDEN, MI 48451-851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5">
              <w:r>
                <w:rPr>
                  <w:rStyle w:val="InternetLink"/>
                  <w:color w:val="0000FF"/>
                  <w:u w:val="single"/>
                </w:rPr>
                <w:t>catstogo@flinthill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8:3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y Stockfor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mmax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APMAN, KS 67431-887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APMAN, KS 67431-887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7">
              <w:r>
                <w:rPr>
                  <w:rStyle w:val="InternetLink"/>
                  <w:color w:val="0000FF"/>
                  <w:u w:val="single"/>
                </w:rPr>
                <w:t>bills.lauser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8:3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Laus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n64pi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ATEN ISLAND, NY 10314-193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ATEN ISLAND, NY 10314-193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09">
              <w:r>
                <w:rPr>
                  <w:rStyle w:val="InternetLink"/>
                  <w:color w:val="0000FF"/>
                  <w:u w:val="single"/>
                </w:rPr>
                <w:t>mnatter@bhshampton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8:3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tchel natt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tch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esli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AST HAMPTON, NY 11937-246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AST HAMPTON, NY 11937-246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1">
              <w:r>
                <w:rPr>
                  <w:rStyle w:val="InternetLink"/>
                  <w:color w:val="0000FF"/>
                  <w:u w:val="single"/>
                </w:rPr>
                <w:t>rlh18@psu.edu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7:44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k holzwort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k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castle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ULASKI, PA 16143-102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ULASKI, PA 16143-102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3">
              <w:r>
                <w:rPr>
                  <w:rStyle w:val="InternetLink"/>
                  <w:color w:val="0000FF"/>
                  <w:u w:val="single"/>
                </w:rPr>
                <w:t>DOCTORZOSO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58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nest Whitt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nes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OUNTVERNO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LD GREENWICH, CT 06870-162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LD GREENWICH, CT 06870-162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5">
              <w:r>
                <w:rPr>
                  <w:rStyle w:val="InternetLink"/>
                  <w:color w:val="0000FF"/>
                  <w:u w:val="single"/>
                </w:rPr>
                <w:t>kates@denby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6/08 6:22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erine Say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eri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arley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ANTUCKET, MA 02554-103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ANTUCKET, MA 02554-103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7">
              <w:r>
                <w:rPr>
                  <w:rStyle w:val="InternetLink"/>
                  <w:color w:val="0000FF"/>
                  <w:u w:val="single"/>
                </w:rPr>
                <w:t>smohundro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0:4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ylvia mohundr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ylvi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kuteupllibkb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untington beach, CA 9264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untington beach, CA 9264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19">
              <w:r>
                <w:rPr>
                  <w:rStyle w:val="InternetLink"/>
                  <w:color w:val="0000FF"/>
                  <w:u w:val="single"/>
                </w:rPr>
                <w:t>speedoflife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9:5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 Sipe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ethelio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HILADELPHIA, PA 19136-392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HILADELPHIA, PA 19136-392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1">
              <w:r>
                <w:rPr>
                  <w:rStyle w:val="InternetLink"/>
                  <w:color w:val="0000FF"/>
                  <w:u w:val="single"/>
                </w:rPr>
                <w:t>bkbjmss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9:2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y Berg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met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 CANADA, CA 91011-250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 CANADA, CA 91011-250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3">
              <w:r>
                <w:rPr>
                  <w:rStyle w:val="InternetLink"/>
                  <w:color w:val="0000FF"/>
                  <w:u w:val="single"/>
                </w:rPr>
                <w:t>ruizgp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8:5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briel Ruiz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bri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rldtrl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RVINE, CA 92603-069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RVINE, CA 92603-069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5">
              <w:r>
                <w:rPr>
                  <w:rStyle w:val="InternetLink"/>
                  <w:color w:val="0000FF"/>
                  <w:u w:val="single"/>
                </w:rPr>
                <w:t>dkljel@plvwtelco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8:3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et leder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e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izzmos40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LAINVIEW, NE 68769-205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PLAINVIEW, NE 68769-205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7">
              <w:r>
                <w:rPr>
                  <w:rStyle w:val="InternetLink"/>
                  <w:color w:val="0000FF"/>
                  <w:u w:val="single"/>
                </w:rPr>
                <w:t>rachelhardy@trinityphotography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8:1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chel Hard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ch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rotten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EDAR HILL, TX 75104-174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EDAR HILL, TX 75104-174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29">
              <w:r>
                <w:rPr>
                  <w:rStyle w:val="InternetLink"/>
                  <w:color w:val="0000FF"/>
                  <w:u w:val="single"/>
                </w:rPr>
                <w:t>amy_smith06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7:1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my Smit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m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xburys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 LOTHROP, MI 48460-973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W LOTHROP, MI 48460-973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1">
              <w:r>
                <w:rPr>
                  <w:rStyle w:val="InternetLink"/>
                  <w:color w:val="0000FF"/>
                  <w:u w:val="single"/>
                </w:rPr>
                <w:t>wisteron73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6:1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 Haye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ber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antas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TOONA, WI 54720-107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TOONA, WI 54720-107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3">
              <w:r>
                <w:rPr>
                  <w:rStyle w:val="InternetLink"/>
                  <w:color w:val="0000FF"/>
                  <w:u w:val="single"/>
                </w:rPr>
                <w:t>e.cooperstein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6:1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enia Cooperstei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reni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dshoe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UBLIN, CA 94568-877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UBLIN, CA 94568-877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5">
              <w:r>
                <w:rPr>
                  <w:rStyle w:val="InternetLink"/>
                  <w:color w:val="0000FF"/>
                  <w:u w:val="single"/>
                </w:rPr>
                <w:t>opusx4me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6:1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elber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erock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IETTA, GA 30066-671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IETTA, GA 30066-67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7">
              <w:r>
                <w:rPr>
                  <w:rStyle w:val="InternetLink"/>
                  <w:color w:val="0000FF"/>
                  <w:u w:val="single"/>
                </w:rPr>
                <w:t>npmadsen@optonline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6:0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ileen Madse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Eile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igfoot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AMFORD, CT 06903-322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AMFORD, CT 06903-322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39">
              <w:r>
                <w:rPr>
                  <w:rStyle w:val="InternetLink"/>
                  <w:color w:val="0000FF"/>
                  <w:u w:val="single"/>
                </w:rPr>
                <w:t>JAMIELE3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3:3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 Mie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duncan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PRING LAKE, NJ 07762-203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PRING LAKE, NJ 07762-203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1">
              <w:r>
                <w:rPr>
                  <w:rStyle w:val="InternetLink"/>
                  <w:color w:val="0000FF"/>
                  <w:u w:val="single"/>
                </w:rPr>
                <w:t>alayne_chappell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3:3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ayne Chappel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lay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ifornia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FRANCISCO, CA 94117-231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FRANCISCO, CA 94117-231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3">
              <w:r>
                <w:rPr>
                  <w:rStyle w:val="InternetLink"/>
                  <w:color w:val="0000FF"/>
                  <w:u w:val="single"/>
                </w:rPr>
                <w:t>knelson5047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3:1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n Nels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smodog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CAGO, IL 60630-263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CAGO, IL 60630-263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5">
              <w:r>
                <w:rPr>
                  <w:rStyle w:val="InternetLink"/>
                  <w:color w:val="0000FF"/>
                  <w:u w:val="single"/>
                </w:rPr>
                <w:t>lawfind@flash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3:1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orge Vournazo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eorg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1212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CAGO, IL 60625-199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CAGO, IL 60625-199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7">
              <w:r>
                <w:rPr>
                  <w:rStyle w:val="InternetLink"/>
                  <w:color w:val="0000FF"/>
                  <w:u w:val="single"/>
                </w:rPr>
                <w:t>cb_mumper@earthlink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2:5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thy Mump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th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thy41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NO, CA 91710-455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INO, CA 91710-455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49">
              <w:r>
                <w:rPr>
                  <w:rStyle w:val="InternetLink"/>
                  <w:color w:val="0000FF"/>
                  <w:u w:val="single"/>
                </w:rPr>
                <w:t>kehshorty1@earthlink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2:44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y Hutchen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athy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2nv0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NO, NV 89523-288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NO, NV 89523-288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1">
              <w:r>
                <w:rPr>
                  <w:rStyle w:val="InternetLink"/>
                  <w:color w:val="0000FF"/>
                  <w:u w:val="single"/>
                </w:rPr>
                <w:t>thomas.nelson@conagrafood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:4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 Nels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homa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mmy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UBBUCK, ID 83202-301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HUBBUCK, ID 83202-301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3">
              <w:r>
                <w:rPr>
                  <w:rStyle w:val="InternetLink"/>
                  <w:color w:val="0000FF"/>
                  <w:u w:val="single"/>
                </w:rPr>
                <w:t>wagner.kevin@at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2:52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vin Wagn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vi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vin1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INT CHARLES, MO 63304-245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INT CHARLES, MO 63304-245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5">
              <w:r>
                <w:rPr>
                  <w:rStyle w:val="InternetLink"/>
                  <w:color w:val="0000FF"/>
                  <w:u w:val="single"/>
                </w:rPr>
                <w:t>suzanne@oldfamilyrednoses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2:3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zanne Mott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zan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6222s622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PEKA, KS 66617-354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OPEKA, KS 66617-354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7">
              <w:r>
                <w:rPr>
                  <w:rStyle w:val="InternetLink"/>
                  <w:color w:val="0000FF"/>
                  <w:u w:val="single"/>
                </w:rPr>
                <w:t>lorimoran@cox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2:0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ri Mor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r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unshine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ENTREVILLE, VA 20120-174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ENTREVILLE, VA 20120-174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59">
              <w:r>
                <w:rPr>
                  <w:rStyle w:val="InternetLink"/>
                  <w:color w:val="0000FF"/>
                  <w:u w:val="single"/>
                </w:rPr>
                <w:t>JSERNA@PACBEL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1:37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im and Joanne Ser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im and Joan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7329457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LEANDRO, CA 94577-380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LEANDRO, CA 94577-380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1">
              <w:r>
                <w:rPr>
                  <w:rStyle w:val="InternetLink"/>
                  <w:color w:val="0000FF"/>
                  <w:u w:val="single"/>
                </w:rPr>
                <w:t>axfordrw@telusplane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1:3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 Wigl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char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okiemonst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gary, AB T2c 4A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lgary, AB T2c 4A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3">
              <w:r>
                <w:rPr>
                  <w:rStyle w:val="InternetLink"/>
                  <w:color w:val="0000FF"/>
                  <w:u w:val="single"/>
                </w:rPr>
                <w:t>dblack321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1:12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nald Blackm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nald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iver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CAMA, NC 27851-958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CAMA, NC 27851-958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5">
              <w:r>
                <w:rPr>
                  <w:rStyle w:val="InternetLink"/>
                  <w:color w:val="0000FF"/>
                  <w:u w:val="single"/>
                </w:rPr>
                <w:t>mwh911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1:0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tthew Heine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tthew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aseball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RDEN CITY, NY 11530-593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ARDEN CITY, NY 11530-593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7">
              <w:r>
                <w:rPr>
                  <w:rStyle w:val="InternetLink"/>
                  <w:color w:val="0000FF"/>
                  <w:u w:val="single"/>
                </w:rPr>
                <w:t>mickeymandell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0:3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rv mandel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irv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rerfox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EST HILLS, CA 91307-181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WEST HILLS, CA 91307-18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69">
              <w:r>
                <w:rPr>
                  <w:rStyle w:val="InternetLink"/>
                  <w:color w:val="0000FF"/>
                  <w:u w:val="single"/>
                </w:rPr>
                <w:t>ce_click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0:1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yn Clic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oly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licker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EVUE, WA 98008-464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ELLEVUE, WA 98008-464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1">
              <w:r>
                <w:rPr>
                  <w:rStyle w:val="InternetLink"/>
                  <w:color w:val="0000FF"/>
                  <w:u w:val="single"/>
                </w:rPr>
                <w:t>nflem@cpcug.org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10:00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il Flemi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ei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art2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VILLE, MD 20850-393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CKVILLE, MD 20850-393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3">
              <w:r>
                <w:rPr>
                  <w:rStyle w:val="InternetLink"/>
                  <w:color w:val="0000FF"/>
                  <w:u w:val="single"/>
                </w:rPr>
                <w:t>jordan6426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9:4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rdan Calderwoo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rda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Higurashi12!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EXBURG, ID 8344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HELLEY, ID 83274-515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5">
              <w:r>
                <w:rPr>
                  <w:rStyle w:val="InternetLink"/>
                  <w:color w:val="0000FF"/>
                  <w:u w:val="single"/>
                </w:rPr>
                <w:t>tkm1130@cox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9:11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ina Walker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wboys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KLAHOMA CITY, OK 73120-882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KLAHOMA CITY, OK 73120-882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7">
              <w:r>
                <w:rPr>
                  <w:rStyle w:val="InternetLink"/>
                  <w:color w:val="0000FF"/>
                  <w:u w:val="single"/>
                </w:rPr>
                <w:t>jmcnealjr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7:55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 McNea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8095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RDON, GA 31031-274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RDON, GA 31031-274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79">
              <w:r>
                <w:rPr>
                  <w:rStyle w:val="InternetLink"/>
                  <w:color w:val="0000FF"/>
                  <w:u w:val="single"/>
                </w:rPr>
                <w:t>martinoakes@charter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7:4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tin Oake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rti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kevin82n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NVER, NC 28037-800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ENVER, NC 28037-80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1">
              <w:r>
                <w:rPr>
                  <w:rStyle w:val="InternetLink"/>
                  <w:color w:val="0000FF"/>
                  <w:u w:val="single"/>
                </w:rPr>
                <w:t>jasonian7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7:42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son Forbu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so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00rbi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ATON ROUGE, LA 70806-180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ATON ROUGE, LA 70806-180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3">
              <w:r>
                <w:rPr>
                  <w:rStyle w:val="InternetLink"/>
                  <w:color w:val="0000FF"/>
                  <w:u w:val="single"/>
                </w:rPr>
                <w:t>vdiangelis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6:28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incent DiAngeli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incen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isabled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ALLEY CENTER, CA 92082-683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VALLEY CENTER, CA 92082-683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5">
              <w:r>
                <w:rPr>
                  <w:rStyle w:val="InternetLink"/>
                  <w:color w:val="0000FF"/>
                  <w:u w:val="single"/>
                </w:rPr>
                <w:t>ldb4664@g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6:0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ynnville Bronwi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Lynnville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utomcat2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VERLAND PARK, KS 66213-245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VERLAND PARK, KS 66213-245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7">
              <w:r>
                <w:rPr>
                  <w:rStyle w:val="InternetLink"/>
                  <w:color w:val="0000FF"/>
                  <w:u w:val="single"/>
                </w:rPr>
                <w:t>GLENNANDNAOMI@MSN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5/08 3:38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LENN BOWER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LEN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UYVER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ERMONT, FL 34714-833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ERMONT, FL 34714-833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89">
              <w:r>
                <w:rPr>
                  <w:rStyle w:val="InternetLink"/>
                  <w:color w:val="0000FF"/>
                  <w:u w:val="single"/>
                </w:rPr>
                <w:t>dominic.lustig@intermountainmortgage.us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8:4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minic Lusti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ominic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ina0620198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TTONWOOD, ID 83522-048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TTONWOOD, ID 83522-048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1">
              <w:r>
                <w:rPr>
                  <w:rStyle w:val="InternetLink"/>
                  <w:color w:val="0000FF"/>
                  <w:u w:val="single"/>
                </w:rPr>
                <w:t>caitlinforchini@comcast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7:5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drew forchini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andrew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020an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OVERDALE, CA 95425-430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LOVERDALE, CA 95425-430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3">
              <w:r>
                <w:rPr>
                  <w:rStyle w:val="InternetLink"/>
                  <w:color w:val="0000FF"/>
                  <w:u w:val="single"/>
                </w:rPr>
                <w:t>ljsmithers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7:2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ri Smither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ori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bud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ANTONIO, TX 78257-123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AN ANTONIO, TX 78257-123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5">
              <w:r>
                <w:rPr>
                  <w:rStyle w:val="InternetLink"/>
                  <w:color w:val="0000FF"/>
                  <w:u w:val="single"/>
                </w:rPr>
                <w:t>carvn@hotmai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6:48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ael Jenkin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ichae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wisted321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BONDALE, CO 81623-879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ARBONDALE, CO 81623-879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7">
              <w:r>
                <w:rPr>
                  <w:rStyle w:val="InternetLink"/>
                  <w:color w:val="0000FF"/>
                  <w:u w:val="single"/>
                </w:rPr>
                <w:t>johanna.quillin@ttu.edu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6:35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Johanna Quillin 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ohan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123456789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BBOCK, TX 79416-494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UBBOCK, TX 79416-494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399">
              <w:r>
                <w:rPr>
                  <w:rStyle w:val="InternetLink"/>
                  <w:color w:val="0000FF"/>
                  <w:u w:val="single"/>
                </w:rPr>
                <w:t>baronred1834@yahoo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6:31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Singleto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YSTIC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UREL, MD 20707-252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LAUREL, MD 20707-252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1">
              <w:r>
                <w:rPr>
                  <w:rStyle w:val="InternetLink"/>
                  <w:color w:val="0000FF"/>
                  <w:u w:val="single"/>
                </w:rPr>
                <w:t>jbwass@charter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4:30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et Wassm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net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yflower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NKATO, MN 56001-551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MANKATO, MN 56001-551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3">
              <w:r>
                <w:rPr>
                  <w:rStyle w:val="InternetLink"/>
                  <w:color w:val="0000FF"/>
                  <w:u w:val="single"/>
                </w:rPr>
                <w:t>gheins@neb.rr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4:09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rdon Heins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ordon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nospin2008c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UMBUS, NE 68602-038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COLUMBUS, NE 68602-038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4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5">
              <w:r>
                <w:rPr>
                  <w:rStyle w:val="InternetLink"/>
                  <w:color w:val="0000FF"/>
                  <w:u w:val="single"/>
                </w:rPr>
                <w:t>dianecap@centurytel.net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12:33 P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iane capobianc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dian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greywolves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RISTELL, MO 63348-190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FORISTELL, MO 63348-190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6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7">
              <w:r>
                <w:rPr>
                  <w:rStyle w:val="InternetLink"/>
                  <w:color w:val="0000FF"/>
                  <w:u w:val="single"/>
                </w:rPr>
                <w:t>jyoung@bmy-cpa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10:06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E Young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ames 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jey56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65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EPHENVILLE, TX 76401-002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STEPHENVILLE, TX 76401-164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8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09">
              <w:r>
                <w:rPr>
                  <w:rStyle w:val="InternetLink"/>
                  <w:color w:val="0000FF"/>
                  <w:u w:val="single"/>
                </w:rPr>
                <w:t>randychaney@mac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9:23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ndall Chaney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andall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2h3mf-ran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AVERNIER, FL 33070-230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TAVERNIER, FL 33070-230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10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11">
              <w:r>
                <w:rPr>
                  <w:rStyle w:val="InternetLink"/>
                  <w:color w:val="0000FF"/>
                  <w:u w:val="single"/>
                </w:rPr>
                <w:t>micheman48@aol.com</w:t>
              </w:r>
            </w:hyperlink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09/14/08 8:39 AM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ger Michau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Roger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quinn7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30 days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RRS ISLAND, ME 04066-008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ORRS ISLAND, ME 04066-008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hyperlink r:id="rId412">
              <w:r>
                <w:rPr>
                  <w:rStyle w:val="InternetLink"/>
                  <w:color w:val="0000FF"/>
                  <w:u w:val="single"/>
                </w:rPr>
                <w:t>View</w:t>
              </w:r>
            </w:hyperlink>
          </w:p>
        </w:tc>
        <w:tc>
          <w:tcPr>
            <w:tcW w:w="564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admin/memberprofile%3Faction=loadMember&amp;memberID=97053512422073450" TargetMode="External"/><Relationship Id="rId4" Type="http://schemas.openxmlformats.org/officeDocument/2006/relationships/hyperlink" Target="../../admin/memberprofile%3Faction=memberLoginHistory&amp;memberID=97053512422073450" TargetMode="External"/><Relationship Id="rId5" Type="http://schemas.openxmlformats.org/officeDocument/2006/relationships/hyperlink" Target="../../admin/memberprofile%3Faction=loadMember&amp;memberID=-686299787030923762" TargetMode="External"/><Relationship Id="rId6" Type="http://schemas.openxmlformats.org/officeDocument/2006/relationships/hyperlink" Target="../../admin/memberprofile%3Faction=memberLoginHistory&amp;memberID=-686299787030923762" TargetMode="External"/><Relationship Id="rId7" Type="http://schemas.openxmlformats.org/officeDocument/2006/relationships/hyperlink" Target="../../admin/memberprofile%3Faction=loadMember&amp;memberID=560001652515713585" TargetMode="External"/><Relationship Id="rId8" Type="http://schemas.openxmlformats.org/officeDocument/2006/relationships/hyperlink" Target="../../admin/memberprofile%3Faction=memberLoginHistory&amp;memberID=560001652515713585" TargetMode="External"/><Relationship Id="rId9" Type="http://schemas.openxmlformats.org/officeDocument/2006/relationships/hyperlink" Target="../../admin/memberprofile%3Faction=loadMember&amp;memberID=-771209888197186329" TargetMode="External"/><Relationship Id="rId10" Type="http://schemas.openxmlformats.org/officeDocument/2006/relationships/hyperlink" Target="../../admin/memberprofile%3Faction=memberLoginHistory&amp;memberID=-771209888197186329" TargetMode="External"/><Relationship Id="rId11" Type="http://schemas.openxmlformats.org/officeDocument/2006/relationships/hyperlink" Target="../../admin/memberprofile%3Faction=loadMember&amp;memberID=499760207100520524" TargetMode="External"/><Relationship Id="rId12" Type="http://schemas.openxmlformats.org/officeDocument/2006/relationships/hyperlink" Target="../../admin/memberprofile%3Faction=memberLoginHistory&amp;memberID=499760207100520524" TargetMode="External"/><Relationship Id="rId13" Type="http://schemas.openxmlformats.org/officeDocument/2006/relationships/hyperlink" Target="../../admin/memberprofile%3Faction=loadMember&amp;memberID=-329384364265277232" TargetMode="External"/><Relationship Id="rId14" Type="http://schemas.openxmlformats.org/officeDocument/2006/relationships/hyperlink" Target="../../admin/memberprofile%3Faction=memberLoginHistory&amp;memberID=-329384364265277232" TargetMode="External"/><Relationship Id="rId15" Type="http://schemas.openxmlformats.org/officeDocument/2006/relationships/hyperlink" Target="../../admin/memberprofile%3Faction=loadMember&amp;memberID=131174486466915026" TargetMode="External"/><Relationship Id="rId16" Type="http://schemas.openxmlformats.org/officeDocument/2006/relationships/hyperlink" Target="../../admin/memberprofile%3Faction=memberLoginHistory&amp;memberID=131174486466915026" TargetMode="External"/><Relationship Id="rId17" Type="http://schemas.openxmlformats.org/officeDocument/2006/relationships/hyperlink" Target="../../admin/memberprofile%3Faction=loadMember&amp;memberID=476623106513683622" TargetMode="External"/><Relationship Id="rId18" Type="http://schemas.openxmlformats.org/officeDocument/2006/relationships/hyperlink" Target="../../admin/memberprofile%3Faction=memberLoginHistory&amp;memberID=476623106513683622" TargetMode="External"/><Relationship Id="rId19" Type="http://schemas.openxmlformats.org/officeDocument/2006/relationships/hyperlink" Target="../../admin/memberprofile%3Faction=loadMember&amp;memberID=-964340621191802912" TargetMode="External"/><Relationship Id="rId20" Type="http://schemas.openxmlformats.org/officeDocument/2006/relationships/hyperlink" Target="../../admin/memberprofile%3Faction=memberLoginHistory&amp;memberID=-964340621191802912" TargetMode="External"/><Relationship Id="rId21" Type="http://schemas.openxmlformats.org/officeDocument/2006/relationships/hyperlink" Target="../../admin/memberprofile%3Faction=loadMember&amp;memberID=-303598066162165805" TargetMode="External"/><Relationship Id="rId22" Type="http://schemas.openxmlformats.org/officeDocument/2006/relationships/hyperlink" Target="../../admin/memberprofile%3Faction=memberLoginHistory&amp;memberID=-303598066162165805" TargetMode="External"/><Relationship Id="rId23" Type="http://schemas.openxmlformats.org/officeDocument/2006/relationships/hyperlink" Target="../../admin/memberprofile%3Faction=loadMember&amp;memberID=396215618510557066" TargetMode="External"/><Relationship Id="rId24" Type="http://schemas.openxmlformats.org/officeDocument/2006/relationships/hyperlink" Target="../../admin/memberprofile%3Faction=memberLoginHistory&amp;memberID=396215618510557066" TargetMode="External"/><Relationship Id="rId25" Type="http://schemas.openxmlformats.org/officeDocument/2006/relationships/hyperlink" Target="../../admin/memberprofile%3Faction=loadMember&amp;memberID=83147190657411755" TargetMode="External"/><Relationship Id="rId26" Type="http://schemas.openxmlformats.org/officeDocument/2006/relationships/hyperlink" Target="../../admin/memberprofile%3Faction=memberLoginHistory&amp;memberID=83147190657411755" TargetMode="External"/><Relationship Id="rId27" Type="http://schemas.openxmlformats.org/officeDocument/2006/relationships/hyperlink" Target="../../admin/memberprofile%3Faction=loadMember&amp;memberID=19734015142600817" TargetMode="External"/><Relationship Id="rId28" Type="http://schemas.openxmlformats.org/officeDocument/2006/relationships/hyperlink" Target="../../admin/memberprofile%3Faction=memberLoginHistory&amp;memberID=19734015142600817" TargetMode="External"/><Relationship Id="rId29" Type="http://schemas.openxmlformats.org/officeDocument/2006/relationships/hyperlink" Target="../../admin/memberprofile%3Faction=loadMember&amp;memberID=705138176705261645" TargetMode="External"/><Relationship Id="rId30" Type="http://schemas.openxmlformats.org/officeDocument/2006/relationships/hyperlink" Target="../../admin/memberprofile%3Faction=memberLoginHistory&amp;memberID=705138176705261645" TargetMode="External"/><Relationship Id="rId31" Type="http://schemas.openxmlformats.org/officeDocument/2006/relationships/hyperlink" Target="../../admin/memberprofile%3Faction=loadMember&amp;memberID=375340629836885459" TargetMode="External"/><Relationship Id="rId32" Type="http://schemas.openxmlformats.org/officeDocument/2006/relationships/hyperlink" Target="../../admin/memberprofile%3Faction=memberLoginHistory&amp;memberID=375340629836885459" TargetMode="External"/><Relationship Id="rId33" Type="http://schemas.openxmlformats.org/officeDocument/2006/relationships/hyperlink" Target="../../admin/memberprofile%3Faction=loadMember&amp;memberID=44871529318313680" TargetMode="External"/><Relationship Id="rId34" Type="http://schemas.openxmlformats.org/officeDocument/2006/relationships/hyperlink" Target="../../admin/memberprofile%3Faction=memberLoginHistory&amp;memberID=44871529318313680" TargetMode="External"/><Relationship Id="rId35" Type="http://schemas.openxmlformats.org/officeDocument/2006/relationships/hyperlink" Target="../../admin/memberprofile%3Faction=loadMember&amp;memberID=-674347020044043280" TargetMode="External"/><Relationship Id="rId36" Type="http://schemas.openxmlformats.org/officeDocument/2006/relationships/hyperlink" Target="../../admin/memberprofile%3Faction=memberLoginHistory&amp;memberID=-674347020044043280" TargetMode="External"/><Relationship Id="rId37" Type="http://schemas.openxmlformats.org/officeDocument/2006/relationships/hyperlink" Target="../../admin/memberprofile%3Faction=loadMember&amp;memberID=418629449632064067" TargetMode="External"/><Relationship Id="rId38" Type="http://schemas.openxmlformats.org/officeDocument/2006/relationships/hyperlink" Target="../../admin/memberprofile%3Faction=memberLoginHistory&amp;memberID=418629449632064067" TargetMode="External"/><Relationship Id="rId39" Type="http://schemas.openxmlformats.org/officeDocument/2006/relationships/hyperlink" Target="../../admin/memberprofile%3Faction=loadMember&amp;memberID=-130289414493928177" TargetMode="External"/><Relationship Id="rId40" Type="http://schemas.openxmlformats.org/officeDocument/2006/relationships/hyperlink" Target="../../admin/memberprofile%3Faction=memberLoginHistory&amp;memberID=-130289414493928177" TargetMode="External"/><Relationship Id="rId41" Type="http://schemas.openxmlformats.org/officeDocument/2006/relationships/hyperlink" Target="../../admin/memberprofile%3Faction=loadMember&amp;memberID=793088527845007891" TargetMode="External"/><Relationship Id="rId42" Type="http://schemas.openxmlformats.org/officeDocument/2006/relationships/hyperlink" Target="../../admin/memberprofile%3Faction=memberLoginHistory&amp;memberID=793088527845007891" TargetMode="External"/><Relationship Id="rId43" Type="http://schemas.openxmlformats.org/officeDocument/2006/relationships/hyperlink" Target="../../admin/memberprofile%3Faction=loadMember&amp;memberID=-642056765897239404" TargetMode="External"/><Relationship Id="rId44" Type="http://schemas.openxmlformats.org/officeDocument/2006/relationships/hyperlink" Target="../../admin/memberprofile%3Faction=memberLoginHistory&amp;memberID=-642056765897239404" TargetMode="External"/><Relationship Id="rId45" Type="http://schemas.openxmlformats.org/officeDocument/2006/relationships/hyperlink" Target="../../admin/memberprofile%3Faction=loadMember&amp;memberID=334802736262860865" TargetMode="External"/><Relationship Id="rId46" Type="http://schemas.openxmlformats.org/officeDocument/2006/relationships/hyperlink" Target="../../admin/memberprofile%3Faction=memberLoginHistory&amp;memberID=334802736262860865" TargetMode="External"/><Relationship Id="rId47" Type="http://schemas.openxmlformats.org/officeDocument/2006/relationships/hyperlink" Target="../../admin/memberprofile%3Faction=loadMember&amp;memberID=119854830147695512" TargetMode="External"/><Relationship Id="rId48" Type="http://schemas.openxmlformats.org/officeDocument/2006/relationships/hyperlink" Target="../../admin/memberprofile%3Faction=memberLoginHistory&amp;memberID=119854830147695512" TargetMode="External"/><Relationship Id="rId49" Type="http://schemas.openxmlformats.org/officeDocument/2006/relationships/hyperlink" Target="../../admin/memberprofile%3Faction=loadMember&amp;memberID=251959180383355972" TargetMode="External"/><Relationship Id="rId50" Type="http://schemas.openxmlformats.org/officeDocument/2006/relationships/hyperlink" Target="../../admin/memberprofile%3Faction=memberLoginHistory&amp;memberID=251959180383355972" TargetMode="External"/><Relationship Id="rId51" Type="http://schemas.openxmlformats.org/officeDocument/2006/relationships/hyperlink" Target="../../admin/memberprofile%3Faction=loadMember&amp;memberID=726719484449493471" TargetMode="External"/><Relationship Id="rId52" Type="http://schemas.openxmlformats.org/officeDocument/2006/relationships/hyperlink" Target="../../admin/memberprofile%3Faction=memberLoginHistory&amp;memberID=726719484449493471" TargetMode="External"/><Relationship Id="rId53" Type="http://schemas.openxmlformats.org/officeDocument/2006/relationships/hyperlink" Target="../../admin/memberprofile%3Faction=loadMember&amp;memberID=648362347614908372" TargetMode="External"/><Relationship Id="rId54" Type="http://schemas.openxmlformats.org/officeDocument/2006/relationships/hyperlink" Target="../../admin/memberprofile%3Faction=memberLoginHistory&amp;memberID=648362347614908372" TargetMode="External"/><Relationship Id="rId55" Type="http://schemas.openxmlformats.org/officeDocument/2006/relationships/hyperlink" Target="../../admin/memberprofile%3Faction=loadMember&amp;memberID=-251055067219992679" TargetMode="External"/><Relationship Id="rId56" Type="http://schemas.openxmlformats.org/officeDocument/2006/relationships/hyperlink" Target="../../admin/memberprofile%3Faction=memberLoginHistory&amp;memberID=-251055067219992679" TargetMode="External"/><Relationship Id="rId57" Type="http://schemas.openxmlformats.org/officeDocument/2006/relationships/hyperlink" Target="../../admin/memberprofile%3Faction=loadMember&amp;memberID=-75515850203647840" TargetMode="External"/><Relationship Id="rId58" Type="http://schemas.openxmlformats.org/officeDocument/2006/relationships/hyperlink" Target="../../admin/memberprofile%3Faction=memberLoginHistory&amp;memberID=-75515850203647840" TargetMode="External"/><Relationship Id="rId59" Type="http://schemas.openxmlformats.org/officeDocument/2006/relationships/hyperlink" Target="../../admin/memberprofile%3Faction=loadMember&amp;memberID=932596932983798095" TargetMode="External"/><Relationship Id="rId60" Type="http://schemas.openxmlformats.org/officeDocument/2006/relationships/hyperlink" Target="../../admin/memberprofile%3Faction=memberLoginHistory&amp;memberID=932596932983798095" TargetMode="External"/><Relationship Id="rId61" Type="http://schemas.openxmlformats.org/officeDocument/2006/relationships/hyperlink" Target="../../admin/memberprofile%3Faction=loadMember&amp;memberID=784307379757177514" TargetMode="External"/><Relationship Id="rId62" Type="http://schemas.openxmlformats.org/officeDocument/2006/relationships/hyperlink" Target="../../admin/memberprofile%3Faction=memberLoginHistory&amp;memberID=784307379757177514" TargetMode="External"/><Relationship Id="rId63" Type="http://schemas.openxmlformats.org/officeDocument/2006/relationships/hyperlink" Target="../../admin/memberprofile%3Faction=loadMember&amp;memberID=62848907266087391" TargetMode="External"/><Relationship Id="rId64" Type="http://schemas.openxmlformats.org/officeDocument/2006/relationships/hyperlink" Target="../../admin/memberprofile%3Faction=memberLoginHistory&amp;memberID=62848907266087391" TargetMode="External"/><Relationship Id="rId65" Type="http://schemas.openxmlformats.org/officeDocument/2006/relationships/hyperlink" Target="../../admin/memberprofile%3Faction=loadMember&amp;memberID=-555311585832525630" TargetMode="External"/><Relationship Id="rId66" Type="http://schemas.openxmlformats.org/officeDocument/2006/relationships/hyperlink" Target="../../admin/memberprofile%3Faction=memberLoginHistory&amp;memberID=-555311585832525630" TargetMode="External"/><Relationship Id="rId67" Type="http://schemas.openxmlformats.org/officeDocument/2006/relationships/hyperlink" Target="../../admin/memberprofile%3Faction=loadMember&amp;memberID=-694989975919276121" TargetMode="External"/><Relationship Id="rId68" Type="http://schemas.openxmlformats.org/officeDocument/2006/relationships/hyperlink" Target="../../admin/memberprofile%3Faction=memberLoginHistory&amp;memberID=-694989975919276121" TargetMode="External"/><Relationship Id="rId69" Type="http://schemas.openxmlformats.org/officeDocument/2006/relationships/hyperlink" Target="../../admin/memberprofile%3Faction=loadMember&amp;memberID=-842093846410231990" TargetMode="External"/><Relationship Id="rId70" Type="http://schemas.openxmlformats.org/officeDocument/2006/relationships/hyperlink" Target="../../admin/memberprofile%3Faction=memberLoginHistory&amp;memberID=-842093846410231990" TargetMode="External"/><Relationship Id="rId71" Type="http://schemas.openxmlformats.org/officeDocument/2006/relationships/hyperlink" Target="../../admin/memberprofile%3Faction=loadMember&amp;memberID=121828533758440898" TargetMode="External"/><Relationship Id="rId72" Type="http://schemas.openxmlformats.org/officeDocument/2006/relationships/hyperlink" Target="../../admin/memberprofile%3Faction=memberLoginHistory&amp;memberID=121828533758440898" TargetMode="External"/><Relationship Id="rId73" Type="http://schemas.openxmlformats.org/officeDocument/2006/relationships/hyperlink" Target="../../admin/memberprofile%3Faction=loadMember&amp;memberID=-458649554067774739" TargetMode="External"/><Relationship Id="rId74" Type="http://schemas.openxmlformats.org/officeDocument/2006/relationships/hyperlink" Target="../../admin/memberprofile%3Faction=memberLoginHistory&amp;memberID=-458649554067774739" TargetMode="External"/><Relationship Id="rId75" Type="http://schemas.openxmlformats.org/officeDocument/2006/relationships/hyperlink" Target="../../admin/memberprofile%3Faction=loadMember&amp;memberID=-328695366575541047" TargetMode="External"/><Relationship Id="rId76" Type="http://schemas.openxmlformats.org/officeDocument/2006/relationships/hyperlink" Target="../../admin/memberprofile%3Faction=memberLoginHistory&amp;memberID=-328695366575541047" TargetMode="External"/><Relationship Id="rId77" Type="http://schemas.openxmlformats.org/officeDocument/2006/relationships/hyperlink" Target="../../admin/memberprofile%3Faction=loadMember&amp;memberID=-727948318478536533" TargetMode="External"/><Relationship Id="rId78" Type="http://schemas.openxmlformats.org/officeDocument/2006/relationships/hyperlink" Target="../../admin/memberprofile%3Faction=memberLoginHistory&amp;memberID=-727948318478536533" TargetMode="External"/><Relationship Id="rId79" Type="http://schemas.openxmlformats.org/officeDocument/2006/relationships/hyperlink" Target="../../admin/memberprofile%3Faction=loadMember&amp;memberID=-583166194353170344" TargetMode="External"/><Relationship Id="rId80" Type="http://schemas.openxmlformats.org/officeDocument/2006/relationships/hyperlink" Target="../../admin/memberprofile%3Faction=memberLoginHistory&amp;memberID=-583166194353170344" TargetMode="External"/><Relationship Id="rId81" Type="http://schemas.openxmlformats.org/officeDocument/2006/relationships/hyperlink" Target="../../admin/memberprofile%3Faction=loadMember&amp;memberID=-718326012735878024" TargetMode="External"/><Relationship Id="rId82" Type="http://schemas.openxmlformats.org/officeDocument/2006/relationships/hyperlink" Target="../../admin/memberprofile%3Faction=memberLoginHistory&amp;memberID=-718326012735878024" TargetMode="External"/><Relationship Id="rId83" Type="http://schemas.openxmlformats.org/officeDocument/2006/relationships/hyperlink" Target="../../admin/memberprofile%3Faction=loadMember&amp;memberID=-600096451900929351" TargetMode="External"/><Relationship Id="rId84" Type="http://schemas.openxmlformats.org/officeDocument/2006/relationships/hyperlink" Target="../../admin/memberprofile%3Faction=memberLoginHistory&amp;memberID=-600096451900929351" TargetMode="External"/><Relationship Id="rId85" Type="http://schemas.openxmlformats.org/officeDocument/2006/relationships/hyperlink" Target="../../admin/memberprofile%3Faction=loadMember&amp;memberID=163837819830974092" TargetMode="External"/><Relationship Id="rId86" Type="http://schemas.openxmlformats.org/officeDocument/2006/relationships/hyperlink" Target="../../admin/memberprofile%3Faction=memberLoginHistory&amp;memberID=163837819830974092" TargetMode="External"/><Relationship Id="rId87" Type="http://schemas.openxmlformats.org/officeDocument/2006/relationships/hyperlink" Target="../../admin/memberprofile%3Faction=loadMember&amp;memberID=-476498969700010563" TargetMode="External"/><Relationship Id="rId88" Type="http://schemas.openxmlformats.org/officeDocument/2006/relationships/hyperlink" Target="../../admin/memberprofile%3Faction=memberLoginHistory&amp;memberID=-476498969700010563" TargetMode="External"/><Relationship Id="rId89" Type="http://schemas.openxmlformats.org/officeDocument/2006/relationships/hyperlink" Target="../../admin/memberprofile%3Faction=loadMember&amp;memberID=609514562443801102" TargetMode="External"/><Relationship Id="rId90" Type="http://schemas.openxmlformats.org/officeDocument/2006/relationships/hyperlink" Target="../../admin/memberprofile%3Faction=memberLoginHistory&amp;memberID=609514562443801102" TargetMode="External"/><Relationship Id="rId91" Type="http://schemas.openxmlformats.org/officeDocument/2006/relationships/hyperlink" Target="../../admin/memberprofile%3Faction=loadMember&amp;memberID=434476558325649204" TargetMode="External"/><Relationship Id="rId92" Type="http://schemas.openxmlformats.org/officeDocument/2006/relationships/hyperlink" Target="../../admin/memberprofile%3Faction=memberLoginHistory&amp;memberID=434476558325649204" TargetMode="External"/><Relationship Id="rId93" Type="http://schemas.openxmlformats.org/officeDocument/2006/relationships/hyperlink" Target="../../admin/memberprofile%3Faction=loadMember&amp;memberID=-179799365896118297" TargetMode="External"/><Relationship Id="rId94" Type="http://schemas.openxmlformats.org/officeDocument/2006/relationships/hyperlink" Target="../../admin/memberprofile%3Faction=memberLoginHistory&amp;memberID=-179799365896118297" TargetMode="External"/><Relationship Id="rId95" Type="http://schemas.openxmlformats.org/officeDocument/2006/relationships/hyperlink" Target="../../admin/memberprofile%3Faction=loadMember&amp;memberID=-625049613958533304" TargetMode="External"/><Relationship Id="rId96" Type="http://schemas.openxmlformats.org/officeDocument/2006/relationships/hyperlink" Target="../../admin/memberprofile%3Faction=memberLoginHistory&amp;memberID=-625049613958533304" TargetMode="External"/><Relationship Id="rId97" Type="http://schemas.openxmlformats.org/officeDocument/2006/relationships/hyperlink" Target="../../admin/memberprofile%3Faction=loadMember&amp;memberID=-84859956853311702" TargetMode="External"/><Relationship Id="rId98" Type="http://schemas.openxmlformats.org/officeDocument/2006/relationships/hyperlink" Target="../../admin/memberprofile%3Faction=memberLoginHistory&amp;memberID=-84859956853311702" TargetMode="External"/><Relationship Id="rId99" Type="http://schemas.openxmlformats.org/officeDocument/2006/relationships/hyperlink" Target="../../admin/memberprofile%3Faction=loadMember&amp;memberID=650822858650648336" TargetMode="External"/><Relationship Id="rId100" Type="http://schemas.openxmlformats.org/officeDocument/2006/relationships/hyperlink" Target="../../admin/memberprofile%3Faction=memberLoginHistory&amp;memberID=650822858650648336" TargetMode="External"/><Relationship Id="rId101" Type="http://schemas.openxmlformats.org/officeDocument/2006/relationships/hyperlink" Target="../../admin/memberprofile%3Faction=loadMember&amp;memberID=-685000250514411599" TargetMode="External"/><Relationship Id="rId102" Type="http://schemas.openxmlformats.org/officeDocument/2006/relationships/hyperlink" Target="../../admin/memberprofile%3Faction=memberLoginHistory&amp;memberID=-685000250514411599" TargetMode="External"/><Relationship Id="rId103" Type="http://schemas.openxmlformats.org/officeDocument/2006/relationships/hyperlink" Target="../../admin/memberprofile%3Faction=loadMember&amp;memberID=-803109035513411540" TargetMode="External"/><Relationship Id="rId104" Type="http://schemas.openxmlformats.org/officeDocument/2006/relationships/hyperlink" Target="../../admin/memberprofile%3Faction=memberLoginHistory&amp;memberID=-803109035513411540" TargetMode="External"/><Relationship Id="rId105" Type="http://schemas.openxmlformats.org/officeDocument/2006/relationships/hyperlink" Target="../../admin/memberprofile%3Faction=loadMember&amp;memberID=72052386061470913" TargetMode="External"/><Relationship Id="rId106" Type="http://schemas.openxmlformats.org/officeDocument/2006/relationships/hyperlink" Target="../../admin/memberprofile%3Faction=memberLoginHistory&amp;memberID=72052386061470913" TargetMode="External"/><Relationship Id="rId107" Type="http://schemas.openxmlformats.org/officeDocument/2006/relationships/hyperlink" Target="../../admin/memberprofile%3Faction=loadMember&amp;memberID=-846299434079573784" TargetMode="External"/><Relationship Id="rId108" Type="http://schemas.openxmlformats.org/officeDocument/2006/relationships/hyperlink" Target="../../admin/memberprofile%3Faction=memberLoginHistory&amp;memberID=-846299434079573784" TargetMode="External"/><Relationship Id="rId109" Type="http://schemas.openxmlformats.org/officeDocument/2006/relationships/hyperlink" Target="../../admin/memberprofile%3Faction=loadMember&amp;memberID=-35676461567573847" TargetMode="External"/><Relationship Id="rId110" Type="http://schemas.openxmlformats.org/officeDocument/2006/relationships/hyperlink" Target="../../admin/memberprofile%3Faction=memberLoginHistory&amp;memberID=-35676461567573847" TargetMode="External"/><Relationship Id="rId111" Type="http://schemas.openxmlformats.org/officeDocument/2006/relationships/hyperlink" Target="../../admin/memberprofile%3Faction=loadMember&amp;memberID=-864492797022866645" TargetMode="External"/><Relationship Id="rId112" Type="http://schemas.openxmlformats.org/officeDocument/2006/relationships/hyperlink" Target="../../admin/memberprofile%3Faction=memberLoginHistory&amp;memberID=-864492797022866645" TargetMode="External"/><Relationship Id="rId113" Type="http://schemas.openxmlformats.org/officeDocument/2006/relationships/hyperlink" Target="../../admin/memberprofile%3Faction=loadMember&amp;memberID=-32576751167001779" TargetMode="External"/><Relationship Id="rId114" Type="http://schemas.openxmlformats.org/officeDocument/2006/relationships/hyperlink" Target="../../admin/memberprofile%3Faction=memberLoginHistory&amp;memberID=-32576751167001779" TargetMode="External"/><Relationship Id="rId115" Type="http://schemas.openxmlformats.org/officeDocument/2006/relationships/hyperlink" Target="../../admin/memberprofile%3Faction=loadMember&amp;memberID=-5473830260821466" TargetMode="External"/><Relationship Id="rId116" Type="http://schemas.openxmlformats.org/officeDocument/2006/relationships/hyperlink" Target="../../admin/memberprofile%3Faction=memberLoginHistory&amp;memberID=-5473830260821466" TargetMode="External"/><Relationship Id="rId117" Type="http://schemas.openxmlformats.org/officeDocument/2006/relationships/hyperlink" Target="../../admin/memberprofile%3Faction=loadMember&amp;memberID=13408888214935941" TargetMode="External"/><Relationship Id="rId118" Type="http://schemas.openxmlformats.org/officeDocument/2006/relationships/hyperlink" Target="../../admin/memberprofile%3Faction=memberLoginHistory&amp;memberID=13408888214935941" TargetMode="External"/><Relationship Id="rId119" Type="http://schemas.openxmlformats.org/officeDocument/2006/relationships/hyperlink" Target="../../admin/memberprofile%3Faction=loadMember&amp;memberID=-953331590282809421" TargetMode="External"/><Relationship Id="rId120" Type="http://schemas.openxmlformats.org/officeDocument/2006/relationships/hyperlink" Target="../../admin/memberprofile%3Faction=memberLoginHistory&amp;memberID=-953331590282809421" TargetMode="External"/><Relationship Id="rId121" Type="http://schemas.openxmlformats.org/officeDocument/2006/relationships/hyperlink" Target="../../admin/memberprofile%3Faction=loadMember&amp;memberID=-282055378727597512" TargetMode="External"/><Relationship Id="rId122" Type="http://schemas.openxmlformats.org/officeDocument/2006/relationships/hyperlink" Target="../../admin/memberprofile%3Faction=memberLoginHistory&amp;memberID=-282055378727597512" TargetMode="External"/><Relationship Id="rId123" Type="http://schemas.openxmlformats.org/officeDocument/2006/relationships/hyperlink" Target="../../admin/memberprofile%3Faction=loadMember&amp;memberID=679302434857399135" TargetMode="External"/><Relationship Id="rId124" Type="http://schemas.openxmlformats.org/officeDocument/2006/relationships/hyperlink" Target="../../admin/memberprofile%3Faction=memberLoginHistory&amp;memberID=679302434857399135" TargetMode="External"/><Relationship Id="rId125" Type="http://schemas.openxmlformats.org/officeDocument/2006/relationships/hyperlink" Target="../../admin/memberprofile%3Faction=loadMember&amp;memberID=-334729950742968185" TargetMode="External"/><Relationship Id="rId126" Type="http://schemas.openxmlformats.org/officeDocument/2006/relationships/hyperlink" Target="../../admin/memberprofile%3Faction=memberLoginHistory&amp;memberID=-334729950742968185" TargetMode="External"/><Relationship Id="rId127" Type="http://schemas.openxmlformats.org/officeDocument/2006/relationships/hyperlink" Target="../../admin/memberprofile%3Faction=loadMember&amp;memberID=875863005220334589" TargetMode="External"/><Relationship Id="rId128" Type="http://schemas.openxmlformats.org/officeDocument/2006/relationships/hyperlink" Target="../../admin/memberprofile%3Faction=memberLoginHistory&amp;memberID=875863005220334589" TargetMode="External"/><Relationship Id="rId129" Type="http://schemas.openxmlformats.org/officeDocument/2006/relationships/hyperlink" Target="../../admin/memberprofile%3Faction=loadMember&amp;memberID=-822817975579257513" TargetMode="External"/><Relationship Id="rId130" Type="http://schemas.openxmlformats.org/officeDocument/2006/relationships/hyperlink" Target="../../admin/memberprofile%3Faction=memberLoginHistory&amp;memberID=-822817975579257513" TargetMode="External"/><Relationship Id="rId131" Type="http://schemas.openxmlformats.org/officeDocument/2006/relationships/hyperlink" Target="../../admin/memberprofile%3Faction=loadMember&amp;memberID=194593069138638243" TargetMode="External"/><Relationship Id="rId132" Type="http://schemas.openxmlformats.org/officeDocument/2006/relationships/hyperlink" Target="../../admin/memberprofile%3Faction=memberLoginHistory&amp;memberID=194593069138638243" TargetMode="External"/><Relationship Id="rId133" Type="http://schemas.openxmlformats.org/officeDocument/2006/relationships/hyperlink" Target="../../admin/memberprofile%3Faction=loadMember&amp;memberID=-987170881508400791" TargetMode="External"/><Relationship Id="rId134" Type="http://schemas.openxmlformats.org/officeDocument/2006/relationships/hyperlink" Target="../../admin/memberprofile%3Faction=memberLoginHistory&amp;memberID=-987170881508400791" TargetMode="External"/><Relationship Id="rId135" Type="http://schemas.openxmlformats.org/officeDocument/2006/relationships/hyperlink" Target="../../admin/memberprofile%3Faction=loadMember&amp;memberID=727162797571765860" TargetMode="External"/><Relationship Id="rId136" Type="http://schemas.openxmlformats.org/officeDocument/2006/relationships/hyperlink" Target="../../admin/memberprofile%3Faction=memberLoginHistory&amp;memberID=727162797571765860" TargetMode="External"/><Relationship Id="rId137" Type="http://schemas.openxmlformats.org/officeDocument/2006/relationships/hyperlink" Target="../../admin/memberprofile%3Faction=loadMember&amp;memberID=-828481652897114349" TargetMode="External"/><Relationship Id="rId138" Type="http://schemas.openxmlformats.org/officeDocument/2006/relationships/hyperlink" Target="../../admin/memberprofile%3Faction=memberLoginHistory&amp;memberID=-828481652897114349" TargetMode="External"/><Relationship Id="rId139" Type="http://schemas.openxmlformats.org/officeDocument/2006/relationships/hyperlink" Target="../../admin/memberprofile%3Faction=loadMember&amp;memberID=721276004286401083" TargetMode="External"/><Relationship Id="rId140" Type="http://schemas.openxmlformats.org/officeDocument/2006/relationships/hyperlink" Target="../../admin/memberprofile%3Faction=memberLoginHistory&amp;memberID=721276004286401083" TargetMode="External"/><Relationship Id="rId141" Type="http://schemas.openxmlformats.org/officeDocument/2006/relationships/hyperlink" Target="../../admin/memberprofile%3Faction=loadMember&amp;memberID=-911784046871373888" TargetMode="External"/><Relationship Id="rId142" Type="http://schemas.openxmlformats.org/officeDocument/2006/relationships/hyperlink" Target="../../admin/memberprofile%3Faction=memberLoginHistory&amp;memberID=-911784046871373888" TargetMode="External"/><Relationship Id="rId143" Type="http://schemas.openxmlformats.org/officeDocument/2006/relationships/hyperlink" Target="../../admin/memberprofile%3Faction=loadMember&amp;memberID=229340140290078416" TargetMode="External"/><Relationship Id="rId144" Type="http://schemas.openxmlformats.org/officeDocument/2006/relationships/hyperlink" Target="../../admin/memberprofile%3Faction=memberLoginHistory&amp;memberID=229340140290078416" TargetMode="External"/><Relationship Id="rId145" Type="http://schemas.openxmlformats.org/officeDocument/2006/relationships/hyperlink" Target="../../admin/memberprofile%3Faction=loadMember&amp;memberID=298117735024091586" TargetMode="External"/><Relationship Id="rId146" Type="http://schemas.openxmlformats.org/officeDocument/2006/relationships/hyperlink" Target="../../admin/memberprofile%3Faction=memberLoginHistory&amp;memberID=298117735024091586" TargetMode="External"/><Relationship Id="rId147" Type="http://schemas.openxmlformats.org/officeDocument/2006/relationships/hyperlink" Target="../../admin/memberprofile%3Faction=loadMember&amp;memberID=-510622568971819425" TargetMode="External"/><Relationship Id="rId148" Type="http://schemas.openxmlformats.org/officeDocument/2006/relationships/hyperlink" Target="../../admin/memberprofile%3Faction=memberLoginHistory&amp;memberID=-510622568971819425" TargetMode="External"/><Relationship Id="rId149" Type="http://schemas.openxmlformats.org/officeDocument/2006/relationships/hyperlink" Target="../../admin/memberprofile%3Faction=loadMember&amp;memberID=466633772450151310" TargetMode="External"/><Relationship Id="rId150" Type="http://schemas.openxmlformats.org/officeDocument/2006/relationships/hyperlink" Target="../../admin/memberprofile%3Faction=memberLoginHistory&amp;memberID=466633772450151310" TargetMode="External"/><Relationship Id="rId151" Type="http://schemas.openxmlformats.org/officeDocument/2006/relationships/hyperlink" Target="../../admin/memberprofile%3Faction=loadMember&amp;memberID=-277059508335864851" TargetMode="External"/><Relationship Id="rId152" Type="http://schemas.openxmlformats.org/officeDocument/2006/relationships/hyperlink" Target="../../admin/memberprofile%3Faction=memberLoginHistory&amp;memberID=-277059508335864851" TargetMode="External"/><Relationship Id="rId153" Type="http://schemas.openxmlformats.org/officeDocument/2006/relationships/hyperlink" Target="../../admin/memberprofile%3Faction=loadMember&amp;memberID=842951889257072788" TargetMode="External"/><Relationship Id="rId154" Type="http://schemas.openxmlformats.org/officeDocument/2006/relationships/hyperlink" Target="../../admin/memberprofile%3Faction=memberLoginHistory&amp;memberID=842951889257072788" TargetMode="External"/><Relationship Id="rId155" Type="http://schemas.openxmlformats.org/officeDocument/2006/relationships/hyperlink" Target="../../admin/memberprofile%3Faction=loadMember&amp;memberID=-39602817546092351" TargetMode="External"/><Relationship Id="rId156" Type="http://schemas.openxmlformats.org/officeDocument/2006/relationships/hyperlink" Target="../../admin/memberprofile%3Faction=memberLoginHistory&amp;memberID=-39602817546092351" TargetMode="External"/><Relationship Id="rId157" Type="http://schemas.openxmlformats.org/officeDocument/2006/relationships/hyperlink" Target="../../admin/memberprofile%3Faction=loadMember&amp;memberID=-991146652857132499" TargetMode="External"/><Relationship Id="rId158" Type="http://schemas.openxmlformats.org/officeDocument/2006/relationships/hyperlink" Target="../../admin/memberprofile%3Faction=memberLoginHistory&amp;memberID=-991146652857132499" TargetMode="External"/><Relationship Id="rId159" Type="http://schemas.openxmlformats.org/officeDocument/2006/relationships/hyperlink" Target="../../admin/memberprofile%3Faction=loadMember&amp;memberID=-545952017924632547" TargetMode="External"/><Relationship Id="rId160" Type="http://schemas.openxmlformats.org/officeDocument/2006/relationships/hyperlink" Target="../../admin/memberprofile%3Faction=memberLoginHistory&amp;memberID=-545952017924632547" TargetMode="External"/><Relationship Id="rId161" Type="http://schemas.openxmlformats.org/officeDocument/2006/relationships/hyperlink" Target="../../admin/memberprofile%3Faction=loadMember&amp;memberID=-977566863036363251" TargetMode="External"/><Relationship Id="rId162" Type="http://schemas.openxmlformats.org/officeDocument/2006/relationships/hyperlink" Target="../../admin/memberprofile%3Faction=memberLoginHistory&amp;memberID=-977566863036363251" TargetMode="External"/><Relationship Id="rId163" Type="http://schemas.openxmlformats.org/officeDocument/2006/relationships/hyperlink" Target="../../admin/memberprofile%3Faction=loadMember&amp;memberID=-32206308966329624" TargetMode="External"/><Relationship Id="rId164" Type="http://schemas.openxmlformats.org/officeDocument/2006/relationships/hyperlink" Target="../../admin/memberprofile%3Faction=memberLoginHistory&amp;memberID=-32206308966329624" TargetMode="External"/><Relationship Id="rId165" Type="http://schemas.openxmlformats.org/officeDocument/2006/relationships/hyperlink" Target="../../admin/memberprofile%3Faction=loadMember&amp;memberID=-605347003405598827" TargetMode="External"/><Relationship Id="rId166" Type="http://schemas.openxmlformats.org/officeDocument/2006/relationships/hyperlink" Target="../../admin/memberprofile%3Faction=memberLoginHistory&amp;memberID=-605347003405598827" TargetMode="External"/><Relationship Id="rId167" Type="http://schemas.openxmlformats.org/officeDocument/2006/relationships/hyperlink" Target="../../admin/memberprofile%3Faction=loadMember&amp;memberID=-58900638012021284" TargetMode="External"/><Relationship Id="rId168" Type="http://schemas.openxmlformats.org/officeDocument/2006/relationships/hyperlink" Target="../../admin/memberprofile%3Faction=memberLoginHistory&amp;memberID=-58900638012021284" TargetMode="External"/><Relationship Id="rId169" Type="http://schemas.openxmlformats.org/officeDocument/2006/relationships/hyperlink" Target="../../admin/memberprofile%3Faction=loadMember&amp;memberID=705544640286268542" TargetMode="External"/><Relationship Id="rId170" Type="http://schemas.openxmlformats.org/officeDocument/2006/relationships/hyperlink" Target="../../admin/memberprofile%3Faction=memberLoginHistory&amp;memberID=705544640286268542" TargetMode="External"/><Relationship Id="rId171" Type="http://schemas.openxmlformats.org/officeDocument/2006/relationships/hyperlink" Target="../../admin/memberprofile%3Faction=loadMember&amp;memberID=-97001143809850406" TargetMode="External"/><Relationship Id="rId172" Type="http://schemas.openxmlformats.org/officeDocument/2006/relationships/hyperlink" Target="../../admin/memberprofile%3Faction=memberLoginHistory&amp;memberID=-97001143809850406" TargetMode="External"/><Relationship Id="rId173" Type="http://schemas.openxmlformats.org/officeDocument/2006/relationships/hyperlink" Target="../../admin/memberprofile%3Faction=loadMember&amp;memberID=-514852206764050434" TargetMode="External"/><Relationship Id="rId174" Type="http://schemas.openxmlformats.org/officeDocument/2006/relationships/hyperlink" Target="../../admin/memberprofile%3Faction=memberLoginHistory&amp;memberID=-514852206764050434" TargetMode="External"/><Relationship Id="rId175" Type="http://schemas.openxmlformats.org/officeDocument/2006/relationships/hyperlink" Target="../../admin/memberprofile%3Faction=loadMember&amp;memberID=590308139489442974" TargetMode="External"/><Relationship Id="rId176" Type="http://schemas.openxmlformats.org/officeDocument/2006/relationships/hyperlink" Target="../../admin/memberprofile%3Faction=memberLoginHistory&amp;memberID=590308139489442974" TargetMode="External"/><Relationship Id="rId177" Type="http://schemas.openxmlformats.org/officeDocument/2006/relationships/hyperlink" Target="../../admin/memberprofile%3Faction=loadMember&amp;memberID=-390536727247755745" TargetMode="External"/><Relationship Id="rId178" Type="http://schemas.openxmlformats.org/officeDocument/2006/relationships/hyperlink" Target="../../admin/memberprofile%3Faction=memberLoginHistory&amp;memberID=-390536727247755745" TargetMode="External"/><Relationship Id="rId179" Type="http://schemas.openxmlformats.org/officeDocument/2006/relationships/hyperlink" Target="../../admin/memberprofile%3Faction=loadMember&amp;memberID=935638141153384386" TargetMode="External"/><Relationship Id="rId180" Type="http://schemas.openxmlformats.org/officeDocument/2006/relationships/hyperlink" Target="../../admin/memberprofile%3Faction=memberLoginHistory&amp;memberID=935638141153384386" TargetMode="External"/><Relationship Id="rId181" Type="http://schemas.openxmlformats.org/officeDocument/2006/relationships/hyperlink" Target="../../admin/memberprofile%3Faction=loadMember&amp;memberID=151578371898692090" TargetMode="External"/><Relationship Id="rId182" Type="http://schemas.openxmlformats.org/officeDocument/2006/relationships/hyperlink" Target="../../admin/memberprofile%3Faction=memberLoginHistory&amp;memberID=151578371898692090" TargetMode="External"/><Relationship Id="rId183" Type="http://schemas.openxmlformats.org/officeDocument/2006/relationships/hyperlink" Target="../../admin/memberprofile%3Faction=loadMember&amp;memberID=-710786741768871889" TargetMode="External"/><Relationship Id="rId184" Type="http://schemas.openxmlformats.org/officeDocument/2006/relationships/hyperlink" Target="../../admin/memberprofile%3Faction=memberLoginHistory&amp;memberID=-710786741768871889" TargetMode="External"/><Relationship Id="rId185" Type="http://schemas.openxmlformats.org/officeDocument/2006/relationships/hyperlink" Target="../../admin/memberprofile%3Faction=loadMember&amp;memberID=-308256806408083077" TargetMode="External"/><Relationship Id="rId186" Type="http://schemas.openxmlformats.org/officeDocument/2006/relationships/hyperlink" Target="../../admin/memberprofile%3Faction=memberLoginHistory&amp;memberID=-308256806408083077" TargetMode="External"/><Relationship Id="rId187" Type="http://schemas.openxmlformats.org/officeDocument/2006/relationships/hyperlink" Target="../../admin/memberprofile%3Faction=loadMember&amp;memberID=-193153624371343501" TargetMode="External"/><Relationship Id="rId188" Type="http://schemas.openxmlformats.org/officeDocument/2006/relationships/hyperlink" Target="../../admin/memberprofile%3Faction=memberLoginHistory&amp;memberID=-193153624371343501" TargetMode="External"/><Relationship Id="rId189" Type="http://schemas.openxmlformats.org/officeDocument/2006/relationships/hyperlink" Target="../../admin/memberprofile%3Faction=loadMember&amp;memberID=-154356539250493057" TargetMode="External"/><Relationship Id="rId190" Type="http://schemas.openxmlformats.org/officeDocument/2006/relationships/hyperlink" Target="../../admin/memberprofile%3Faction=memberLoginHistory&amp;memberID=-154356539250493057" TargetMode="External"/><Relationship Id="rId191" Type="http://schemas.openxmlformats.org/officeDocument/2006/relationships/hyperlink" Target="../../admin/memberprofile%3Faction=loadMember&amp;memberID=-129736424581343658" TargetMode="External"/><Relationship Id="rId192" Type="http://schemas.openxmlformats.org/officeDocument/2006/relationships/hyperlink" Target="../../admin/memberprofile%3Faction=memberLoginHistory&amp;memberID=-129736424581343658" TargetMode="External"/><Relationship Id="rId193" Type="http://schemas.openxmlformats.org/officeDocument/2006/relationships/hyperlink" Target="../../admin/memberprofile%3Faction=loadMember&amp;memberID=-288873711713685619" TargetMode="External"/><Relationship Id="rId194" Type="http://schemas.openxmlformats.org/officeDocument/2006/relationships/hyperlink" Target="../../admin/memberprofile%3Faction=memberLoginHistory&amp;memberID=-288873711713685619" TargetMode="External"/><Relationship Id="rId195" Type="http://schemas.openxmlformats.org/officeDocument/2006/relationships/hyperlink" Target="../../admin/memberprofile%3Faction=loadMember&amp;memberID=-517762179769141926" TargetMode="External"/><Relationship Id="rId196" Type="http://schemas.openxmlformats.org/officeDocument/2006/relationships/hyperlink" Target="../../admin/memberprofile%3Faction=memberLoginHistory&amp;memberID=-517762179769141926" TargetMode="External"/><Relationship Id="rId197" Type="http://schemas.openxmlformats.org/officeDocument/2006/relationships/hyperlink" Target="../../admin/memberprofile%3Faction=loadMember&amp;memberID=-546473276911634515" TargetMode="External"/><Relationship Id="rId198" Type="http://schemas.openxmlformats.org/officeDocument/2006/relationships/hyperlink" Target="../../admin/memberprofile%3Faction=memberLoginHistory&amp;memberID=-546473276911634515" TargetMode="External"/><Relationship Id="rId199" Type="http://schemas.openxmlformats.org/officeDocument/2006/relationships/hyperlink" Target="../../admin/memberprofile%3Faction=loadMember&amp;memberID=-586140740303686899" TargetMode="External"/><Relationship Id="rId200" Type="http://schemas.openxmlformats.org/officeDocument/2006/relationships/hyperlink" Target="../../admin/memberprofile%3Faction=memberLoginHistory&amp;memberID=-586140740303686899" TargetMode="External"/><Relationship Id="rId201" Type="http://schemas.openxmlformats.org/officeDocument/2006/relationships/hyperlink" Target="../../admin/memberprofile%3Faction=loadMember&amp;memberID=-547568020249438064" TargetMode="External"/><Relationship Id="rId202" Type="http://schemas.openxmlformats.org/officeDocument/2006/relationships/hyperlink" Target="../../admin/memberprofile%3Faction=memberLoginHistory&amp;memberID=-547568020249438064" TargetMode="External"/><Relationship Id="rId203" Type="http://schemas.openxmlformats.org/officeDocument/2006/relationships/hyperlink" Target="../../admin/memberprofile%3Faction=loadMember&amp;memberID=299488733881498478" TargetMode="External"/><Relationship Id="rId204" Type="http://schemas.openxmlformats.org/officeDocument/2006/relationships/hyperlink" Target="../../admin/memberprofile%3Faction=memberLoginHistory&amp;memberID=299488733881498478" TargetMode="External"/><Relationship Id="rId205" Type="http://schemas.openxmlformats.org/officeDocument/2006/relationships/hyperlink" Target="../../admin/memberprofile%3Faction=loadMember&amp;memberID=-167321571464672814" TargetMode="External"/><Relationship Id="rId206" Type="http://schemas.openxmlformats.org/officeDocument/2006/relationships/hyperlink" Target="../../admin/memberprofile%3Faction=memberLoginHistory&amp;memberID=-167321571464672814" TargetMode="External"/><Relationship Id="rId207" Type="http://schemas.openxmlformats.org/officeDocument/2006/relationships/hyperlink" Target="../../admin/memberprofile%3Faction=loadMember&amp;memberID=-673619981183801106" TargetMode="External"/><Relationship Id="rId208" Type="http://schemas.openxmlformats.org/officeDocument/2006/relationships/hyperlink" Target="../../admin/memberprofile%3Faction=memberLoginHistory&amp;memberID=-673619981183801106" TargetMode="External"/><Relationship Id="rId209" Type="http://schemas.openxmlformats.org/officeDocument/2006/relationships/hyperlink" Target="../../admin/memberprofile%3Faction=loadMember&amp;memberID=162627816499991167" TargetMode="External"/><Relationship Id="rId210" Type="http://schemas.openxmlformats.org/officeDocument/2006/relationships/hyperlink" Target="../../admin/memberprofile%3Faction=memberLoginHistory&amp;memberID=162627816499991167" TargetMode="External"/><Relationship Id="rId211" Type="http://schemas.openxmlformats.org/officeDocument/2006/relationships/hyperlink" Target="../../admin/memberprofile%3Faction=loadMember&amp;memberID=622832960462084531" TargetMode="External"/><Relationship Id="rId212" Type="http://schemas.openxmlformats.org/officeDocument/2006/relationships/hyperlink" Target="../../admin/memberprofile%3Faction=memberLoginHistory&amp;memberID=622832960462084531" TargetMode="External"/><Relationship Id="rId213" Type="http://schemas.openxmlformats.org/officeDocument/2006/relationships/hyperlink" Target="../../admin/memberprofile%3Faction=loadMember&amp;memberID=240177194116918667" TargetMode="External"/><Relationship Id="rId214" Type="http://schemas.openxmlformats.org/officeDocument/2006/relationships/hyperlink" Target="../../admin/memberprofile%3Faction=memberLoginHistory&amp;memberID=240177194116918667" TargetMode="External"/><Relationship Id="rId215" Type="http://schemas.openxmlformats.org/officeDocument/2006/relationships/hyperlink" Target="../../admin/memberprofile%3Faction=loadMember&amp;memberID=368936333084888831" TargetMode="External"/><Relationship Id="rId216" Type="http://schemas.openxmlformats.org/officeDocument/2006/relationships/hyperlink" Target="../../admin/memberprofile%3Faction=memberLoginHistory&amp;memberID=368936333084888831" TargetMode="External"/><Relationship Id="rId217" Type="http://schemas.openxmlformats.org/officeDocument/2006/relationships/hyperlink" Target="../../admin/memberprofile%3Faction=loadMember&amp;memberID=-791785457104425422" TargetMode="External"/><Relationship Id="rId218" Type="http://schemas.openxmlformats.org/officeDocument/2006/relationships/hyperlink" Target="../../admin/memberprofile%3Faction=memberLoginHistory&amp;memberID=-791785457104425422" TargetMode="External"/><Relationship Id="rId219" Type="http://schemas.openxmlformats.org/officeDocument/2006/relationships/hyperlink" Target="../../admin/memberprofile%3Faction=loadMember&amp;memberID=-316008018616560284" TargetMode="External"/><Relationship Id="rId220" Type="http://schemas.openxmlformats.org/officeDocument/2006/relationships/hyperlink" Target="../../admin/memberprofile%3Faction=memberLoginHistory&amp;memberID=-316008018616560284" TargetMode="External"/><Relationship Id="rId221" Type="http://schemas.openxmlformats.org/officeDocument/2006/relationships/hyperlink" Target="../../admin/memberprofile%3Faction=loadMember&amp;memberID=-922995939389166728" TargetMode="External"/><Relationship Id="rId222" Type="http://schemas.openxmlformats.org/officeDocument/2006/relationships/hyperlink" Target="../../admin/memberprofile%3Faction=memberLoginHistory&amp;memberID=-922995939389166728" TargetMode="External"/><Relationship Id="rId223" Type="http://schemas.openxmlformats.org/officeDocument/2006/relationships/hyperlink" Target="../../admin/memberprofile%3Faction=loadMember&amp;memberID=278096346614815421" TargetMode="External"/><Relationship Id="rId224" Type="http://schemas.openxmlformats.org/officeDocument/2006/relationships/hyperlink" Target="../../admin/memberprofile%3Faction=memberLoginHistory&amp;memberID=278096346614815421" TargetMode="External"/><Relationship Id="rId225" Type="http://schemas.openxmlformats.org/officeDocument/2006/relationships/hyperlink" Target="../../admin/memberprofile%3Faction=loadMember&amp;memberID=-233121611984053177" TargetMode="External"/><Relationship Id="rId226" Type="http://schemas.openxmlformats.org/officeDocument/2006/relationships/hyperlink" Target="../../admin/memberprofile%3Faction=memberLoginHistory&amp;memberID=-233121611984053177" TargetMode="External"/><Relationship Id="rId227" Type="http://schemas.openxmlformats.org/officeDocument/2006/relationships/hyperlink" Target="../../admin/memberprofile%3Faction=loadMember&amp;memberID=838346729645196678" TargetMode="External"/><Relationship Id="rId228" Type="http://schemas.openxmlformats.org/officeDocument/2006/relationships/hyperlink" Target="../../admin/memberprofile%3Faction=memberLoginHistory&amp;memberID=838346729645196678" TargetMode="External"/><Relationship Id="rId229" Type="http://schemas.openxmlformats.org/officeDocument/2006/relationships/hyperlink" Target="../../admin/memberprofile%3Faction=loadMember&amp;memberID=-590340770098901542" TargetMode="External"/><Relationship Id="rId230" Type="http://schemas.openxmlformats.org/officeDocument/2006/relationships/hyperlink" Target="../../admin/memberprofile%3Faction=memberLoginHistory&amp;memberID=-590340770098901542" TargetMode="External"/><Relationship Id="rId231" Type="http://schemas.openxmlformats.org/officeDocument/2006/relationships/hyperlink" Target="../../admin/memberprofile%3Faction=loadMember&amp;memberID=-446931767215342990" TargetMode="External"/><Relationship Id="rId232" Type="http://schemas.openxmlformats.org/officeDocument/2006/relationships/hyperlink" Target="../../admin/memberprofile%3Faction=memberLoginHistory&amp;memberID=-446931767215342990" TargetMode="External"/><Relationship Id="rId233" Type="http://schemas.openxmlformats.org/officeDocument/2006/relationships/hyperlink" Target="../../admin/memberprofile%3Faction=loadMember&amp;memberID=637822196893350822" TargetMode="External"/><Relationship Id="rId234" Type="http://schemas.openxmlformats.org/officeDocument/2006/relationships/hyperlink" Target="../../admin/memberprofile%3Faction=memberLoginHistory&amp;memberID=637822196893350822" TargetMode="External"/><Relationship Id="rId235" Type="http://schemas.openxmlformats.org/officeDocument/2006/relationships/hyperlink" Target="../../admin/memberprofile%3Faction=loadMember&amp;memberID=375379101045896046" TargetMode="External"/><Relationship Id="rId236" Type="http://schemas.openxmlformats.org/officeDocument/2006/relationships/hyperlink" Target="../../admin/memberprofile%3Faction=memberLoginHistory&amp;memberID=375379101045896046" TargetMode="External"/><Relationship Id="rId237" Type="http://schemas.openxmlformats.org/officeDocument/2006/relationships/hyperlink" Target="../../admin/memberprofile%3Faction=loadMember&amp;memberID=-522476272868105238" TargetMode="External"/><Relationship Id="rId238" Type="http://schemas.openxmlformats.org/officeDocument/2006/relationships/hyperlink" Target="../../admin/memberprofile%3Faction=memberLoginHistory&amp;memberID=-522476272868105238" TargetMode="External"/><Relationship Id="rId239" Type="http://schemas.openxmlformats.org/officeDocument/2006/relationships/hyperlink" Target="../../admin/memberprofile%3Faction=loadMember&amp;memberID=501578789780420117" TargetMode="External"/><Relationship Id="rId240" Type="http://schemas.openxmlformats.org/officeDocument/2006/relationships/hyperlink" Target="../../admin/memberprofile%3Faction=memberLoginHistory&amp;memberID=501578789780420117" TargetMode="External"/><Relationship Id="rId241" Type="http://schemas.openxmlformats.org/officeDocument/2006/relationships/hyperlink" Target="../../admin/memberprofile%3Faction=loadMember&amp;memberID=689263446776576385" TargetMode="External"/><Relationship Id="rId242" Type="http://schemas.openxmlformats.org/officeDocument/2006/relationships/hyperlink" Target="../../admin/memberprofile%3Faction=memberLoginHistory&amp;memberID=689263446776576385" TargetMode="External"/><Relationship Id="rId243" Type="http://schemas.openxmlformats.org/officeDocument/2006/relationships/hyperlink" Target="../../admin/memberprofile%3Faction=loadMember&amp;memberID=378623067331473767" TargetMode="External"/><Relationship Id="rId244" Type="http://schemas.openxmlformats.org/officeDocument/2006/relationships/hyperlink" Target="../../admin/memberprofile%3Faction=memberLoginHistory&amp;memberID=378623067331473767" TargetMode="External"/><Relationship Id="rId245" Type="http://schemas.openxmlformats.org/officeDocument/2006/relationships/hyperlink" Target="../../admin/memberprofile%3Faction=loadMember&amp;memberID=-17672460287058483" TargetMode="External"/><Relationship Id="rId246" Type="http://schemas.openxmlformats.org/officeDocument/2006/relationships/hyperlink" Target="../../admin/memberprofile%3Faction=memberLoginHistory&amp;memberID=-17672460287058483" TargetMode="External"/><Relationship Id="rId247" Type="http://schemas.openxmlformats.org/officeDocument/2006/relationships/hyperlink" Target="../../admin/memberprofile%3Faction=loadMember&amp;memberID=-719947669492279651" TargetMode="External"/><Relationship Id="rId248" Type="http://schemas.openxmlformats.org/officeDocument/2006/relationships/hyperlink" Target="../../admin/memberprofile%3Faction=memberLoginHistory&amp;memberID=-719947669492279651" TargetMode="External"/><Relationship Id="rId249" Type="http://schemas.openxmlformats.org/officeDocument/2006/relationships/hyperlink" Target="../../admin/memberprofile%3Faction=loadMember&amp;memberID=645093916336369" TargetMode="External"/><Relationship Id="rId250" Type="http://schemas.openxmlformats.org/officeDocument/2006/relationships/hyperlink" Target="../../admin/memberprofile%3Faction=memberLoginHistory&amp;memberID=645093916336369" TargetMode="External"/><Relationship Id="rId251" Type="http://schemas.openxmlformats.org/officeDocument/2006/relationships/hyperlink" Target="../../admin/memberprofile%3Faction=loadMember&amp;memberID=-351249815094972615" TargetMode="External"/><Relationship Id="rId252" Type="http://schemas.openxmlformats.org/officeDocument/2006/relationships/hyperlink" Target="../../admin/memberprofile%3Faction=memberLoginHistory&amp;memberID=-351249815094972615" TargetMode="External"/><Relationship Id="rId253" Type="http://schemas.openxmlformats.org/officeDocument/2006/relationships/hyperlink" Target="../../admin/memberprofile%3Faction=loadMember&amp;memberID=-97518347177814628" TargetMode="External"/><Relationship Id="rId254" Type="http://schemas.openxmlformats.org/officeDocument/2006/relationships/hyperlink" Target="../../admin/memberprofile%3Faction=memberLoginHistory&amp;memberID=-97518347177814628" TargetMode="External"/><Relationship Id="rId255" Type="http://schemas.openxmlformats.org/officeDocument/2006/relationships/hyperlink" Target="../../admin/memberprofile%3Faction=loadMember&amp;memberID=143645932765600194" TargetMode="External"/><Relationship Id="rId256" Type="http://schemas.openxmlformats.org/officeDocument/2006/relationships/hyperlink" Target="../../admin/memberprofile%3Faction=memberLoginHistory&amp;memberID=143645932765600194" TargetMode="External"/><Relationship Id="rId257" Type="http://schemas.openxmlformats.org/officeDocument/2006/relationships/hyperlink" Target="../../admin/memberprofile%3Faction=loadMember&amp;memberID=-84738570707168470" TargetMode="External"/><Relationship Id="rId258" Type="http://schemas.openxmlformats.org/officeDocument/2006/relationships/hyperlink" Target="../../admin/memberprofile%3Faction=memberLoginHistory&amp;memberID=-84738570707168470" TargetMode="External"/><Relationship Id="rId259" Type="http://schemas.openxmlformats.org/officeDocument/2006/relationships/hyperlink" Target="../../admin/memberprofile%3Faction=loadMember&amp;memberID=-457600165330666560" TargetMode="External"/><Relationship Id="rId260" Type="http://schemas.openxmlformats.org/officeDocument/2006/relationships/hyperlink" Target="../../admin/memberprofile%3Faction=memberLoginHistory&amp;memberID=-457600165330666560" TargetMode="External"/><Relationship Id="rId261" Type="http://schemas.openxmlformats.org/officeDocument/2006/relationships/hyperlink" Target="../../admin/memberprofile%3Faction=loadMember&amp;memberID=-500817228515769477" TargetMode="External"/><Relationship Id="rId262" Type="http://schemas.openxmlformats.org/officeDocument/2006/relationships/hyperlink" Target="../../admin/memberprofile%3Faction=memberLoginHistory&amp;memberID=-500817228515769477" TargetMode="External"/><Relationship Id="rId263" Type="http://schemas.openxmlformats.org/officeDocument/2006/relationships/hyperlink" Target="../../admin/memberprofile%3Faction=loadMember&amp;memberID=-205708300262619252" TargetMode="External"/><Relationship Id="rId264" Type="http://schemas.openxmlformats.org/officeDocument/2006/relationships/hyperlink" Target="../../admin/memberprofile%3Faction=memberLoginHistory&amp;memberID=-205708300262619252" TargetMode="External"/><Relationship Id="rId265" Type="http://schemas.openxmlformats.org/officeDocument/2006/relationships/hyperlink" Target="../../admin/memberprofile%3Faction=loadMember&amp;memberID=-489415809012804003" TargetMode="External"/><Relationship Id="rId266" Type="http://schemas.openxmlformats.org/officeDocument/2006/relationships/hyperlink" Target="../../admin/memberprofile%3Faction=memberLoginHistory&amp;memberID=-489415809012804003" TargetMode="External"/><Relationship Id="rId267" Type="http://schemas.openxmlformats.org/officeDocument/2006/relationships/hyperlink" Target="../../admin/memberprofile%3Faction=loadMember&amp;memberID=605139563537942816" TargetMode="External"/><Relationship Id="rId268" Type="http://schemas.openxmlformats.org/officeDocument/2006/relationships/hyperlink" Target="../../admin/memberprofile%3Faction=memberLoginHistory&amp;memberID=605139563537942816" TargetMode="External"/><Relationship Id="rId269" Type="http://schemas.openxmlformats.org/officeDocument/2006/relationships/hyperlink" Target="../../admin/memberprofile%3Faction=loadMember&amp;memberID=7660518930149239" TargetMode="External"/><Relationship Id="rId270" Type="http://schemas.openxmlformats.org/officeDocument/2006/relationships/hyperlink" Target="../../admin/memberprofile%3Faction=memberLoginHistory&amp;memberID=7660518930149239" TargetMode="External"/><Relationship Id="rId271" Type="http://schemas.openxmlformats.org/officeDocument/2006/relationships/hyperlink" Target="../../admin/memberprofile%3Faction=loadMember&amp;memberID=-925980488639803742" TargetMode="External"/><Relationship Id="rId272" Type="http://schemas.openxmlformats.org/officeDocument/2006/relationships/hyperlink" Target="../../admin/memberprofile%3Faction=memberLoginHistory&amp;memberID=-925980488639803742" TargetMode="External"/><Relationship Id="rId273" Type="http://schemas.openxmlformats.org/officeDocument/2006/relationships/hyperlink" Target="../../admin/memberprofile%3Faction=loadMember&amp;memberID=111360996466309719" TargetMode="External"/><Relationship Id="rId274" Type="http://schemas.openxmlformats.org/officeDocument/2006/relationships/hyperlink" Target="../../admin/memberprofile%3Faction=memberLoginHistory&amp;memberID=111360996466309719" TargetMode="External"/><Relationship Id="rId275" Type="http://schemas.openxmlformats.org/officeDocument/2006/relationships/hyperlink" Target="../../admin/memberprofile%3Faction=loadMember&amp;memberID=339663771365524539" TargetMode="External"/><Relationship Id="rId276" Type="http://schemas.openxmlformats.org/officeDocument/2006/relationships/hyperlink" Target="../../admin/memberprofile%3Faction=memberLoginHistory&amp;memberID=339663771365524539" TargetMode="External"/><Relationship Id="rId277" Type="http://schemas.openxmlformats.org/officeDocument/2006/relationships/hyperlink" Target="../../admin/memberprofile%3Faction=loadMember&amp;memberID=98970173866484945" TargetMode="External"/><Relationship Id="rId278" Type="http://schemas.openxmlformats.org/officeDocument/2006/relationships/hyperlink" Target="../../admin/memberprofile%3Faction=memberLoginHistory&amp;memberID=98970173866484945" TargetMode="External"/><Relationship Id="rId279" Type="http://schemas.openxmlformats.org/officeDocument/2006/relationships/hyperlink" Target="../../admin/memberprofile%3Faction=loadMember&amp;memberID=-588409484137826506" TargetMode="External"/><Relationship Id="rId280" Type="http://schemas.openxmlformats.org/officeDocument/2006/relationships/hyperlink" Target="../../admin/memberprofile%3Faction=memberLoginHistory&amp;memberID=-588409484137826506" TargetMode="External"/><Relationship Id="rId281" Type="http://schemas.openxmlformats.org/officeDocument/2006/relationships/hyperlink" Target="../../admin/memberprofile%3Faction=loadMember&amp;memberID=-805617931347458371" TargetMode="External"/><Relationship Id="rId282" Type="http://schemas.openxmlformats.org/officeDocument/2006/relationships/hyperlink" Target="../../admin/memberprofile%3Faction=memberLoginHistory&amp;memberID=-805617931347458371" TargetMode="External"/><Relationship Id="rId283" Type="http://schemas.openxmlformats.org/officeDocument/2006/relationships/hyperlink" Target="../../admin/memberprofile%3Faction=loadMember&amp;memberID=96588245365836019" TargetMode="External"/><Relationship Id="rId284" Type="http://schemas.openxmlformats.org/officeDocument/2006/relationships/hyperlink" Target="../../admin/memberprofile%3Faction=memberLoginHistory&amp;memberID=96588245365836019" TargetMode="External"/><Relationship Id="rId285" Type="http://schemas.openxmlformats.org/officeDocument/2006/relationships/hyperlink" Target="../../admin/memberprofile%3Faction=loadMember&amp;memberID=912731224243917999" TargetMode="External"/><Relationship Id="rId286" Type="http://schemas.openxmlformats.org/officeDocument/2006/relationships/hyperlink" Target="../../admin/memberprofile%3Faction=memberLoginHistory&amp;memberID=912731224243917999" TargetMode="External"/><Relationship Id="rId287" Type="http://schemas.openxmlformats.org/officeDocument/2006/relationships/hyperlink" Target="../../admin/memberprofile%3Faction=loadMember&amp;memberID=-810902499785536844" TargetMode="External"/><Relationship Id="rId288" Type="http://schemas.openxmlformats.org/officeDocument/2006/relationships/hyperlink" Target="../../admin/memberprofile%3Faction=memberLoginHistory&amp;memberID=-810902499785536844" TargetMode="External"/><Relationship Id="rId289" Type="http://schemas.openxmlformats.org/officeDocument/2006/relationships/hyperlink" Target="../../admin/memberprofile%3Faction=loadMember&amp;memberID=337384558486867179" TargetMode="External"/><Relationship Id="rId290" Type="http://schemas.openxmlformats.org/officeDocument/2006/relationships/hyperlink" Target="../../admin/memberprofile%3Faction=memberLoginHistory&amp;memberID=337384558486867179" TargetMode="External"/><Relationship Id="rId291" Type="http://schemas.openxmlformats.org/officeDocument/2006/relationships/hyperlink" Target="../../admin/memberprofile%3Faction=loadMember&amp;memberID=270602313434614053" TargetMode="External"/><Relationship Id="rId292" Type="http://schemas.openxmlformats.org/officeDocument/2006/relationships/hyperlink" Target="../../admin/memberprofile%3Faction=memberLoginHistory&amp;memberID=270602313434614053" TargetMode="External"/><Relationship Id="rId293" Type="http://schemas.openxmlformats.org/officeDocument/2006/relationships/hyperlink" Target="../../admin/memberprofile%3Faction=loadMember&amp;memberID=771351342899878644" TargetMode="External"/><Relationship Id="rId294" Type="http://schemas.openxmlformats.org/officeDocument/2006/relationships/hyperlink" Target="../../admin/memberprofile%3Faction=memberLoginHistory&amp;memberID=771351342899878644" TargetMode="External"/><Relationship Id="rId295" Type="http://schemas.openxmlformats.org/officeDocument/2006/relationships/hyperlink" Target="../../admin/memberprofile%3Faction=loadMember&amp;memberID=-99529004658048776" TargetMode="External"/><Relationship Id="rId296" Type="http://schemas.openxmlformats.org/officeDocument/2006/relationships/hyperlink" Target="../../admin/memberprofile%3Faction=memberLoginHistory&amp;memberID=-99529004658048776" TargetMode="External"/><Relationship Id="rId297" Type="http://schemas.openxmlformats.org/officeDocument/2006/relationships/hyperlink" Target="../../admin/memberprofile%3Faction=loadMember&amp;memberID=-77773929546470046" TargetMode="External"/><Relationship Id="rId298" Type="http://schemas.openxmlformats.org/officeDocument/2006/relationships/hyperlink" Target="../../admin/memberprofile%3Faction=memberLoginHistory&amp;memberID=-77773929546470046" TargetMode="External"/><Relationship Id="rId299" Type="http://schemas.openxmlformats.org/officeDocument/2006/relationships/hyperlink" Target="../../admin/memberprofile%3Faction=loadMember&amp;memberID=766218684795254934" TargetMode="External"/><Relationship Id="rId300" Type="http://schemas.openxmlformats.org/officeDocument/2006/relationships/hyperlink" Target="../../admin/memberprofile%3Faction=memberLoginHistory&amp;memberID=766218684795254934" TargetMode="External"/><Relationship Id="rId301" Type="http://schemas.openxmlformats.org/officeDocument/2006/relationships/hyperlink" Target="../../admin/memberprofile%3Faction=loadMember&amp;memberID=363476633329621749" TargetMode="External"/><Relationship Id="rId302" Type="http://schemas.openxmlformats.org/officeDocument/2006/relationships/hyperlink" Target="../../admin/memberprofile%3Faction=memberLoginHistory&amp;memberID=363476633329621749" TargetMode="External"/><Relationship Id="rId303" Type="http://schemas.openxmlformats.org/officeDocument/2006/relationships/hyperlink" Target="../../admin/memberprofile%3Faction=loadMember&amp;memberID=-69620611175522699" TargetMode="External"/><Relationship Id="rId304" Type="http://schemas.openxmlformats.org/officeDocument/2006/relationships/hyperlink" Target="../../admin/memberprofile%3Faction=memberLoginHistory&amp;memberID=-69620611175522699" TargetMode="External"/><Relationship Id="rId305" Type="http://schemas.openxmlformats.org/officeDocument/2006/relationships/hyperlink" Target="../../admin/memberprofile%3Faction=loadMember&amp;memberID=-249510805306831209" TargetMode="External"/><Relationship Id="rId306" Type="http://schemas.openxmlformats.org/officeDocument/2006/relationships/hyperlink" Target="../../admin/memberprofile%3Faction=memberLoginHistory&amp;memberID=-249510805306831209" TargetMode="External"/><Relationship Id="rId307" Type="http://schemas.openxmlformats.org/officeDocument/2006/relationships/hyperlink" Target="../../admin/memberprofile%3Faction=loadMember&amp;memberID=445564130678550985" TargetMode="External"/><Relationship Id="rId308" Type="http://schemas.openxmlformats.org/officeDocument/2006/relationships/hyperlink" Target="../../admin/memberprofile%3Faction=memberLoginHistory&amp;memberID=445564130678550985" TargetMode="External"/><Relationship Id="rId309" Type="http://schemas.openxmlformats.org/officeDocument/2006/relationships/hyperlink" Target="../../admin/memberprofile%3Faction=loadMember&amp;memberID=596597136982862112" TargetMode="External"/><Relationship Id="rId310" Type="http://schemas.openxmlformats.org/officeDocument/2006/relationships/hyperlink" Target="../../admin/memberprofile%3Faction=memberLoginHistory&amp;memberID=596597136982862112" TargetMode="External"/><Relationship Id="rId311" Type="http://schemas.openxmlformats.org/officeDocument/2006/relationships/hyperlink" Target="../../admin/memberprofile%3Faction=loadMember&amp;memberID=86705163922138719" TargetMode="External"/><Relationship Id="rId312" Type="http://schemas.openxmlformats.org/officeDocument/2006/relationships/hyperlink" Target="../../admin/memberprofile%3Faction=memberLoginHistory&amp;memberID=86705163922138719" TargetMode="External"/><Relationship Id="rId313" Type="http://schemas.openxmlformats.org/officeDocument/2006/relationships/hyperlink" Target="../../admin/memberprofile%3Faction=loadMember&amp;memberID=-513359979936509015" TargetMode="External"/><Relationship Id="rId314" Type="http://schemas.openxmlformats.org/officeDocument/2006/relationships/hyperlink" Target="../../admin/memberprofile%3Faction=memberLoginHistory&amp;memberID=-513359979936509015" TargetMode="External"/><Relationship Id="rId315" Type="http://schemas.openxmlformats.org/officeDocument/2006/relationships/hyperlink" Target="../../admin/memberprofile%3Faction=loadMember&amp;memberID=-303874800541615842" TargetMode="External"/><Relationship Id="rId316" Type="http://schemas.openxmlformats.org/officeDocument/2006/relationships/hyperlink" Target="../../admin/memberprofile%3Faction=memberLoginHistory&amp;memberID=-303874800541615842" TargetMode="External"/><Relationship Id="rId317" Type="http://schemas.openxmlformats.org/officeDocument/2006/relationships/hyperlink" Target="../../admin/memberprofile%3Faction=loadMember&amp;memberID=411118899663525154" TargetMode="External"/><Relationship Id="rId318" Type="http://schemas.openxmlformats.org/officeDocument/2006/relationships/hyperlink" Target="../../admin/memberprofile%3Faction=memberLoginHistory&amp;memberID=411118899663525154" TargetMode="External"/><Relationship Id="rId319" Type="http://schemas.openxmlformats.org/officeDocument/2006/relationships/hyperlink" Target="../../admin/memberprofile%3Faction=loadMember&amp;memberID=969508643582764477" TargetMode="External"/><Relationship Id="rId320" Type="http://schemas.openxmlformats.org/officeDocument/2006/relationships/hyperlink" Target="../../admin/memberprofile%3Faction=memberLoginHistory&amp;memberID=969508643582764477" TargetMode="External"/><Relationship Id="rId321" Type="http://schemas.openxmlformats.org/officeDocument/2006/relationships/hyperlink" Target="../../admin/memberprofile%3Faction=loadMember&amp;memberID=-935618735113072480" TargetMode="External"/><Relationship Id="rId322" Type="http://schemas.openxmlformats.org/officeDocument/2006/relationships/hyperlink" Target="../../admin/memberprofile%3Faction=memberLoginHistory&amp;memberID=-935618735113072480" TargetMode="External"/><Relationship Id="rId323" Type="http://schemas.openxmlformats.org/officeDocument/2006/relationships/hyperlink" Target="../../admin/memberprofile%3Faction=loadMember&amp;memberID=590221923071046072" TargetMode="External"/><Relationship Id="rId324" Type="http://schemas.openxmlformats.org/officeDocument/2006/relationships/hyperlink" Target="../../admin/memberprofile%3Faction=memberLoginHistory&amp;memberID=590221923071046072" TargetMode="External"/><Relationship Id="rId325" Type="http://schemas.openxmlformats.org/officeDocument/2006/relationships/hyperlink" Target="../../admin/memberprofile%3Faction=loadMember&amp;memberID=492147794263347735" TargetMode="External"/><Relationship Id="rId326" Type="http://schemas.openxmlformats.org/officeDocument/2006/relationships/hyperlink" Target="../../admin/memberprofile%3Faction=memberLoginHistory&amp;memberID=492147794263347735" TargetMode="External"/><Relationship Id="rId327" Type="http://schemas.openxmlformats.org/officeDocument/2006/relationships/hyperlink" Target="../../admin/memberprofile%3Faction=loadMember&amp;memberID=-405334748983100060" TargetMode="External"/><Relationship Id="rId328" Type="http://schemas.openxmlformats.org/officeDocument/2006/relationships/hyperlink" Target="../../admin/memberprofile%3Faction=memberLoginHistory&amp;memberID=-405334748983100060" TargetMode="External"/><Relationship Id="rId329" Type="http://schemas.openxmlformats.org/officeDocument/2006/relationships/hyperlink" Target="../../admin/memberprofile%3Faction=loadMember&amp;memberID=750547812637497867" TargetMode="External"/><Relationship Id="rId330" Type="http://schemas.openxmlformats.org/officeDocument/2006/relationships/hyperlink" Target="../../admin/memberprofile%3Faction=memberLoginHistory&amp;memberID=750547812637497867" TargetMode="External"/><Relationship Id="rId331" Type="http://schemas.openxmlformats.org/officeDocument/2006/relationships/hyperlink" Target="../../admin/memberprofile%3Faction=loadMember&amp;memberID=275369718204360286" TargetMode="External"/><Relationship Id="rId332" Type="http://schemas.openxmlformats.org/officeDocument/2006/relationships/hyperlink" Target="../../admin/memberprofile%3Faction=memberLoginHistory&amp;memberID=275369718204360286" TargetMode="External"/><Relationship Id="rId333" Type="http://schemas.openxmlformats.org/officeDocument/2006/relationships/hyperlink" Target="../../admin/memberprofile%3Faction=loadMember&amp;memberID=-983095727460801799" TargetMode="External"/><Relationship Id="rId334" Type="http://schemas.openxmlformats.org/officeDocument/2006/relationships/hyperlink" Target="../../admin/memberprofile%3Faction=memberLoginHistory&amp;memberID=-983095727460801799" TargetMode="External"/><Relationship Id="rId335" Type="http://schemas.openxmlformats.org/officeDocument/2006/relationships/hyperlink" Target="../../admin/memberprofile%3Faction=loadMember&amp;memberID=748864571320623840" TargetMode="External"/><Relationship Id="rId336" Type="http://schemas.openxmlformats.org/officeDocument/2006/relationships/hyperlink" Target="../../admin/memberprofile%3Faction=memberLoginHistory&amp;memberID=748864571320623840" TargetMode="External"/><Relationship Id="rId337" Type="http://schemas.openxmlformats.org/officeDocument/2006/relationships/hyperlink" Target="../../admin/memberprofile%3Faction=loadMember&amp;memberID=-228771197570658366" TargetMode="External"/><Relationship Id="rId338" Type="http://schemas.openxmlformats.org/officeDocument/2006/relationships/hyperlink" Target="../../admin/memberprofile%3Faction=memberLoginHistory&amp;memberID=-228771197570658366" TargetMode="External"/><Relationship Id="rId339" Type="http://schemas.openxmlformats.org/officeDocument/2006/relationships/hyperlink" Target="../../admin/memberprofile%3Faction=loadMember&amp;memberID=-977023245572009433" TargetMode="External"/><Relationship Id="rId340" Type="http://schemas.openxmlformats.org/officeDocument/2006/relationships/hyperlink" Target="../../admin/memberprofile%3Faction=memberLoginHistory&amp;memberID=-977023245572009433" TargetMode="External"/><Relationship Id="rId341" Type="http://schemas.openxmlformats.org/officeDocument/2006/relationships/hyperlink" Target="../../admin/memberprofile%3Faction=loadMember&amp;memberID=588334342254116472" TargetMode="External"/><Relationship Id="rId342" Type="http://schemas.openxmlformats.org/officeDocument/2006/relationships/hyperlink" Target="../../admin/memberprofile%3Faction=memberLoginHistory&amp;memberID=588334342254116472" TargetMode="External"/><Relationship Id="rId343" Type="http://schemas.openxmlformats.org/officeDocument/2006/relationships/hyperlink" Target="../../admin/memberprofile%3Faction=loadMember&amp;memberID=-188550369451091341" TargetMode="External"/><Relationship Id="rId344" Type="http://schemas.openxmlformats.org/officeDocument/2006/relationships/hyperlink" Target="../../admin/memberprofile%3Faction=memberLoginHistory&amp;memberID=-188550369451091341" TargetMode="External"/><Relationship Id="rId345" Type="http://schemas.openxmlformats.org/officeDocument/2006/relationships/hyperlink" Target="../../admin/memberprofile%3Faction=loadMember&amp;memberID=-139618186424597563" TargetMode="External"/><Relationship Id="rId346" Type="http://schemas.openxmlformats.org/officeDocument/2006/relationships/hyperlink" Target="../../admin/memberprofile%3Faction=memberLoginHistory&amp;memberID=-139618186424597563" TargetMode="External"/><Relationship Id="rId347" Type="http://schemas.openxmlformats.org/officeDocument/2006/relationships/hyperlink" Target="../../admin/memberprofile%3Faction=loadMember&amp;memberID=335446630483814547" TargetMode="External"/><Relationship Id="rId348" Type="http://schemas.openxmlformats.org/officeDocument/2006/relationships/hyperlink" Target="../../admin/memberprofile%3Faction=memberLoginHistory&amp;memberID=335446630483814547" TargetMode="External"/><Relationship Id="rId349" Type="http://schemas.openxmlformats.org/officeDocument/2006/relationships/hyperlink" Target="../../admin/memberprofile%3Faction=loadMember&amp;memberID=-181957183282516015" TargetMode="External"/><Relationship Id="rId350" Type="http://schemas.openxmlformats.org/officeDocument/2006/relationships/hyperlink" Target="../../admin/memberprofile%3Faction=memberLoginHistory&amp;memberID=-181957183282516015" TargetMode="External"/><Relationship Id="rId351" Type="http://schemas.openxmlformats.org/officeDocument/2006/relationships/hyperlink" Target="../../admin/memberprofile%3Faction=loadMember&amp;memberID=-829214335975396662" TargetMode="External"/><Relationship Id="rId352" Type="http://schemas.openxmlformats.org/officeDocument/2006/relationships/hyperlink" Target="../../admin/memberprofile%3Faction=memberLoginHistory&amp;memberID=-829214335975396662" TargetMode="External"/><Relationship Id="rId353" Type="http://schemas.openxmlformats.org/officeDocument/2006/relationships/hyperlink" Target="../../admin/memberprofile%3Faction=loadMember&amp;memberID=-953125578227387709" TargetMode="External"/><Relationship Id="rId354" Type="http://schemas.openxmlformats.org/officeDocument/2006/relationships/hyperlink" Target="../../admin/memberprofile%3Faction=memberLoginHistory&amp;memberID=-953125578227387709" TargetMode="External"/><Relationship Id="rId355" Type="http://schemas.openxmlformats.org/officeDocument/2006/relationships/hyperlink" Target="../../admin/memberprofile%3Faction=loadMember&amp;memberID=718343846371349112" TargetMode="External"/><Relationship Id="rId356" Type="http://schemas.openxmlformats.org/officeDocument/2006/relationships/hyperlink" Target="../../admin/memberprofile%3Faction=memberLoginHistory&amp;memberID=718343846371349112" TargetMode="External"/><Relationship Id="rId357" Type="http://schemas.openxmlformats.org/officeDocument/2006/relationships/hyperlink" Target="../../admin/memberprofile%3Faction=loadMember&amp;memberID=272248671271430423" TargetMode="External"/><Relationship Id="rId358" Type="http://schemas.openxmlformats.org/officeDocument/2006/relationships/hyperlink" Target="../../admin/memberprofile%3Faction=memberLoginHistory&amp;memberID=272248671271430423" TargetMode="External"/><Relationship Id="rId359" Type="http://schemas.openxmlformats.org/officeDocument/2006/relationships/hyperlink" Target="../../admin/memberprofile%3Faction=loadMember&amp;memberID=109638554363281047" TargetMode="External"/><Relationship Id="rId360" Type="http://schemas.openxmlformats.org/officeDocument/2006/relationships/hyperlink" Target="../../admin/memberprofile%3Faction=memberLoginHistory&amp;memberID=109638554363281047" TargetMode="External"/><Relationship Id="rId361" Type="http://schemas.openxmlformats.org/officeDocument/2006/relationships/hyperlink" Target="../../admin/memberprofile%3Faction=loadMember&amp;memberID=644522344500294426" TargetMode="External"/><Relationship Id="rId362" Type="http://schemas.openxmlformats.org/officeDocument/2006/relationships/hyperlink" Target="../../admin/memberprofile%3Faction=memberLoginHistory&amp;memberID=644522344500294426" TargetMode="External"/><Relationship Id="rId363" Type="http://schemas.openxmlformats.org/officeDocument/2006/relationships/hyperlink" Target="../../admin/memberprofile%3Faction=loadMember&amp;memberID=-653260285153482071" TargetMode="External"/><Relationship Id="rId364" Type="http://schemas.openxmlformats.org/officeDocument/2006/relationships/hyperlink" Target="../../admin/memberprofile%3Faction=memberLoginHistory&amp;memberID=-653260285153482071" TargetMode="External"/><Relationship Id="rId365" Type="http://schemas.openxmlformats.org/officeDocument/2006/relationships/hyperlink" Target="../../admin/memberprofile%3Faction=loadMember&amp;memberID=-574560673245391952" TargetMode="External"/><Relationship Id="rId366" Type="http://schemas.openxmlformats.org/officeDocument/2006/relationships/hyperlink" Target="../../admin/memberprofile%3Faction=memberLoginHistory&amp;memberID=-574560673245391952" TargetMode="External"/><Relationship Id="rId367" Type="http://schemas.openxmlformats.org/officeDocument/2006/relationships/hyperlink" Target="../../admin/memberprofile%3Faction=loadMember&amp;memberID=472209083734638216" TargetMode="External"/><Relationship Id="rId368" Type="http://schemas.openxmlformats.org/officeDocument/2006/relationships/hyperlink" Target="../../admin/memberprofile%3Faction=memberLoginHistory&amp;memberID=472209083734638216" TargetMode="External"/><Relationship Id="rId369" Type="http://schemas.openxmlformats.org/officeDocument/2006/relationships/hyperlink" Target="../../admin/memberprofile%3Faction=loadMember&amp;memberID=792620916371735279" TargetMode="External"/><Relationship Id="rId370" Type="http://schemas.openxmlformats.org/officeDocument/2006/relationships/hyperlink" Target="../../admin/memberprofile%3Faction=memberLoginHistory&amp;memberID=792620916371735279" TargetMode="External"/><Relationship Id="rId371" Type="http://schemas.openxmlformats.org/officeDocument/2006/relationships/hyperlink" Target="../../admin/memberprofile%3Faction=loadMember&amp;memberID=15655931286215430" TargetMode="External"/><Relationship Id="rId372" Type="http://schemas.openxmlformats.org/officeDocument/2006/relationships/hyperlink" Target="../../admin/memberprofile%3Faction=memberLoginHistory&amp;memberID=15655931286215430" TargetMode="External"/><Relationship Id="rId373" Type="http://schemas.openxmlformats.org/officeDocument/2006/relationships/hyperlink" Target="../../admin/memberprofile%3Faction=loadMember&amp;memberID=-55420907919258421" TargetMode="External"/><Relationship Id="rId374" Type="http://schemas.openxmlformats.org/officeDocument/2006/relationships/hyperlink" Target="../../admin/memberprofile%3Faction=memberLoginHistory&amp;memberID=-55420907919258421" TargetMode="External"/><Relationship Id="rId375" Type="http://schemas.openxmlformats.org/officeDocument/2006/relationships/hyperlink" Target="../../admin/memberprofile%3Faction=loadMember&amp;memberID=264879332251500217" TargetMode="External"/><Relationship Id="rId376" Type="http://schemas.openxmlformats.org/officeDocument/2006/relationships/hyperlink" Target="../../admin/memberprofile%3Faction=memberLoginHistory&amp;memberID=264879332251500217" TargetMode="External"/><Relationship Id="rId377" Type="http://schemas.openxmlformats.org/officeDocument/2006/relationships/hyperlink" Target="../../admin/memberprofile%3Faction=loadMember&amp;memberID=-10966345035275009" TargetMode="External"/><Relationship Id="rId378" Type="http://schemas.openxmlformats.org/officeDocument/2006/relationships/hyperlink" Target="../../admin/memberprofile%3Faction=memberLoginHistory&amp;memberID=-10966345035275009" TargetMode="External"/><Relationship Id="rId379" Type="http://schemas.openxmlformats.org/officeDocument/2006/relationships/hyperlink" Target="../../admin/memberprofile%3Faction=loadMember&amp;memberID=407412576933831595" TargetMode="External"/><Relationship Id="rId380" Type="http://schemas.openxmlformats.org/officeDocument/2006/relationships/hyperlink" Target="../../admin/memberprofile%3Faction=memberLoginHistory&amp;memberID=407412576933831595" TargetMode="External"/><Relationship Id="rId381" Type="http://schemas.openxmlformats.org/officeDocument/2006/relationships/hyperlink" Target="../../admin/memberprofile%3Faction=loadMember&amp;memberID=-109396767686020477" TargetMode="External"/><Relationship Id="rId382" Type="http://schemas.openxmlformats.org/officeDocument/2006/relationships/hyperlink" Target="../../admin/memberprofile%3Faction=memberLoginHistory&amp;memberID=-109396767686020477" TargetMode="External"/><Relationship Id="rId383" Type="http://schemas.openxmlformats.org/officeDocument/2006/relationships/hyperlink" Target="../../admin/memberprofile%3Faction=loadMember&amp;memberID=902019239073040166" TargetMode="External"/><Relationship Id="rId384" Type="http://schemas.openxmlformats.org/officeDocument/2006/relationships/hyperlink" Target="../../admin/memberprofile%3Faction=memberLoginHistory&amp;memberID=902019239073040166" TargetMode="External"/><Relationship Id="rId385" Type="http://schemas.openxmlformats.org/officeDocument/2006/relationships/hyperlink" Target="../../admin/memberprofile%3Faction=loadMember&amp;memberID=-563130410994064387" TargetMode="External"/><Relationship Id="rId386" Type="http://schemas.openxmlformats.org/officeDocument/2006/relationships/hyperlink" Target="../../admin/memberprofile%3Faction=memberLoginHistory&amp;memberID=-563130410994064387" TargetMode="External"/><Relationship Id="rId387" Type="http://schemas.openxmlformats.org/officeDocument/2006/relationships/hyperlink" Target="../../admin/memberprofile%3Faction=loadMember&amp;memberID=546043260886426371" TargetMode="External"/><Relationship Id="rId388" Type="http://schemas.openxmlformats.org/officeDocument/2006/relationships/hyperlink" Target="../../admin/memberprofile%3Faction=memberLoginHistory&amp;memberID=546043260886426371" TargetMode="External"/><Relationship Id="rId389" Type="http://schemas.openxmlformats.org/officeDocument/2006/relationships/hyperlink" Target="../../admin/memberprofile%3Faction=loadMember&amp;memberID=-376043494066103782" TargetMode="External"/><Relationship Id="rId390" Type="http://schemas.openxmlformats.org/officeDocument/2006/relationships/hyperlink" Target="../../admin/memberprofile%3Faction=memberLoginHistory&amp;memberID=-376043494066103782" TargetMode="External"/><Relationship Id="rId391" Type="http://schemas.openxmlformats.org/officeDocument/2006/relationships/hyperlink" Target="../../admin/memberprofile%3Faction=loadMember&amp;memberID=322335450781895954" TargetMode="External"/><Relationship Id="rId392" Type="http://schemas.openxmlformats.org/officeDocument/2006/relationships/hyperlink" Target="../../admin/memberprofile%3Faction=memberLoginHistory&amp;memberID=322335450781895954" TargetMode="External"/><Relationship Id="rId393" Type="http://schemas.openxmlformats.org/officeDocument/2006/relationships/hyperlink" Target="../../admin/memberprofile%3Faction=loadMember&amp;memberID=-134929957486807218" TargetMode="External"/><Relationship Id="rId394" Type="http://schemas.openxmlformats.org/officeDocument/2006/relationships/hyperlink" Target="../../admin/memberprofile%3Faction=memberLoginHistory&amp;memberID=-134929957486807218" TargetMode="External"/><Relationship Id="rId395" Type="http://schemas.openxmlformats.org/officeDocument/2006/relationships/hyperlink" Target="../../admin/memberprofile%3Faction=loadMember&amp;memberID=-494883603561857473" TargetMode="External"/><Relationship Id="rId396" Type="http://schemas.openxmlformats.org/officeDocument/2006/relationships/hyperlink" Target="../../admin/memberprofile%3Faction=memberLoginHistory&amp;memberID=-494883603561857473" TargetMode="External"/><Relationship Id="rId397" Type="http://schemas.openxmlformats.org/officeDocument/2006/relationships/hyperlink" Target="../../admin/memberprofile%3Faction=loadMember&amp;memberID=636028910530086983" TargetMode="External"/><Relationship Id="rId398" Type="http://schemas.openxmlformats.org/officeDocument/2006/relationships/hyperlink" Target="../../admin/memberprofile%3Faction=memberLoginHistory&amp;memberID=636028910530086983" TargetMode="External"/><Relationship Id="rId399" Type="http://schemas.openxmlformats.org/officeDocument/2006/relationships/hyperlink" Target="../../admin/memberprofile%3Faction=loadMember&amp;memberID=-795715438966238136" TargetMode="External"/><Relationship Id="rId400" Type="http://schemas.openxmlformats.org/officeDocument/2006/relationships/hyperlink" Target="../../admin/memberprofile%3Faction=memberLoginHistory&amp;memberID=-795715438966238136" TargetMode="External"/><Relationship Id="rId401" Type="http://schemas.openxmlformats.org/officeDocument/2006/relationships/hyperlink" Target="../../admin/memberprofile%3Faction=loadMember&amp;memberID=985569148543470897" TargetMode="External"/><Relationship Id="rId402" Type="http://schemas.openxmlformats.org/officeDocument/2006/relationships/hyperlink" Target="../../admin/memberprofile%3Faction=memberLoginHistory&amp;memberID=985569148543470897" TargetMode="External"/><Relationship Id="rId403" Type="http://schemas.openxmlformats.org/officeDocument/2006/relationships/hyperlink" Target="../../admin/memberprofile%3Faction=loadMember&amp;memberID=-337870012926139499" TargetMode="External"/><Relationship Id="rId404" Type="http://schemas.openxmlformats.org/officeDocument/2006/relationships/hyperlink" Target="../../admin/memberprofile%3Faction=memberLoginHistory&amp;memberID=-337870012926139499" TargetMode="External"/><Relationship Id="rId405" Type="http://schemas.openxmlformats.org/officeDocument/2006/relationships/hyperlink" Target="../../admin/memberprofile%3Faction=loadMember&amp;memberID=-191918232555033894" TargetMode="External"/><Relationship Id="rId406" Type="http://schemas.openxmlformats.org/officeDocument/2006/relationships/hyperlink" Target="../../admin/memberprofile%3Faction=memberLoginHistory&amp;memberID=-191918232555033894" TargetMode="External"/><Relationship Id="rId407" Type="http://schemas.openxmlformats.org/officeDocument/2006/relationships/hyperlink" Target="../../admin/memberprofile%3Faction=loadMember&amp;memberID=579658891805412918" TargetMode="External"/><Relationship Id="rId408" Type="http://schemas.openxmlformats.org/officeDocument/2006/relationships/hyperlink" Target="../../admin/memberprofile%3Faction=memberLoginHistory&amp;memberID=579658891805412918" TargetMode="External"/><Relationship Id="rId409" Type="http://schemas.openxmlformats.org/officeDocument/2006/relationships/hyperlink" Target="../../admin/memberprofile%3Faction=loadMember&amp;memberID=-109424718529051313" TargetMode="External"/><Relationship Id="rId410" Type="http://schemas.openxmlformats.org/officeDocument/2006/relationships/hyperlink" Target="../../admin/memberprofile%3Faction=memberLoginHistory&amp;memberID=-109424718529051313" TargetMode="External"/><Relationship Id="rId411" Type="http://schemas.openxmlformats.org/officeDocument/2006/relationships/hyperlink" Target="../../admin/memberprofile%3Faction=loadMember&amp;memberID=-214872939729963979" TargetMode="External"/><Relationship Id="rId412" Type="http://schemas.openxmlformats.org/officeDocument/2006/relationships/hyperlink" Target="../../admin/memberprofile%3Faction=memberLoginHistory&amp;memberID=-214872939729963979" TargetMode="External"/><Relationship Id="rId413" Type="http://schemas.openxmlformats.org/officeDocument/2006/relationships/fontTable" Target="fontTable.xml"/><Relationship Id="rId4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16:00Z</dcterms:created>
  <dc:creator/>
  <dc:description/>
  <dc:language>en-US</dc:language>
  <cp:lastModifiedBy/>
  <cp:revision>2</cp:revision>
  <dc:subject/>
  <dc:title>Fri, 09</dc:title>
</cp:coreProperties>
</file>