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1302749911"/>
            <w:bookmarkStart w:id="1" w:name="__Fieldmark__6_1302749911"/>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1302749911"/>
            <w:bookmarkStart w:id="3" w:name="__Fieldmark__7_1302749911"/>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1302749911"/>
            <w:bookmarkStart w:id="5" w:name="__Fieldmark__9_1302749911"/>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1302749911"/>
            <w:bookmarkStart w:id="7" w:name="__Fieldmark__10_1302749911"/>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1302749911"/>
            <w:bookmarkStart w:id="9" w:name="__Fieldmark__11_1302749911"/>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1302749911"/>
            <w:bookmarkStart w:id="11" w:name="__Fieldmark__12_1302749911"/>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1302749911"/>
            <w:bookmarkStart w:id="13" w:name="__Fieldmark__13_1302749911"/>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1302749911"/>
            <w:bookmarkStart w:id="15" w:name="__Fieldmark__14_1302749911"/>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1302749911"/>
            <w:bookmarkStart w:id="17" w:name="__Fieldmark__15_1302749911"/>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1302749911"/>
            <w:bookmarkStart w:id="19" w:name="__Fieldmark__16_1302749911"/>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1302749911"/>
            <w:bookmarkStart w:id="21" w:name="__Fieldmark__17_1302749911"/>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1302749911"/>
            <w:bookmarkStart w:id="23" w:name="__Fieldmark__18_1302749911"/>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1302749911"/>
            <w:bookmarkStart w:id="25" w:name="__Fieldmark__20_1302749911"/>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1302749911"/>
            <w:bookmarkStart w:id="27" w:name="__Fieldmark__22_1302749911"/>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1302749911"/>
            <w:bookmarkStart w:id="29" w:name="__Fieldmark__23_1302749911"/>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1302749911"/>
            <w:bookmarkStart w:id="31" w:name="__Fieldmark__27_1302749911"/>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1302749911"/>
            <w:bookmarkStart w:id="33" w:name="__Fieldmark__28_1302749911"/>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1302749911"/>
            <w:bookmarkStart w:id="35" w:name="__Fieldmark__32_1302749911"/>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1302749911"/>
            <w:bookmarkStart w:id="37" w:name="__Fieldmark__33_1302749911"/>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1302749911"/>
            <w:bookmarkStart w:id="39" w:name="__Fieldmark__34_1302749911"/>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1302749911"/>
            <w:bookmarkStart w:id="41" w:name="__Fieldmark__35_1302749911"/>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1302749911"/>
            <w:bookmarkStart w:id="43" w:name="__Fieldmark__36_1302749911"/>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1302749911"/>
            <w:bookmarkStart w:id="45" w:name="__Fieldmark__37_1302749911"/>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1302749911"/>
            <w:bookmarkStart w:id="47" w:name="__Fieldmark__38_1302749911"/>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1302749911"/>
            <w:bookmarkStart w:id="49" w:name="__Fieldmark__39_1302749911"/>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1302749911"/>
            <w:bookmarkStart w:id="51" w:name="__Fieldmark__40_1302749911"/>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1302749911"/>
            <w:bookmarkStart w:id="53" w:name="__Fieldmark__41_1302749911"/>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1302749911"/>
            <w:bookmarkStart w:id="55" w:name="__Fieldmark__42_1302749911"/>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1302749911"/>
            <w:bookmarkStart w:id="57" w:name="__Fieldmark__43_1302749911"/>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1302749911"/>
            <w:bookmarkStart w:id="59" w:name="__Fieldmark__44_1302749911"/>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1302749911"/>
            <w:bookmarkStart w:id="61" w:name="__Fieldmark__45_1302749911"/>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1302749911"/>
            <w:bookmarkStart w:id="63" w:name="__Fieldmark__46_1302749911"/>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1302749911"/>
            <w:bookmarkStart w:id="65" w:name="__Fieldmark__50_1302749911"/>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1302749911"/>
            <w:bookmarkStart w:id="67" w:name="__Fieldmark__51_1302749911"/>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1302749911"/>
            <w:bookmarkStart w:id="69" w:name="__Fieldmark__52_1302749911"/>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1302749911"/>
            <w:bookmarkStart w:id="71" w:name="__Fieldmark__53_1302749911"/>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1302749911"/>
            <w:bookmarkStart w:id="73" w:name="__Fieldmark__54_1302749911"/>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1302749911"/>
            <w:bookmarkStart w:id="75" w:name="__Fieldmark__55_1302749911"/>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1302749911"/>
            <w:bookmarkStart w:id="77" w:name="__Fieldmark__56_1302749911"/>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1302749911"/>
            <w:bookmarkStart w:id="79" w:name="__Fieldmark__57_1302749911"/>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1302749911"/>
            <w:bookmarkStart w:id="81" w:name="__Fieldmark__58_1302749911"/>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1302749911"/>
            <w:bookmarkStart w:id="83" w:name="__Fieldmark__59_1302749911"/>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1302749911"/>
            <w:bookmarkStart w:id="85" w:name="__Fieldmark__60_1302749911"/>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1302749911"/>
            <w:bookmarkStart w:id="87" w:name="__Fieldmark__61_1302749911"/>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1302749911"/>
            <w:bookmarkStart w:id="89" w:name="__Fieldmark__62_1302749911"/>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1302749911"/>
            <w:bookmarkStart w:id="91" w:name="__Fieldmark__63_1302749911"/>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1302749911"/>
            <w:bookmarkStart w:id="93" w:name="__Fieldmark__64_1302749911"/>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1302749911"/>
            <w:bookmarkStart w:id="95" w:name="__Fieldmark__65_1302749911"/>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1302749911"/>
            <w:bookmarkStart w:id="97" w:name="__Fieldmark__66_1302749911"/>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1302749911"/>
            <w:bookmarkStart w:id="99" w:name="__Fieldmark__67_1302749911"/>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1302749911"/>
            <w:bookmarkStart w:id="101" w:name="__Fieldmark__68_1302749911"/>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1302749911"/>
            <w:bookmarkStart w:id="103" w:name="__Fieldmark__69_1302749911"/>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1302749911"/>
            <w:bookmarkStart w:id="105" w:name="__Fieldmark__70_1302749911"/>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1302749911"/>
            <w:bookmarkStart w:id="107" w:name="__Fieldmark__71_1302749911"/>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1302749911"/>
            <w:bookmarkStart w:id="109" w:name="__Fieldmark__72_1302749911"/>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1302749911"/>
            <w:bookmarkStart w:id="111" w:name="__Fieldmark__73_1302749911"/>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1302749911"/>
            <w:bookmarkStart w:id="113" w:name="__Fieldmark__74_1302749911"/>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1302749911"/>
            <w:bookmarkStart w:id="115" w:name="__Fieldmark__75_1302749911"/>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1302749911"/>
            <w:bookmarkStart w:id="117" w:name="__Fieldmark__76_1302749911"/>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1302749911"/>
            <w:bookmarkStart w:id="119" w:name="__Fieldmark__77_1302749911"/>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1302749911"/>
            <w:bookmarkStart w:id="121" w:name="__Fieldmark__78_1302749911"/>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1302749911"/>
            <w:bookmarkStart w:id="123" w:name="__Fieldmark__79_1302749911"/>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1302749911"/>
            <w:bookmarkStart w:id="125" w:name="__Fieldmark__80_1302749911"/>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1302749911"/>
            <w:bookmarkStart w:id="127" w:name="__Fieldmark__81_1302749911"/>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1302749911"/>
            <w:bookmarkStart w:id="129" w:name="__Fieldmark__82_1302749911"/>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1302749911"/>
            <w:bookmarkStart w:id="131" w:name="__Fieldmark__83_1302749911"/>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1302749911"/>
            <w:bookmarkStart w:id="133" w:name="__Fieldmark__84_1302749911"/>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1302749911"/>
            <w:bookmarkStart w:id="135" w:name="__Fieldmark__85_1302749911"/>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