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AMMEL CORP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7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December 1999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ank Julius Baer &amp; Co. lt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330 Madison Avenue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ew York, NY 10017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USA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lang w:val="en-US"/>
        </w:rPr>
      </w:pPr>
      <w:r>
        <w:rPr>
          <w:lang w:val="en-US"/>
        </w:rPr>
        <w:t>For the attention of Ines Luces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s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Please take this letter as authority and instruction to make a wire transfer of USD3,368.97 from our account to the following: -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Chase Manhattan Bank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1211 Avenue of the Americas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New York, NY 1036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ABA # 021-000-021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For credit to the account of Hughes &amp; Whitaker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Account number 967-729548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hank you for your assistance in this matter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sincerely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or and on behalf of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.I. Directors Lt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Sole Director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Y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Valerie Mullen</w:t>
        <w:tab/>
        <w:tab/>
        <w:tab/>
        <w:t>Nicholas J. Cushion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6:07:00Z</dcterms:created>
  <dc:creator>Julius Baer Bank &amp; Trust</dc:creator>
  <dc:description/>
  <dc:language>en-US</dc:language>
  <cp:lastModifiedBy>Nick Cushion</cp:lastModifiedBy>
  <cp:lastPrinted>1999-12-07T11:07:00Z</cp:lastPrinted>
  <dcterms:modified xsi:type="dcterms:W3CDTF">1999-12-07T16:07:00Z</dcterms:modified>
  <cp:revision>3</cp:revision>
  <dc:subject/>
  <dc:title>GIANO CAPITAL LTD.</dc:title>
</cp:coreProperties>
</file>