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AMMEL CORP.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WRITTEN RESOLUTION OF THE SOLE DIRECTOR OF AMMEL CORP. (“THE COMPANY”) DATED THIS 24</w:t>
      </w:r>
      <w:r>
        <w:rPr>
          <w:rFonts w:cs="Arial" w:ascii="Arial" w:hAnsi="Arial"/>
          <w:b/>
          <w:sz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lang w:val="en-GB"/>
        </w:rPr>
        <w:t xml:space="preserve"> DAY OF JUNE 1999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E IT RESOLVED THAT the Company appoint Bank Julius Baer &amp; Co. Ltd. Zurich as Bankers to the Company and that the Secretary and Directors be instructed to complete relevant bank account opening form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u w:val="single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.I. Directors Lt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ole Director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4:37:00Z</dcterms:created>
  <dc:creator>J.B.B.T</dc:creator>
  <dc:description/>
  <dc:language>en-US</dc:language>
  <cp:lastModifiedBy>J.B.B.T</cp:lastModifiedBy>
  <cp:lastPrinted>1999-06-24T10:40:00Z</cp:lastPrinted>
  <dcterms:modified xsi:type="dcterms:W3CDTF">1999-06-24T14:41:00Z</dcterms:modified>
  <cp:revision>1</cp:revision>
  <dc:subject/>
  <dc:title>AMMEL CORP</dc:title>
</cp:coreProperties>
</file>