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IRLEY PENG</w:t>
      </w:r>
    </w:p>
    <w:p>
      <w:pPr>
        <w:pStyle w:val="Normal"/>
        <w:rPr/>
      </w:pPr>
      <w:r>
        <w:rPr/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>
          <w:spacing w:val="4"/>
          <w:sz w:val="22"/>
        </w:rPr>
        <w:t>23</w:t>
      </w:r>
      <w:r>
        <w:rPr>
          <w:spacing w:val="4"/>
          <w:sz w:val="22"/>
          <w:vertAlign w:val="superscript"/>
        </w:rPr>
        <w:t>rd</w:t>
      </w:r>
      <w:r>
        <w:rPr>
          <w:spacing w:val="4"/>
          <w:sz w:val="22"/>
        </w:rPr>
        <w:t xml:space="preserve"> August 1999.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The Directors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Marathol Investment Ltd.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PO Box 1100 GT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Grand Cayman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Cayman Islands.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Dear Sirs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Please accept this instruction to make the following payment from the account of Marathol Investment Ltd which is beneficially owned by me: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Amount:</w:t>
        <w:tab/>
        <w:tab/>
        <w:t>US$1,000,000 (One Million United States Dollars)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 xml:space="preserve">Account Name:  </w:t>
        <w:tab/>
        <w:t xml:space="preserve">Oriental Data Systems Limited 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Ac No:</w:t>
        <w:tab/>
        <w:tab/>
        <w:tab/>
        <w:t>499-271005-838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ank:</w:t>
        <w:tab/>
        <w:tab/>
        <w:tab/>
        <w:t>HSBC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ab/>
        <w:tab/>
        <w:tab/>
        <w:t>Sun Hung Kair Centre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ab/>
        <w:tab/>
        <w:tab/>
        <w:t>Wan Chai, Hong Kong.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Yours faithfully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b/>
          <w:b/>
          <w:i/>
          <w:i/>
          <w:spacing w:val="4"/>
          <w:sz w:val="22"/>
        </w:rPr>
      </w:pPr>
      <w:r>
        <w:rPr>
          <w:b/>
          <w:i/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b/>
          <w:i/>
          <w:spacing w:val="4"/>
          <w:sz w:val="22"/>
        </w:rPr>
        <w:t>Mrs. Shirley Peng,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  <w:t>Beneficial Owner.</w:t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8:50:00Z</dcterms:created>
  <dc:creator>Valerie Mullen</dc:creator>
  <dc:description/>
  <dc:language>en-US</dc:language>
  <cp:lastModifiedBy>Valerie Mullen</cp:lastModifiedBy>
  <dcterms:modified xsi:type="dcterms:W3CDTF">1999-08-23T18:51:00Z</dcterms:modified>
  <cp:revision>1</cp:revision>
  <dc:subject/>
  <dc:title>SHIRLEY PENG</dc:title>
</cp:coreProperties>
</file>