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8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Dragon Trust  - 3 pages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lease find attached a copy of a payment instruction to Mees Pierson to close the account with them.  I note from our files that the account was on a 7 day fixed account.  Accordingly, I have asked for the value date and amount to be confirmed and will let you know as soon as I do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an you please let the banking department know that the funds are expected.  The latest advise we have on file shows a maturity of 1st December 1997 and a balance on maturity of US$1,816,620.27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Many thanks for your assistance. 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ncs. 1</w:t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02:00Z</dcterms:created>
  <dc:creator>Valerie</dc:creator>
  <dc:description/>
  <dc:language>en-US</dc:language>
  <cp:lastModifiedBy>opouchie</cp:lastModifiedBy>
  <cp:lastPrinted>1998-01-15T11:42:00Z</cp:lastPrinted>
  <dcterms:modified xsi:type="dcterms:W3CDTF">1998-02-24T14:02:00Z</dcterms:modified>
  <cp:revision>2</cp:revision>
  <dc:subject/>
  <dc:title>Memo Vorlage (englisch) US</dc:title>
</cp:coreProperties>
</file>