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ees Pierson Asia (HK) Ltd.</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Transfer Department</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65 538 2205</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Dear Sir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ragon Tru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ensure that the attached letter of instruction is forwarded to the appropriate person and the transaction handled immediately.  Please confirm that value date of the payment and the amount being sent to include all accrued interes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assistance.</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Yours faithfull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ager</w:t>
      </w: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2:46:00Z</dcterms:created>
  <dc:creator>Valerie</dc:creator>
  <dc:description/>
  <dc:language>en-US</dc:language>
  <cp:lastModifiedBy>opouchie</cp:lastModifiedBy>
  <cp:lastPrinted>1998-01-15T11:45:00Z</cp:lastPrinted>
  <dcterms:modified xsi:type="dcterms:W3CDTF">1998-02-23T22:46:00Z</dcterms:modified>
  <cp:revision>2</cp:revision>
  <dc:subject/>
  <dc:title>Fax Coversheet Vorlage (englisch) Cayman Trust</dc:title>
</cp:coreProperties>
</file>