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Andrew Glenn</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Schroder Ventures</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4 1481 710651</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4 Ma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spacing w:lineRule="auto" w:line="276"/>
        <w:rPr>
          <w:spacing w:val="4"/>
          <w:sz w:val="22"/>
        </w:rPr>
      </w:pPr>
      <w:r>
        <w:rPr>
          <w:spacing w:val="4"/>
          <w:sz w:val="22"/>
        </w:rPr>
        <w:t>Dear Andrew,</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ragon Trust/Marathol Investments Limite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 may recall that we recently requested you to arrange for the re-registration of the Dragon units in APFII and VFIV into Marathol Investments Ltd.  You wrote to us on 16ht March and advised that the unitholder Geoffrey King would have to arrange for the re-registra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 xml:space="preserve">It has since been decided to re-register the units into the name of Geoffrey King and as he is the unitholder of record, I wonder whether, in addition to this request, any further action is required on our behalf.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confirm that the contact details for Mr. King are Flat 82, St. Joan Court, 82 MacDonnell Road, Hong Kong – Telephone (852) 2533 8370 – Fax (852) 2918 1511.  Can you please mark the file so that all calls are faxed to Mr. King rather than posted as the post can take a long tim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inally, I should be obglied if you would please confirm the current value of APFII and VFIV.</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for your assistanc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t xml:space="preserve">For and on behalf of Julius Baer Trust Company (Cayman) Ltd. </w:t>
      </w:r>
    </w:p>
    <w:p>
      <w:pPr>
        <w:pStyle w:val="Normal"/>
        <w:spacing w:lineRule="auto" w:line="276"/>
        <w:rPr>
          <w:spacing w:val="4"/>
          <w:sz w:val="22"/>
        </w:rPr>
      </w:pPr>
      <w:r>
        <w:rPr>
          <w:spacing w:val="4"/>
          <w:sz w:val="22"/>
        </w:rPr>
        <w:t>As Trustee of the Dragon Trust</w:t>
      </w:r>
    </w:p>
    <w:p>
      <w:pPr>
        <w:pStyle w:val="Normal"/>
        <w:spacing w:lineRule="auto" w:line="276"/>
        <w:rPr>
          <w:spacing w:val="4"/>
          <w:sz w:val="22"/>
        </w:rPr>
      </w:pPr>
      <w:r>
        <w:rPr>
          <w:spacing w:val="4"/>
          <w:sz w:val="22"/>
        </w:rPr>
      </w:r>
    </w:p>
    <w:p>
      <w:pPr>
        <w:pStyle w:val="Normal"/>
        <w:rPr/>
      </w:pPr>
      <w:r>
        <w:rPr>
          <w:spacing w:val="4"/>
          <w:sz w:val="22"/>
        </w:rPr>
        <w:t>Valerie Mullen</w:t>
        <w:tab/>
        <w:tab/>
        <w:tab/>
        <w:t>Debra C. Humphreys</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3:57:00Z</dcterms:created>
  <dc:creator>Valerie Mullen</dc:creator>
  <dc:description/>
  <dc:language>en-US</dc:language>
  <cp:lastModifiedBy>Valerie Mullen</cp:lastModifiedBy>
  <dcterms:modified xsi:type="dcterms:W3CDTF">1999-05-14T14:07:00Z</dcterms:modified>
  <cp:revision>2</cp:revision>
  <dc:subject/>
  <dc:title>Fax International</dc:title>
</cp:coreProperties>
</file>