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3320</wp:posOffset>
            </wp:positionH>
            <wp:positionV relativeFrom="paragraph">
              <wp:posOffset>-640080</wp:posOffset>
            </wp:positionV>
            <wp:extent cx="2287905" cy="69913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9035</wp:posOffset>
            </wp:positionH>
            <wp:positionV relativeFrom="paragraph">
              <wp:posOffset>116840</wp:posOffset>
            </wp:positionV>
            <wp:extent cx="2286000" cy="11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4677410</wp:posOffset>
                </wp:positionH>
                <wp:positionV relativeFrom="page">
                  <wp:posOffset>1224915</wp:posOffset>
                </wp:positionV>
                <wp:extent cx="2473325" cy="9328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  <w:t>Wren House</w:t>
                            </w:r>
                          </w:p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  <w:t>43 Hatton Garden</w:t>
                            </w:r>
                          </w:p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  <w:t>London EC1N 8EL</w:t>
                            </w:r>
                          </w:p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  <w:t>Switch Board: +44 (0) 20 7242 1548</w:t>
                            </w:r>
                          </w:p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  <w:t>Fax: +44 (0) 20 7242 2320</w:t>
                            </w:r>
                          </w:p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73.45pt;mso-wrap-distance-left:9.35pt;mso-wrap-distance-right:9.35pt;mso-wrap-distance-top:9.35pt;mso-wrap-distance-bottom:9.35pt;margin-top:96.45pt;mso-position-vertical-relative:page;margin-left:368.3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  <w:t>Wren House</w:t>
                      </w:r>
                    </w:p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  <w:t>43 Hatton Garden</w:t>
                      </w:r>
                    </w:p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  <w:t>London EC1N 8EL</w:t>
                      </w:r>
                    </w:p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  <w:t>Switch Board: +44 (0) 20 7242 1548</w:t>
                      </w:r>
                    </w:p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  <w:t>Fax: +44 (0) 20 7242 2320</w:t>
                      </w:r>
                    </w:p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ANY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37"/>
      </w:tblGrid>
      <w:tr>
        <w:trPr/>
        <w:tc>
          <w:tcPr>
            <w:tcW w:w="4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Full Company Name: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TERRAPINN LIMITED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Register Number: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2778638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VAT Number: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859 1085 02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Address Details: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Wren House</w:t>
            </w:r>
          </w:p>
          <w:p>
            <w:pPr>
              <w:pStyle w:val="Normal"/>
              <w:rPr/>
            </w:pPr>
            <w:r>
              <w:rPr>
                <w:rStyle w:val="EmailStyle20"/>
              </w:rPr>
              <w:t>43 Hatton Garden</w:t>
            </w:r>
          </w:p>
          <w:p>
            <w:pPr>
              <w:pStyle w:val="Normal"/>
              <w:rPr/>
            </w:pPr>
            <w:r>
              <w:rPr>
                <w:rStyle w:val="EmailStyle20"/>
              </w:rPr>
              <w:t>London EC1N 8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ANK TRANSFER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441"/>
      </w:tblGrid>
      <w:tr>
        <w:trPr/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Beneficiary Account Name: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TERRAPINN LIMITED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Sort Code: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30-94-31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Beneficiary Bank Account Number: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0602538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Beneficiary Bank Name &amp; Address: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LLOYDS TSB</w:t>
            </w:r>
          </w:p>
          <w:p>
            <w:pPr>
              <w:pStyle w:val="Normal"/>
              <w:rPr/>
            </w:pPr>
            <w:r>
              <w:rPr>
                <w:rStyle w:val="EmailStyle20"/>
              </w:rPr>
              <w:t>HOLBORN CIRCUS BRANCH</w:t>
            </w:r>
          </w:p>
          <w:p>
            <w:pPr>
              <w:pStyle w:val="Normal"/>
              <w:rPr/>
            </w:pPr>
            <w:r>
              <w:rPr>
                <w:rStyle w:val="EmailStyle20"/>
              </w:rPr>
              <w:t xml:space="preserve">6 HOLBORN CIRCUS </w:t>
            </w:r>
          </w:p>
          <w:p>
            <w:pPr>
              <w:pStyle w:val="Normal"/>
              <w:rPr/>
            </w:pPr>
            <w:r>
              <w:rPr>
                <w:rStyle w:val="EmailStyle20"/>
              </w:rPr>
              <w:t>LONDON EC1N 2HP</w:t>
            </w:r>
          </w:p>
          <w:p>
            <w:pPr>
              <w:pStyle w:val="Normal"/>
              <w:rPr>
                <w:rStyle w:val="EmailStyle20"/>
              </w:rPr>
            </w:pPr>
            <w:r>
              <w:rPr/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Swift Address: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LOYDGB2L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IBAN: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GB06 LOYD 3094 3100 6025 38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EmailStyle20"/>
              </w:rPr>
              <w:t>BIC: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rStyle w:val="EmailStyle20"/>
              </w:rPr>
              <w:t>LOYDGB21037</w:t>
            </w:r>
          </w:p>
        </w:tc>
      </w:tr>
    </w:tbl>
    <w:p>
      <w:pPr>
        <w:pStyle w:val="Normal"/>
        <w:rPr>
          <w:rStyle w:val="EmailStyle20"/>
        </w:rPr>
      </w:pPr>
      <w:r>
        <w:rPr/>
      </w:r>
    </w:p>
    <w:p>
      <w:pPr>
        <w:pStyle w:val="MessageHeaderLast"/>
        <w:keepLines w:val="false"/>
        <w:pBdr>
          <w:bottom w:val="nil"/>
        </w:pBdr>
        <w:tabs>
          <w:tab w:val="clear" w:pos="720"/>
          <w:tab w:val="clear" w:pos="1267"/>
          <w:tab w:val="clear" w:pos="2938"/>
          <w:tab w:val="clear" w:pos="4320"/>
          <w:tab w:val="clear" w:pos="5040"/>
          <w:tab w:val="clear" w:pos="8640"/>
        </w:tabs>
        <w:spacing w:lineRule="auto" w:line="240" w:before="0" w:after="0"/>
        <w:rPr>
          <w:spacing w:val="0"/>
        </w:rPr>
      </w:pPr>
      <w:r>
        <w:rPr>
          <w:spacing w:val="0"/>
        </w:rPr>
        <w:tab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Terrapinn Limited</w:t>
    </w:r>
  </w:p>
  <w:p>
    <w:pPr>
      <w:pStyle w:val="Footer"/>
      <w:jc w:val="center"/>
      <w:rPr>
        <w:sz w:val="18"/>
      </w:rPr>
    </w:pPr>
    <w:r>
      <w:rPr>
        <w:sz w:val="18"/>
      </w:rPr>
      <w:t>Registered Office: Wren House, 43 Hatton Garden, London EC1N 8EL Registered No: 2778638 England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Black" w:hAnsi="Arial Black" w:cs="Arial Black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spacing w:val="-5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rapinn fax (UK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49:00Z</dcterms:created>
  <dc:creator>Terrapinn Ltd</dc:creator>
  <dc:description/>
  <cp:keywords/>
  <dc:language>en-US</dc:language>
  <cp:lastModifiedBy> </cp:lastModifiedBy>
  <cp:lastPrinted>2005-10-17T14:46:00Z</cp:lastPrinted>
  <dcterms:modified xsi:type="dcterms:W3CDTF">2005-10-17T13:49:00Z</dcterms:modified>
  <cp:revision>3</cp:revision>
  <dc:subject/>
  <dc:title>2nd Floor </dc:title>
</cp:coreProperties>
</file>