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605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YMENT BY CREDIT C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omplete all the details fully and clear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ny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oice Number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unt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ard Details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3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n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erican Expr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card (Acces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t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 Number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iry date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sue 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witch only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ature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urity Code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 Holders Name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18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57:00Z</dcterms:created>
  <dc:creator>Sharon Elsome</dc:creator>
  <dc:description/>
  <cp:keywords/>
  <dc:language>en-US</dc:language>
  <cp:lastModifiedBy>sarahp</cp:lastModifiedBy>
  <cp:lastPrinted>2007-05-24T15:26:00Z</cp:lastPrinted>
  <dcterms:modified xsi:type="dcterms:W3CDTF">2007-12-19T15:57:00Z</dcterms:modified>
  <cp:revision>2</cp:revision>
  <dc:subject/>
  <dc:title> </dc:title>
</cp:coreProperties>
</file>