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ratfor’s Intelligence Group is a single entity under the direction of the Chief Intelligence Officer (currently George Friedman).  The Intelligence Group is further divided into two equal Departments, Tactical and Strategic Intelligence, which has distinct but complementary missions.  These departments are led by a Vice President (currently Scott Stewart in tactical and Peter Zeihan in Strategic).  The overall strategy of the intelligence Group is set by the CIO and implemented by the Vice Presidents. </w:t>
      </w:r>
    </w:p>
    <w:p>
      <w:pPr>
        <w:pStyle w:val="Normal"/>
        <w:rPr/>
      </w:pPr>
      <w:r>
        <w:rPr/>
      </w:r>
    </w:p>
    <w:p>
      <w:pPr>
        <w:pStyle w:val="Normal"/>
        <w:rPr/>
      </w:pPr>
      <w:r>
        <w:rPr/>
        <w:t xml:space="preserve">The Intelligence Group also consists of two C-Level individuals, the Chief International Officer (Meredith Friedman) and the Chief Security Officer (Fred Burton).  The Chief International Officer is charged with general oversight of both foreign intelligence operations and liaison with clients.  The Chief Security Officer is charged with general security operations and liaison with clients.  They report directly to the CIO and are tasked both with general oversight and special projects at the discretion of the CIO.  As such, they coordinate and collaborate with departmental Vice Presidents. At the discretion of the CIO, they may take direct control of projects and personnel, moving them outside the normal departmental boundaries. In general, their task is to solve problems, manage interdepartmental issues, and pioneer new initiatives to be later integrated into departmental functions. They do not have permanent fixed responsibilities or reports, but serve to identify problems and innovate.  Their purpose it to bring expertise and creativity to the organization, freeing the Department heads to maintain the routine of their departments. </w:t>
      </w:r>
    </w:p>
    <w:p>
      <w:pPr>
        <w:pStyle w:val="Normal"/>
        <w:rPr/>
      </w:pPr>
      <w:r>
        <w:rPr/>
      </w:r>
    </w:p>
    <w:p>
      <w:pPr>
        <w:pStyle w:val="Normal"/>
        <w:rPr/>
      </w:pPr>
      <w:r>
        <w:rPr/>
        <w:t>These five (currently George Friedman, Meredith Friedman, Fred Burton, Scott Stewart and Peter Zeihan) constitute the Intelligence Council that oversees the strategic direction of the Intelligence Group). Others may be included in the group permanently or on an ad hoc basis at the discretion of the Chief Intelligence Officer. The purpose of the Intelligence Council is to advise the Chief Intelligence Officer and to implement his decisions.</w:t>
      </w:r>
    </w:p>
    <w:p>
      <w:pPr>
        <w:pStyle w:val="Normal"/>
        <w:rPr/>
      </w:pPr>
      <w:r>
        <w:rPr/>
      </w:r>
    </w:p>
    <w:p>
      <w:pPr>
        <w:pStyle w:val="Normal"/>
        <w:rPr/>
      </w:pPr>
      <w:r>
        <w:rPr/>
        <w:t>Administratively, the Intelligence Group is hierarchical with instructions flowing top-down.  Intellectually, the organization is flat, with all opinions and viewpoints welcome, regardless of rank. Stratfor’s position on intelligence matters is arrived at by comprehensive discussion among all members of the Intelligence Group, but final decisions on direction flow from the Intelligence Council and ultimately from the Chief Intelligence Officer.</w:t>
      </w:r>
    </w:p>
    <w:p>
      <w:pPr>
        <w:pStyle w:val="Normal"/>
        <w:rPr/>
      </w:pPr>
      <w:r>
        <w:rPr/>
      </w:r>
    </w:p>
    <w:p>
      <w:pPr>
        <w:pStyle w:val="Normal"/>
        <w:rPr/>
      </w:pPr>
      <w:r>
        <w:rPr/>
        <w:t>Stratfor’s Intelligence Group consists of two separate departments with distinct but complementary missions. Strategic Intelligence focuses on the broad movements of the international system and of nation-states and is responsible for the forecasting process.  Tactical Intelligence focuses on the collections of intelligence from all sources, the identification of significant intelligence and the study of sub-national groups. In addition, they are responsible for non-geographical disciplines, such as military and security issues.</w:t>
      </w:r>
    </w:p>
    <w:p>
      <w:pPr>
        <w:pStyle w:val="Normal"/>
        <w:rPr/>
      </w:pPr>
      <w:r>
        <w:rPr/>
      </w:r>
    </w:p>
    <w:p>
      <w:pPr>
        <w:pStyle w:val="Normal"/>
        <w:rPr/>
      </w:pPr>
      <w:r>
        <w:rPr/>
        <w:t xml:space="preserve">The existence of two departments is an organizational convenience. There is only one Intelligence Group at Stratfor and the functions and responsibilities of the two departments—including personnel—can be shifted fro the group of the company by the Chief Intelligence Officers.  The Vice Presidents of Tactical and Strategic Intelligence are charged with coordinating and facilitating in such a way to maximize flexibility and minimize friction.  Neither of these departments should be seen as self-contained or exclusive. Individual members of the Intelligence Group can and will be shifted between departments depending on needs, and many individuals will find themselves reporting to two Vice Presidents as they carry out multiple functions.  The task of the Vice President is to oversee and facilitate activities that are in their area of expertise and as activities of individuals move between those areas of expertise, individuals may find themselves reporting to different or multiple executives. </w:t>
      </w:r>
    </w:p>
    <w:p>
      <w:pPr>
        <w:pStyle w:val="Normal"/>
        <w:rPr/>
      </w:pPr>
      <w:r>
        <w:rPr/>
      </w:r>
    </w:p>
    <w:p>
      <w:pPr>
        <w:pStyle w:val="Normal"/>
        <w:rPr/>
      </w:pPr>
      <w:r>
        <w:rPr/>
        <w:t>Stratfor’s mission is the creation of an integrated, predictive model of the world.  This mission is incompatible with fragmented authority and departments.  While departments and sub-departments are essential for orderly administration, they also represent a direct threat to the core mission.  Therefore it is the responsibility of all Stratfor Intelligence staff to make certain that:</w:t>
      </w:r>
    </w:p>
    <w:p>
      <w:pPr>
        <w:pStyle w:val="Normal"/>
        <w:rPr/>
      </w:pPr>
      <w:r>
        <w:rPr/>
      </w:r>
    </w:p>
    <w:p>
      <w:pPr>
        <w:pStyle w:val="Normal"/>
        <w:rPr/>
      </w:pPr>
      <w:r>
        <w:rPr/>
        <w:t>1: Information is shared swiftly and efficiently.</w:t>
      </w:r>
    </w:p>
    <w:p>
      <w:pPr>
        <w:pStyle w:val="Normal"/>
        <w:rPr/>
      </w:pPr>
      <w:r>
        <w:rPr/>
        <w:t>2: Authority facilitates the mission rather than frustrating it.</w:t>
      </w:r>
    </w:p>
    <w:p>
      <w:pPr>
        <w:pStyle w:val="Normal"/>
        <w:rPr/>
      </w:pPr>
      <w:r>
        <w:rPr/>
        <w:t>3: That all intelligence personnel understand their global responsibilities as well as their particular tasks and that they remain constantly aware of the broader questions that are at the heart of Stratfor’s mission.</w:t>
      </w:r>
    </w:p>
    <w:p>
      <w:pPr>
        <w:pStyle w:val="Normal"/>
        <w:rPr/>
      </w:pPr>
      <w:r>
        <w:rPr/>
      </w:r>
    </w:p>
    <w:p>
      <w:pPr>
        <w:pStyle w:val="Normal"/>
        <w:rPr/>
      </w:pPr>
      <w:r>
        <w:rPr/>
      </w:r>
    </w:p>
    <w:p>
      <w:pPr>
        <w:pStyle w:val="Normal"/>
        <w:rPr/>
      </w:pPr>
      <w:r>
        <w:rPr/>
        <w:t>Department of Strategic Intelligence</w:t>
      </w:r>
    </w:p>
    <w:p>
      <w:pPr>
        <w:pStyle w:val="Normal"/>
        <w:numPr>
          <w:ilvl w:val="0"/>
          <w:numId w:val="0"/>
        </w:numPr>
        <w:outlineLvl w:val="0"/>
        <w:rPr/>
      </w:pPr>
      <w:r>
        <w:rPr/>
      </w:r>
    </w:p>
    <w:p>
      <w:pPr>
        <w:pStyle w:val="Normal"/>
        <w:numPr>
          <w:ilvl w:val="0"/>
          <w:numId w:val="0"/>
        </w:numPr>
        <w:outlineLvl w:val="0"/>
        <w:rPr/>
      </w:pPr>
      <w:r>
        <w:rPr/>
        <w:t>The Vice President of Strategic Intelligence manages the DSI. He is assisted by a Director of Operations (Karen Hooper at this time) whose responsibilities are solely administrative and designed to free the VP-DSI for identifying emerging issues, training staff and tasking them.  The Director of Operations sits in the Operations Center coordinating with the business departments.</w:t>
      </w:r>
    </w:p>
    <w:p>
      <w:pPr>
        <w:pStyle w:val="Normal"/>
        <w:numPr>
          <w:ilvl w:val="0"/>
          <w:numId w:val="0"/>
        </w:numPr>
        <w:outlineLvl w:val="0"/>
        <w:rPr/>
      </w:pPr>
      <w:r>
        <w:rPr/>
      </w:r>
    </w:p>
    <w:p>
      <w:pPr>
        <w:pStyle w:val="Normal"/>
        <w:numPr>
          <w:ilvl w:val="0"/>
          <w:numId w:val="0"/>
        </w:numPr>
        <w:outlineLvl w:val="0"/>
        <w:rPr/>
      </w:pPr>
      <w:r>
        <w:rPr/>
        <w:t>DSI is responsible for international and national analysis and forecasting. He is also responsible for supervising the work of his staff, making hiring and promotion recommendations to the CIO, assuring the intellectual quality of Stratfor’s work, and sitting as a member of the Executive Committee.</w:t>
      </w:r>
    </w:p>
    <w:p>
      <w:pPr>
        <w:pStyle w:val="Normal"/>
        <w:numPr>
          <w:ilvl w:val="0"/>
          <w:numId w:val="0"/>
        </w:numPr>
        <w:outlineLvl w:val="0"/>
        <w:rPr/>
      </w:pPr>
      <w:r>
        <w:rPr/>
      </w:r>
    </w:p>
    <w:p>
      <w:pPr>
        <w:pStyle w:val="Normal"/>
        <w:numPr>
          <w:ilvl w:val="0"/>
          <w:numId w:val="0"/>
        </w:numPr>
        <w:outlineLvl w:val="0"/>
        <w:rPr/>
      </w:pPr>
      <w:r>
        <w:rPr/>
        <w:t>DSI is divided into geographic areas of responsibility along with some functional areas.  The AORs are headed by regional Directors.  The primary function of the regional directors is to organize the work of the AORs, provide a degree of training, and carry out the orders of the Vice President.  The individual members of the AOR are not subordinate to the Regional Director on intelligence matters.  They are free to challenge and debate the Director on these issues and one of the primary responsibilities of the Director is to facilitate these debates.  Final decisions on Stratfor’s view of intelligence matters under debate are not to be made by the Director, but rather by the VP-DSI and the CIO.  The Director is tasked with notifying these people when there is a substantial disagreement over a significant matter.</w:t>
      </w:r>
    </w:p>
    <w:p>
      <w:pPr>
        <w:pStyle w:val="Normal"/>
        <w:numPr>
          <w:ilvl w:val="0"/>
          <w:numId w:val="0"/>
        </w:numPr>
        <w:outlineLvl w:val="0"/>
        <w:rPr/>
      </w:pPr>
      <w:r>
        <w:rPr/>
      </w:r>
    </w:p>
    <w:p>
      <w:pPr>
        <w:pStyle w:val="Normal"/>
        <w:numPr>
          <w:ilvl w:val="0"/>
          <w:numId w:val="0"/>
        </w:numPr>
        <w:outlineLvl w:val="0"/>
        <w:rPr/>
      </w:pPr>
      <w:r>
        <w:rPr/>
        <w:t>The primary analytic methodology of Stratfor is geopolitics. All members of the Intelligence Group must understand geopolitics in its basics. The core principle of geopolitics is the idea that geography defines the behavior of nations. Geopolitics also assumes that the idea of nation is the core to geopolitics. Therefore an understanding of geography and nation are essential.  The former deals with the physical characteristics of space.  The latter deals with the forces that bind human beings together.  Without studying both, a full understanding of geopolitics is impossible.</w:t>
      </w:r>
    </w:p>
    <w:p>
      <w:pPr>
        <w:pStyle w:val="Normal"/>
        <w:rPr/>
      </w:pPr>
      <w:r>
        <w:rPr/>
      </w:r>
    </w:p>
    <w:p>
      <w:pPr>
        <w:pStyle w:val="Normal"/>
        <w:rPr/>
      </w:pPr>
      <w:r>
        <w:rPr/>
        <w:t xml:space="preserve">Geopolitics’ advantage is that it defines the broad direction in which the international system will tend.  Its defect is that it provides little guidance on particular events and in particular, on the timing of events.  Geopolitics defines constraints on choices much more effectively than it defines the choices that will be made within those constraints.  For example, while we discuss the rise of the United States and the fall of Europe, the defeat of the Soviet Union by Germany was not out of the question. That would have led to a very different history.  The Confederacy might have defeated the Union.  There was nothing in geopolitics that predicted that the United States would have chosen to invade nor that the Iraqis would effectively resist.  Geopolitics gives us a broad understanding of the general forces at work, but by itself, does not give us an understanding of what will happen and when.  </w:t>
      </w:r>
    </w:p>
    <w:p>
      <w:pPr>
        <w:pStyle w:val="Normal"/>
        <w:rPr/>
      </w:pPr>
      <w:r>
        <w:rPr/>
      </w:r>
    </w:p>
    <w:p>
      <w:pPr>
        <w:pStyle w:val="Normal"/>
        <w:rPr/>
      </w:pPr>
      <w:r>
        <w:rPr/>
        <w:t>Geopolitics, therefore can define national geopolitical imperatives and grand strategy. It can also define the constraints on national strategy and tactics.  It cannot define the choices made within national strategy and tactics.  It also cannot guarantee that all actions taken by leaders are optimal.  Geopolitics is extremely useful in defining long-term behavior and the main trend line. It is less useful in defining short-term behavior.  It can predict that the United States will emerge as the dominant global hegemon. It cannot predict how or when that will happen.</w:t>
      </w:r>
    </w:p>
    <w:p>
      <w:pPr>
        <w:pStyle w:val="Normal"/>
        <w:rPr/>
      </w:pPr>
      <w:r>
        <w:rPr/>
      </w:r>
    </w:p>
    <w:p>
      <w:pPr>
        <w:pStyle w:val="Normal"/>
        <w:rPr/>
      </w:pPr>
      <w:r>
        <w:rPr/>
        <w:t>In order to make geopolitics valuable, it must be integrated with extensive information on the capabilities and intentions of nations as well as on the internal politics of nations. Thus, Strategic Intelligence must devote the majority of its time to understanding the political, military and economic details of nation-states.  The Department of Tactical Intelligence will provide the majority of such information to DSI.</w:t>
      </w:r>
    </w:p>
    <w:p>
      <w:pPr>
        <w:pStyle w:val="Normal"/>
        <w:rPr/>
      </w:pPr>
      <w:r>
        <w:rPr/>
      </w:r>
    </w:p>
    <w:p>
      <w:pPr>
        <w:pStyle w:val="Normal"/>
        <w:rPr/>
      </w:pPr>
      <w:r>
        <w:rPr/>
        <w:t>At the same time, some analysts appropriately skilled will directly develop overt intelligence sources.  Analysts only carry out overt collections, in the sense that they identify themselves as part of Stratfor and cultivate sources on that bases. They do not engage in covert collections.  However, when they are engaged in this activity, they will do so under the supervision of the VP of Tactical Intelligence.</w:t>
      </w:r>
    </w:p>
    <w:p>
      <w:pPr>
        <w:pStyle w:val="Normal"/>
        <w:rPr/>
      </w:pPr>
      <w:r>
        <w:rPr/>
      </w:r>
    </w:p>
    <w:p>
      <w:pPr>
        <w:pStyle w:val="Normal"/>
        <w:rPr/>
      </w:pPr>
      <w:r>
        <w:rPr/>
        <w:t>All members of DSI must be constantly absorbing highly detailed intelligence from which they construct mosaics about what is taking place in the world.  Thus, if we had bee working in 1941, the task of Stratfor would be a detailed understanding of the German and Soviet military capabilities and war plans, a deep understanding of the political pressures on Mussolini, and an understanding of Italian and Greek military capabilities. It would be Stratfor’s job to predict Italian, Greek and German actions based on fragmentary intelligence.  Understanding their areas based on the ability to identify patterns in intelligence or anomalies from intelligence are, along with geopolitics, the responsibility of members of DSI.</w:t>
      </w:r>
    </w:p>
    <w:p>
      <w:pPr>
        <w:pStyle w:val="Normal"/>
        <w:rPr/>
      </w:pPr>
      <w:r>
        <w:rPr/>
      </w:r>
    </w:p>
    <w:p>
      <w:pPr>
        <w:pStyle w:val="Normal"/>
        <w:rPr/>
      </w:pPr>
      <w:r>
        <w:rPr/>
        <w:t>The members of DSI are therefore intelligence professionals.  They must all have a clear understanding of how to interpret intelligence and some understanding on how intelligence is collected.  While Geopolitics is the overarching analytic method, it cannot, by itself, provide Stratfor the understanding it needs.  While conceptually Geopolitics represents half of DSI’s responsibility, practically, the vast majority of time spent by DSI members will be spent on intelligence.</w:t>
      </w:r>
    </w:p>
    <w:p>
      <w:pPr>
        <w:pStyle w:val="Normal"/>
        <w:rPr/>
      </w:pPr>
      <w:r>
        <w:rPr/>
      </w:r>
    </w:p>
    <w:p>
      <w:pPr>
        <w:pStyle w:val="Normal"/>
        <w:rPr/>
      </w:pPr>
      <w:r>
        <w:rPr/>
        <w:t>Intelligence is a team effort.  No team can survive if all of the members have identical skills.  A baseball team consisting of nothing but pitchers will fail no matter how good the pitchers are.  Therefore, apart from area interests, the staff for DSI will be selected and trained for the full range of skills. Some will be particularly good at geopolitical analysis, others at national analysis, some in collecting and identifying intelligence and so on.  The ideal is someone who can do all of these things and others with equal skill.  Since that is unlikely, the focus will be to train all DSI members in all these skills, and identifying the special aptitudes of each person.</w:t>
      </w:r>
    </w:p>
    <w:p>
      <w:pPr>
        <w:pStyle w:val="Normal"/>
        <w:rPr/>
      </w:pPr>
      <w:r>
        <w:rPr/>
      </w:r>
    </w:p>
    <w:p>
      <w:pPr>
        <w:pStyle w:val="Normal"/>
        <w:rPr/>
      </w:pPr>
      <w:r>
        <w:rPr/>
      </w:r>
    </w:p>
    <w:p>
      <w:pPr>
        <w:pStyle w:val="Normal"/>
        <w:numPr>
          <w:ilvl w:val="0"/>
          <w:numId w:val="0"/>
        </w:numPr>
        <w:outlineLvl w:val="0"/>
        <w:rPr/>
      </w:pPr>
      <w:r>
        <w:rPr/>
        <w:t>Tactical Intelligence</w:t>
      </w:r>
    </w:p>
    <w:p>
      <w:pPr>
        <w:pStyle w:val="Normal"/>
        <w:numPr>
          <w:ilvl w:val="0"/>
          <w:numId w:val="0"/>
        </w:numPr>
        <w:outlineLvl w:val="0"/>
        <w:rPr/>
      </w:pPr>
      <w:r>
        <w:rPr/>
      </w:r>
    </w:p>
    <w:p>
      <w:pPr>
        <w:pStyle w:val="Normal"/>
        <w:numPr>
          <w:ilvl w:val="0"/>
          <w:numId w:val="0"/>
        </w:numPr>
        <w:outlineLvl w:val="0"/>
        <w:rPr/>
      </w:pPr>
      <w:r>
        <w:rPr/>
        <w:t xml:space="preserve">The VP of Tactical Intelligence heads Tactical Intelligence.  DTI is divided into three main areas: open source collections, overt and covert collections, and tactical analysis.  The primary mission of DTI is to focus on intelligence collection and the analysis of sub-national events and functional areas of analysis that require special expertise, such as military analysis.  </w:t>
      </w:r>
    </w:p>
    <w:p>
      <w:pPr>
        <w:pStyle w:val="Normal"/>
        <w:numPr>
          <w:ilvl w:val="0"/>
          <w:numId w:val="0"/>
        </w:numPr>
        <w:outlineLvl w:val="0"/>
        <w:rPr/>
      </w:pPr>
      <w:r>
        <w:rPr/>
      </w:r>
    </w:p>
    <w:p>
      <w:pPr>
        <w:pStyle w:val="Normal"/>
        <w:numPr>
          <w:ilvl w:val="0"/>
          <w:numId w:val="0"/>
        </w:numPr>
        <w:outlineLvl w:val="0"/>
        <w:rPr/>
      </w:pPr>
      <w:r>
        <w:rPr/>
        <w:t>The Monitoring Group focus on the collection of information that has been published elsewhere.  The Monitoring Group is headed by the Director of Monitoring (Kristen Cooper). She is responsible for overseeing the monitoring system and the Watch Officers.  Monitors collect information on topic and from sources as directed by the Director, who gathers these requirements from Stratfor Intelligence in general.  The information gathered by them is passed to the Watch Officer.</w:t>
      </w:r>
    </w:p>
    <w:p>
      <w:pPr>
        <w:pStyle w:val="Normal"/>
        <w:numPr>
          <w:ilvl w:val="0"/>
          <w:numId w:val="0"/>
        </w:numPr>
        <w:outlineLvl w:val="0"/>
        <w:rPr/>
      </w:pPr>
      <w:r>
        <w:rPr/>
      </w:r>
    </w:p>
    <w:p>
      <w:pPr>
        <w:pStyle w:val="Normal"/>
        <w:numPr>
          <w:ilvl w:val="0"/>
          <w:numId w:val="0"/>
        </w:numPr>
        <w:outlineLvl w:val="0"/>
        <w:rPr/>
      </w:pPr>
      <w:r>
        <w:rPr/>
        <w:t>The Watch Officer is responsible for understanding net assessments and identifying anomalous intelligence violate those net assessments. In addition they are responsible for identifying anomalous intelligence to be bought to the attention of appropriate individuals.  The Watch Officer has the authority to require an analyst in either department to respond to a query.  The Watch Officer is required to report the failure to receive a response (sent to the entire list) to both VPs.  Should no response follow after this, the Watch Officer is required to notify the CIO. The current head of Watch Officers is Farnham.</w:t>
      </w:r>
    </w:p>
    <w:p>
      <w:pPr>
        <w:pStyle w:val="Normal"/>
        <w:numPr>
          <w:ilvl w:val="0"/>
          <w:numId w:val="0"/>
        </w:numPr>
        <w:outlineLvl w:val="0"/>
        <w:rPr/>
      </w:pPr>
      <w:r>
        <w:rPr/>
      </w:r>
    </w:p>
    <w:p>
      <w:pPr>
        <w:pStyle w:val="Normal"/>
        <w:numPr>
          <w:ilvl w:val="0"/>
          <w:numId w:val="0"/>
        </w:numPr>
        <w:outlineLvl w:val="0"/>
        <w:rPr/>
      </w:pPr>
      <w:r>
        <w:rPr/>
        <w:t>The Watch Officer is the crucial pivot of Stratfor Intelligence. He not only is responsible for identifying critical intelligence, and to explain why it is critical, but he is required to put in motion the mechanism for evaluating and integrating that intelligence.  His job is to make it impossible for the person responsible to ignore intelligence, thus avoiding the “Pearl Harbor” effect of intelligence, when routine and complacency desensitize radar officers from indentifying evidence that the Japanese were attacking.  The Watch Officer will of course trigger many false alerts.  While these should be minimized, they are far preferable to failing to identify critical issues.  Where the VP-DSI focuses on the emergence of major issues, the Watch Officers focus on the small bits of information that are the most significant element of intelligence.</w:t>
      </w:r>
    </w:p>
    <w:p>
      <w:pPr>
        <w:pStyle w:val="Normal"/>
        <w:numPr>
          <w:ilvl w:val="0"/>
          <w:numId w:val="0"/>
        </w:numPr>
        <w:outlineLvl w:val="0"/>
        <w:rPr/>
      </w:pPr>
      <w:r>
        <w:rPr/>
      </w:r>
    </w:p>
    <w:p>
      <w:pPr>
        <w:pStyle w:val="Normal"/>
        <w:numPr>
          <w:ilvl w:val="0"/>
          <w:numId w:val="0"/>
        </w:numPr>
        <w:outlineLvl w:val="0"/>
        <w:rPr/>
      </w:pPr>
      <w:r>
        <w:rPr/>
        <w:t>The strength of intelligence collections is that it provides a sense of current reality. Its weakness it that it cannot be comprehensive.  The fact that there is no intelligence does not mean that something is not happening.  A strict adherence to fully sourced intelligence increases the likelihood of intelligence failure dramatically.  The most important issues are those guarded most intently and therefore the greater a subject’s significance the less likely there is to be intelligence available.  Similarly, ln major social events (such as the fall of the Soviet Union) intelligence gathering provides little additional insight. Therefore while Stratfor is committed to intelligence collection, it does not intend to be slavishly committed to it.</w:t>
      </w:r>
    </w:p>
    <w:p>
      <w:pPr>
        <w:pStyle w:val="Normal"/>
        <w:rPr/>
      </w:pPr>
      <w:r>
        <w:rPr/>
      </w:r>
    </w:p>
    <w:p>
      <w:pPr>
        <w:pStyle w:val="Normal"/>
        <w:rPr/>
      </w:pPr>
      <w:r>
        <w:rPr/>
        <w:t>Overt and Covert intelligence collections are directly under the VP-DTI.  He maintains source lists, evaluates those lists and tasks individuals to develop additional sources.  He is primarily concerned with overt collections but participates with the Chief International Officer should the need arise for covert collections. In addition, he is involved with emerging collection initiatives that are under still under the control of the Chief International Officer. As these mature they will be passed to the control of VP-DTI.  The Chief International Officers Deputy (Jennifer Richmond) supports these efforts. It is the responsibility of the VP-DTI and the Chief International Officer to determine the adequacy of intelligence flowing into Stratfor, and to make recommendations of the CIO for improvements and new initiatives.</w:t>
      </w:r>
    </w:p>
    <w:p>
      <w:pPr>
        <w:pStyle w:val="Normal"/>
        <w:rPr/>
      </w:pPr>
      <w:r>
        <w:rPr/>
      </w:r>
    </w:p>
    <w:p>
      <w:pPr>
        <w:pStyle w:val="Normal"/>
        <w:rPr/>
      </w:pPr>
      <w:r>
        <w:rPr/>
        <w:t>The DTI contains Tactical Analyst group. They’re primary function is collecting intelligence on sub-national groups that effect the international system. This includes but is not limited to terrorism, organized crime, intelligence operations of nation states, military operations of nation states, cyber threats and so on.  While this group reports to VP-DTI because of expertise, they are fully integrated with Stratfor’s intelligence group and must operate in that context.  The fact that they report to a different VP does not mean that they are not part of the same group as members of Strategic Intelligence are.</w:t>
      </w:r>
    </w:p>
    <w:p>
      <w:pPr>
        <w:pStyle w:val="Normal"/>
        <w:rPr/>
      </w:pPr>
      <w:r>
        <w:rPr/>
      </w:r>
    </w:p>
    <w:p>
      <w:pPr>
        <w:pStyle w:val="Normal"/>
        <w:rPr/>
      </w:pPr>
      <w:r>
        <w:rPr/>
        <w:t xml:space="preserve">The VP-DTI is responsible for training and coordinating his group.  The common theme of this group is that it is focused on sub-national events and details.  Where DSI deals with broad issues, DTI deals with details. </w:t>
      </w:r>
    </w:p>
    <w:p>
      <w:pPr>
        <w:pStyle w:val="Normal"/>
        <w:rPr/>
      </w:pPr>
      <w:r>
        <w:rPr/>
      </w:r>
    </w:p>
    <w:p>
      <w:pPr>
        <w:pStyle w:val="Normal"/>
        <w:rPr/>
      </w:pPr>
      <w:r>
        <w:rPr/>
      </w:r>
    </w:p>
    <w:p>
      <w:pPr>
        <w:pStyle w:val="Normal"/>
        <w:rPr/>
      </w:pPr>
      <w:r>
        <w:rPr/>
      </w:r>
    </w:p>
    <w:p>
      <w:pPr>
        <w:pStyle w:val="Normal"/>
        <w:rPr/>
      </w:pPr>
      <w:r>
        <w:rPr/>
        <w:t>Net Assessment</w:t>
      </w:r>
    </w:p>
    <w:p>
      <w:pPr>
        <w:pStyle w:val="Normal"/>
        <w:rPr/>
      </w:pPr>
      <w:r>
        <w:rPr/>
      </w:r>
    </w:p>
    <w:p>
      <w:pPr>
        <w:pStyle w:val="Normal"/>
        <w:rPr/>
      </w:pPr>
      <w:r>
        <w:rPr/>
        <w:t>The Net Assessment process is under the direct control of the CIO. Both the DSI and DTI are involved in this process.   The DTI may trigger the process through intelligence the DSI can trigger it through analysis.  However, the ultimate decision on Stratfor’s Net Assessment rests with the CIO and is not part of either department.</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8:53:00Z</dcterms:created>
  <dc:creator>George Friedman</dc:creator>
  <dc:description/>
  <cp:keywords/>
  <dc:language>en-US</dc:language>
  <cp:lastModifiedBy>George Friedman</cp:lastModifiedBy>
  <dcterms:modified xsi:type="dcterms:W3CDTF">2010-08-08T18:53:00Z</dcterms:modified>
  <cp:revision>2</cp:revision>
  <dc:subject/>
  <dc:title/>
</cp:coreProperties>
</file>