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de-CH"/>
        </w:rPr>
      </w:pPr>
      <w:r>
        <w:rPr>
          <w:i/>
          <w:sz w:val="28"/>
          <w:u w:val="single"/>
          <w:lang w:val="de-CH"/>
        </w:rPr>
        <w:t>2. Juni 2007 / Hustle&amp;Flow</w:t>
      </w:r>
    </w:p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rPr/>
      </w:pPr>
      <w:r>
        <w:rPr>
          <w:b/>
          <w:sz w:val="40"/>
          <w:lang w:val="de-CH"/>
        </w:rPr>
        <w:t>Getränketransport / Lieferschein</w:t>
      </w:r>
      <w:r>
        <w:rPr>
          <w:sz w:val="40"/>
          <w:lang w:val="de-CH"/>
        </w:rPr>
        <w:t xml:space="preserve"> (Nr. ______)</w:t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Lieferung an:  _____________________  Zeit: ___________</w:t>
      </w:r>
    </w:p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p>
      <w:pPr>
        <w:pStyle w:val="Normal"/>
        <w:rPr/>
      </w:pPr>
      <w:r>
        <w:rPr>
          <w:b/>
          <w:sz w:val="24"/>
          <w:lang w:val="de-CH"/>
        </w:rPr>
        <w:t>Bitte beachte:</w:t>
      </w:r>
      <w:r>
        <w:rPr>
          <w:sz w:val="24"/>
          <w:lang w:val="de-CH"/>
        </w:rPr>
        <w:t>du hast deinen eigenen Getränkevorrat (Kühlschrank, Spirituosen, etc.) und teilst ihn mit niemandem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wenn du Nachschub brauchst, schreibe auf der jeweiligen Zeile hin, wieviele Flaschen/Dosen du brauchst, und übergib die Liste dem Transporteur, der dir die Getränke holt/bringt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überprüfe bei der Lieferung jede Zeile und visiere/unterschreibe jede Zeile, bei der etwas geliefert wurde;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nach erledigter Lieferung bleiben die fertigen und visierten Lieferscheine beim Transporteur, der sie ins Office zurück bringt</w:t>
      </w:r>
    </w:p>
    <w:p>
      <w:pPr>
        <w:pStyle w:val="Normal"/>
        <w:rPr>
          <w:sz w:val="8"/>
          <w:lang w:val="de-CH"/>
        </w:rPr>
      </w:pPr>
      <w:r>
        <w:rPr>
          <w:sz w:val="24"/>
          <w:lang w:val="de-CH"/>
        </w:rPr>
        <w:t>bevor du bei Arbeitsende deine Bar verlässt, fülle einen Lieferschein aus mit den Getränken, die du zurücklässt, schätze angefangene Flaschen (1/2, 1/3, 1/4), und lasse dir den Lieferschein vom Transporteur visieren, der die Getränke dann zurück bringt</w:t>
      </w:r>
    </w:p>
    <w:p>
      <w:pPr>
        <w:pStyle w:val="Normal"/>
        <w:rPr>
          <w:sz w:val="8"/>
          <w:lang w:val="de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3175</wp:posOffset>
                </wp:positionV>
                <wp:extent cx="704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0.25pt" to="540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de-CH"/>
        </w:rPr>
        <w:tab/>
        <w:tab/>
      </w:r>
    </w:p>
    <w:p>
      <w:pPr>
        <w:pStyle w:val="Normal"/>
        <w:rPr/>
      </w:pPr>
      <w:r>
        <w:rPr>
          <w:i/>
          <w:sz w:val="24"/>
          <w:lang w:val="de-CH"/>
        </w:rPr>
        <w:t>Getränk:Menge:Unterschrift / Visum</w:t>
      </w:r>
      <w:r>
        <w:rPr>
          <w:b/>
          <w:sz w:val="24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625</wp:posOffset>
                </wp:positionH>
                <wp:positionV relativeFrom="paragraph">
                  <wp:posOffset>56515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4.45pt" to="540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de-CH"/>
        </w:rPr>
        <w:t>Coca Cola 1.5lFlaschenSprite 1.5lFlaschenFanta 1.5lFlaschenMineral 1.5lFlaschenIceTea 1.5lFlaschenRed Bull 25clDosenGranini Orangen-Saft 1-literFlaschenGranini Ananas-Saft 1-literFlaschenSchweppes Tonic 1-literFlaschenHeineken Bier 33clFlaschenSmirnoff Ice 2.75dlFlaschenProsecco 7.5dlFlaschenChampagner 7.5dlFlaschenBallantine 7dlFlaschenBacardi Carta Blanca 7dlFlaschenRed Troika 7dlFlaschenTroika Vodka 7dlFlaschenRum Havana Club Aneyo Braun 7dlFlaschenMalibu 7dlFlaschenBaileys 7dlFlaschen</w:t>
      </w:r>
    </w:p>
    <w:sectPr>
      <w:type w:val="nextPage"/>
      <w:pgSz w:w="11906" w:h="16838"/>
      <w:pgMar w:left="851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54:00Z</dcterms:created>
  <dc:creator>Max Testermann</dc:creator>
  <dc:description/>
  <dc:language>en-US</dc:language>
  <cp:lastModifiedBy>Max Testermann</cp:lastModifiedBy>
  <cp:lastPrinted>2006-11-03T22:25:00Z</cp:lastPrinted>
  <dcterms:modified xsi:type="dcterms:W3CDTF">2007-06-01T10:36:00Z</dcterms:modified>
  <cp:revision>14</cp:revision>
  <dc:subject/>
  <dc:title>Kassenbuch von:  ____________________________________</dc:title>
</cp:coreProperties>
</file>