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386983404"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1183228125"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