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9728962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2132764214"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313961774"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41780436"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