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6666490" r:id="rId2"/>
        </w:objec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genda Item 9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BI-01-0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CHILDREN AND FAMILY COURT ADVISORY AND SUPPORT SERVICE</w:t>
      </w:r>
    </w:p>
    <w:p>
      <w:pPr>
        <w:pStyle w:val="Footer"/>
        <w:jc w:val="center"/>
        <w:rPr/>
      </w:pPr>
      <w:r>
        <w:rPr/>
      </w:r>
    </w:p>
    <w:p>
      <w:pPr>
        <w:pStyle w:val="Heading1"/>
        <w:rPr/>
      </w:pPr>
      <w:r>
        <w:rPr/>
        <w:t>Paper for the Board meeting on 19 January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1 October 2006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8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5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4.25pt;height:231pt" filled="f" o:ole="">
                  <v:imagedata r:id="rId7" o:title=""/>
                </v:shape>
                <o:OLEObject Type="Embed" ProgID="Excel.Sheet.12" ShapeID="ole_rId6" DrawAspect="Content" ObjectID="_1530121994" r:id="rId6"/>
              </w:objec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4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5.2% to 54.8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6.3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</w:t>
            </w:r>
            <w:r>
              <w:rPr>
                <w:sz w:val="20"/>
              </w:rPr>
              <w:t>– Greater London (19.3%), North East (34.2%), West Midlands (41%), South East (45.4%), Eastern (51.6%) and Yorks and Humberside (57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No Performance Changes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- Last year’s performance was 46.9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33.5pt;height:230.25pt" filled="f" o:ole="">
                  <v:imagedata r:id="rId9" o:title=""/>
                </v:shape>
                <o:OLEObject Type="Embed" ProgID="Excel.Sheet.12" ShapeID="ole_rId8" DrawAspect="Content" ObjectID="_1081178029" r:id="rId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3.5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3.7% to 93.5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100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80.2%), West Midlands (86%) and Greater London (88.7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North West</w:t>
            </w:r>
            <w:r>
              <w:rPr>
                <w:sz w:val="20"/>
              </w:rPr>
              <w:t xml:space="preserve"> moved from amber (97.8%) to green (98.2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- Last year’s performance was 90.3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29432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</w:t>
            </w:r>
            <w:r>
              <w:rPr>
                <w:color w:val="0000FF"/>
              </w:rPr>
              <w:t xml:space="preserve"> </w:t>
            </w:r>
            <w:r>
              <w:rPr/>
              <w:t>Year to date performance has stayed the same at 2.6%</w:t>
            </w:r>
            <w:r>
              <w:rPr>
                <w:color w:val="0000FF"/>
              </w:rPr>
              <w:t xml:space="preserve"> </w:t>
            </w:r>
            <w:r>
              <w:rPr/>
              <w:t>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</w:t>
            </w:r>
            <w:r>
              <w:rPr>
                <w:color w:val="0000FF"/>
              </w:rPr>
              <w:t xml:space="preserve"> </w:t>
            </w:r>
            <w:r>
              <w:rPr/>
              <w:t>South West (0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 xml:space="preserve">North East (8.1%)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West Midlands</w:t>
            </w:r>
            <w:r>
              <w:rPr>
                <w:sz w:val="20"/>
              </w:rPr>
              <w:t xml:space="preserve"> moved from red (4.2%) to amber (3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– Last year’s performance was 2.8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- </w:t>
            </w:r>
            <w:r>
              <w:rPr>
                <w:sz w:val="20"/>
              </w:rPr>
              <w:t>A low level of unallocated public law cases is being sustained against the target.  October’s backlog was 317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NB:</w:t>
            </w:r>
            <w:r>
              <w:rPr>
                <w:b w:val="false"/>
                <w:bCs/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67310</wp:posOffset>
                  </wp:positionV>
                  <wp:extent cx="5506085" cy="19431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7.6%.  Eight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Overall total Public Law requests, when including all types of proceedings, were up 2.6% comparing the same perio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Adoption requests were down 17.2% in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42900</wp:posOffset>
                  </wp:positionV>
                  <wp:extent cx="5496560" cy="293433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9.8% to 59.4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 North West and South East (54.4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26035</wp:posOffset>
                  </wp:positionV>
                  <wp:extent cx="5524500" cy="21056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20.9%.  Three regions are showing incre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ime spent on Dispute Resolutions are up 8,453 hours compared to the same period last year.  This equates to a 35.2% increase with eight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3433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20.3% to 19.4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7.6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1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96560" cy="292417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9.3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47% to 49.3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7.9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Greater London (32.7%), North West (36.7%), West Midlands (39.5%), Southern (43.5%), South West  (47.8%), South East (50.5%), Eastern (55.6%) and East Midlands (57.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interim target moved from 65% to 70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East moved from green (68.7%) to amber (67.9%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Eastern moved from amber (55.1%) to red (55.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, nationally we are still not meeting the interim monthly target and this gap is widening.  12.9</w:t>
            </w:r>
            <w:r>
              <w:rPr>
                <w:sz w:val="20"/>
                <w:lang w:val="en-US"/>
              </w:rPr>
              <w:t>% of teams are meeting the stretch interim target of 70% for October and another 14.3% of teams were on-target with more than 60% return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34660" cy="29146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3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from 45.9% to 53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5.4%) 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West Midlands (24.5%), South East (25.9%), Greater London (26.4%), South West (34.5%), National Office including Legal Services (36.6%), Eastern (40%), East Midlands (42.2%), Southern (43.1%), North West (74.1%) and Yorks and Humberside (88.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&amp; Humberside moved from amber (90.7%) to red (88.6%)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ppraisals:</w:t>
            </w:r>
            <w:r>
              <w:rPr>
                <w:color w:val="0000FF"/>
              </w:rPr>
              <w:t xml:space="preserve">  </w:t>
            </w:r>
            <w:r>
              <w:rPr>
                <w:b w:val="false"/>
                <w:bCs/>
              </w:rPr>
              <w:t>The Quarter 2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3433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1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stayed the same at 4.1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1.6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 and North West (5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 Midlands moved from red (5.0%) to amber (4.9%).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est Midlands moved from red (5.0%) to amber (4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B.  September figures revised from 3.9% to 4.1%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Workforce:</w:t>
            </w:r>
            <w:r>
              <w:rPr>
                <w:b/>
                <w:bCs w:val="false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Nationally, sickness absence at 4.1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7.2 WTE (whole time equivalent) for FCA’s and 4.2 WTE for Service Managers nationally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32pt;height:229.5pt" filled="f" o:ole="">
                  <v:imagedata r:id="rId19" o:title=""/>
                </v:shape>
                <o:OLEObject Type="Embed" ProgID="Excel.Sheet.12" ShapeID="ole_rId18" DrawAspect="Content" ObjectID="_141542044" r:id="rId18"/>
              </w:objec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3.8% to 4.0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Regional Hotspots –</w:t>
            </w:r>
            <w:r>
              <w:rPr>
                <w:sz w:val="20"/>
              </w:rPr>
              <w:t>West Midlands (6.7%) and South East (9.1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– Last year’s performance was 3.0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A low level of unallocated private law cases less than 10 weeks is being sustained.  October’s backlog of cases less than 10 weeks was 466 report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503 report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NB:  </w:t>
            </w:r>
            <w:r>
              <w:rPr>
                <w:b w:val="false"/>
                <w:bCs/>
                <w:sz w:val="20"/>
              </w:rPr>
              <w:t>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14975" cy="21145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20.5% (122 cases) compared to last year, with eight regions showing an increase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an increase of 22 c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total Private Law report requests were down nationally 13.0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 xml:space="preserve">All regions are reflecting this downward trend in total private law reports except for South East who had a 1.1% increase.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18.2% (74 orders).  Yorks &amp; Humberside is the only region with an increase (23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2390</wp:posOffset>
                  </wp:positionV>
                  <wp:extent cx="5496560" cy="209550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- </w:t>
            </w:r>
            <w:r>
              <w:rPr>
                <w:sz w:val="20"/>
              </w:rPr>
              <w:t xml:space="preserve">30.6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6.4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0.3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2.8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2 teams).  These are Slough (23 weeks) and Lancaster (26 weeks)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Cheshire (from 15-16 to 10-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est Kent (from 16 to 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Lancaster (from 16 to 2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Avon (from 14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 xml:space="preserve">Oxford (from 12 to 13)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057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/>
              <w:t xml:space="preserve">Overall, there is a strong correlation between resource use and activity with </w:t>
            </w:r>
            <w:r>
              <w:rPr>
                <w:b/>
                <w:bCs w:val="false"/>
              </w:rPr>
              <w:t>no real significant outliers.</w:t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North East is within resources undertaking 7.2% of the work and using 6.8% of the resources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Min – </w:t>
            </w:r>
            <w:r>
              <w:rPr>
                <w:sz w:val="20"/>
              </w:rPr>
              <w:t>Greater London is using a greater percentage of resources compared to their share of demand activity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activity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demand activity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  <w:color w:val="0000FF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</w:rPr>
              <w:t>The percentage of spend is calculated by taking the regions</w:t>
            </w:r>
            <w:r>
              <w:rPr>
                <w:b w:val="false"/>
                <w:bCs/>
                <w:color w:val="0000FF"/>
              </w:rPr>
              <w:t xml:space="preserve"> </w:t>
            </w:r>
            <w:r>
              <w:rPr>
                <w:b w:val="false"/>
                <w:bCs/>
              </w:rPr>
              <w:t>quarter 2 forecast spend as a percentage of total regional forecast spend at quarter 2.</w:t>
            </w:r>
            <w:r>
              <w:rPr>
                <w:b w:val="false"/>
                <w:bCs/>
                <w:color w:val="0000FF"/>
              </w:rPr>
              <w:t xml:space="preserve">  </w:t>
            </w:r>
            <w:r>
              <w:rPr>
                <w:b w:val="false"/>
                <w:bCs/>
              </w:rPr>
              <w:t xml:space="preserve">The percentage of demand activity is calculated by taking the regions total rolling 12-month demand activity (as at October 2006) as a percentage of total national demand activity (as at Octo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  <w:color w:val="0000FF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 is expected that these two percentages should equal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1440" w:right="1440" w:gutter="0" w:header="706" w:top="1440" w:footer="706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October 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October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package" Target="embeddings/oleObject4.xlsx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5:53:00Z</dcterms:created>
  <dc:creator>CAFCASS</dc:creator>
  <dc:description/>
  <dc:language>en-US</dc:language>
  <cp:lastModifiedBy>CAFCASS</cp:lastModifiedBy>
  <cp:lastPrinted>2007-01-08T15:25:00Z</cp:lastPrinted>
  <dcterms:modified xsi:type="dcterms:W3CDTF">2007-01-08T15:46:00Z</dcterms:modified>
  <cp:revision>8</cp:revision>
  <dc:subject/>
  <dc:title> </dc:title>
</cp:coreProperties>
</file>