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42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4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AYNE FAMILY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claration of Trust 25/2/91</w:t>
        <w:tab/>
        <w:tab/>
        <w:tab/>
        <w:tab/>
        <w:t>8/91</w:t>
      </w:r>
    </w:p>
    <w:p>
      <w:pPr>
        <w:pStyle w:val="Normal"/>
        <w:ind w:left="9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erton Investments Ltd. S/C #1 for 100 Shares</w:t>
        <w:tab/>
        <w:t>8/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Letter of Undertaking from Beneficiaries</w:t>
        <w:tab/>
        <w:tab/>
        <w:t>5/11/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ath Certificate of Edwin Layne</w:t>
        <w:tab/>
        <w:tab/>
        <w:tab/>
        <w:t>5/11/99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48:00Z</dcterms:created>
  <dc:creator>Jemima</dc:creator>
  <dc:description/>
  <dc:language>en-US</dc:language>
  <cp:lastModifiedBy>Nick Cushion</cp:lastModifiedBy>
  <cp:lastPrinted>1999-11-05T10:35:00Z</cp:lastPrinted>
  <dcterms:modified xsi:type="dcterms:W3CDTF">1999-11-05T15:35:00Z</dcterms:modified>
  <cp:revision>3</cp:revision>
  <dc:subject/>
  <dc:title>T-42</dc:title>
</cp:coreProperties>
</file>