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MBY INVESTMENTS LT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17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June 1999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jörn Jacot,</w:t>
      </w:r>
    </w:p>
    <w:p>
      <w:pPr>
        <w:pStyle w:val="Normal"/>
        <w:rPr/>
      </w:pPr>
      <w:r>
        <w:rPr/>
        <w:t>Julius Baer Asset Management Ltd.</w:t>
      </w:r>
    </w:p>
    <w:p>
      <w:pPr>
        <w:pStyle w:val="Normal"/>
        <w:rPr/>
      </w:pPr>
      <w:r>
        <w:rPr/>
        <w:t>Zü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ar 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No:  6470.6364 0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ly arrange to liquidate our entire portfolio except for positions in the Emerging Bond Fund, CreInvest and the European Warrant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eds should be credited in CHF with the exception of EUR23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ompletion of the above, our mandate with you is to be cancelled and the responsibility for the account transferred to Rita Künzli of Bank Julius Baer &amp; Co. Ltd. with confirmation being sent to us in du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anks for your assistance in this ma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.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A. Rowlandson</w:t>
        <w:tab/>
        <w:tab/>
        <w:tab/>
        <w:tab/>
        <w:t>Valerie Mulle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5:11:00Z</dcterms:created>
  <dc:creator>Julius Baer Bank &amp; Trust</dc:creator>
  <dc:description/>
  <dc:language>en-US</dc:language>
  <cp:lastModifiedBy>Nick Cushion</cp:lastModifiedBy>
  <cp:lastPrinted>1999-06-17T15:52:00Z</cp:lastPrinted>
  <dcterms:modified xsi:type="dcterms:W3CDTF">1999-06-17T19:52:00Z</dcterms:modified>
  <cp:revision>7</cp:revision>
  <dc:subject/>
  <dc:title>GIANO CAPITAL LTD.</dc:title>
</cp:coreProperties>
</file>