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uly 28, 19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ruman Bodden &amp; Co.</w:t>
      </w:r>
    </w:p>
    <w:p>
      <w:pPr>
        <w:pStyle w:val="Normal"/>
        <w:rPr>
          <w:sz w:val="22"/>
        </w:rPr>
      </w:pPr>
      <w:r>
        <w:rPr>
          <w:sz w:val="22"/>
        </w:rPr>
        <w:t>P.O Box 866</w:t>
      </w:r>
    </w:p>
    <w:p>
      <w:pPr>
        <w:pStyle w:val="Normal"/>
        <w:rPr>
          <w:sz w:val="22"/>
        </w:rPr>
      </w:pPr>
      <w:r>
        <w:rPr>
          <w:sz w:val="22"/>
        </w:rPr>
        <w:t>George Town</w:t>
      </w:r>
    </w:p>
    <w:p>
      <w:pPr>
        <w:pStyle w:val="Normal"/>
        <w:rPr>
          <w:sz w:val="22"/>
        </w:rPr>
      </w:pPr>
      <w:r>
        <w:rPr>
          <w:sz w:val="22"/>
        </w:rPr>
        <w:t xml:space="preserve">Grand Cayman </w:t>
      </w:r>
    </w:p>
    <w:p>
      <w:pPr>
        <w:pStyle w:val="Normal"/>
        <w:rPr>
          <w:sz w:val="22"/>
        </w:rPr>
      </w:pPr>
      <w:r>
        <w:rPr>
          <w:sz w:val="22"/>
        </w:rPr>
        <w:t>Att: Sabrina He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Sabrina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ease incorporate two new companies with the following specifications: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me:</w:t>
        <w:tab/>
        <w:tab/>
        <w:tab/>
      </w:r>
      <w:r>
        <w:rPr>
          <w:b/>
          <w:sz w:val="22"/>
        </w:rPr>
        <w:t>TROPICAL BREEZE COMPANY LTD.</w:t>
        <w:tab/>
        <w:t>(availability Checked)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b/>
          <w:sz w:val="22"/>
        </w:rPr>
        <w:t>STANCHION COMPANY LT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ype:</w:t>
        <w:tab/>
        <w:tab/>
        <w:tab/>
        <w:t>EXEMP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thorised Capital:</w:t>
        <w:tab/>
        <w:t>US$50,000.00 (divided into 50,000 share of US$1 each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istered Offices:</w:t>
        <w:tab/>
        <w:t>P.O Box 1100, George Town, Grand Caym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bjects:</w:t>
        <w:tab/>
        <w:tab/>
        <w:t>Investment Company with usual wide objects claus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>Directors:</w:t>
        <w:tab/>
        <w:t>Minimum one, maximum ten, quorum one. First Director – C.I. Director Lt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nclosed is a Section 183 Declaration signed by the first Direct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Debra C. Humphreys</w:t>
      </w:r>
    </w:p>
    <w:p>
      <w:pPr>
        <w:pStyle w:val="Normal"/>
        <w:rPr>
          <w:sz w:val="22"/>
        </w:rPr>
      </w:pPr>
      <w:r>
        <w:rPr>
          <w:sz w:val="22"/>
        </w:rPr>
        <w:t>Trust Manag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THE MATTER OF SECTION 183 OF THE COMPANIES LAW AND IN THE MATTER OF</w:t>
        <w:tab/>
        <w:t>STANCHION COMPANY LTD.</w:t>
        <w:tab/>
        <w:t>(“THE COMPANY”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  <w:u w:val="single"/>
        </w:rPr>
        <w:t>DECLARATION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WE, THE UNDERSIGNED, on behalf of C.I Directors Ltd., so solemnly and sincerely declare: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at C.I Directors Ltd. Is a proposed Director of the Company and that their address for place of business is P.O. Box 1100, George Town, Grand Cayma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AT the operation of the proposed Exempt Company will be conducted mainly outside the Cayman Island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</w:t>
        <w:tab/>
        <w:tab/>
        <w:tab/>
        <w:t>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SWORN AND DECLARED TO BEFORE ME THIS </w:t>
        <w:tab/>
        <w:tab/>
        <w:t>DAY OF</w:t>
        <w:tab/>
        <w:t>19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T GEORGE TOWN, GRAND CAYMAN, B.W.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</w:t>
      </w:r>
    </w:p>
    <w:p>
      <w:pPr>
        <w:pStyle w:val="Normal"/>
        <w:rPr/>
      </w:pPr>
      <w:r>
        <w:rPr/>
        <w:t>Notary Publi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8T16:19:00Z</dcterms:created>
  <dc:creator>Carmen Morris</dc:creator>
  <dc:description/>
  <dc:language>en-US</dc:language>
  <cp:lastModifiedBy>Carmen Morris</cp:lastModifiedBy>
  <cp:lastPrinted>1998-07-28T12:26:00Z</cp:lastPrinted>
  <dcterms:modified xsi:type="dcterms:W3CDTF">1998-07-28T17:28:00Z</dcterms:modified>
  <cp:revision>3</cp:revision>
  <dc:subject/>
  <dc:title>June 26, 1998</dc:title>
</cp:coreProperties>
</file>