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Debra C. Humphreys</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0 August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Lotty Smolka Trust</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Debr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ttached please find copies of correspondence re the fees.    I also attach a copy of the time log for this year (from April).    The refund requested is CHF13,726.50, our invoice for 1999 has not yet been paid and would be CHF12,359.07 (this is based on year end accounts produced by B&amp;K + insurance cash values – as supplied by Bernstein).    I realise that these assets were subsequently transferred to Haas, if we were to bill on the assets left in LS the amount would be CHF1,451 ( or whatever minimum we can app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regard to the new insurance policies, I do not think that we have had sufficient information for us to exercise our discretion in this regard.    I think we should have the findings of the insurance analyst and full copies of policy documents for the new policies before we sign any of the documents.    Incidentally, I note from the forms that Ruth Smolka is now living in Israel and Alex and Felix seem to be based in Florida (resident for tax purposes?)   I also note that Ruth and Alex now appear to be married.     We were not informed of thi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arlee and I have looked at the accounts prepared by B&amp;K for LS Trust and note that they have never included the value of the insurance policies.    The invoice from B&amp;K for the accounts is CHF14,405 from my translation of the invoice this appears to be for the 1998 accounts only.    Other comments Darlee had were that the accounts should be in English, there are no notes to the accounts, we did not get the accounts for 1993 and the CHF/USD exchange rate used for 31.12.98 was 1.34 when BJBZ used 1.38 on theportfolio valuations and Bloomberg showed the rate as 1.375.    The fees for the accounting seem high, especially when you consider the fees that we are gettin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t might bediplomatic to suggest that we waive the fees on LS (but not Haas for which we should charge full fees) for this year in return for the claim for a refund being dropped.     As there has already been a considerable amount of time spent already, and we can anticipate more with the new policies this may well turn out to be in their favou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hope that I have given you everything you need and that we can resolve this whole thing as soon as possibl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t>Tia</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3:37:00Z</dcterms:created>
  <dc:creator>J.B.B.T</dc:creator>
  <dc:description/>
  <dc:language>en-US</dc:language>
  <cp:lastModifiedBy>J.B.B.T</cp:lastModifiedBy>
  <cp:lastPrinted>1999-08-30T10:31:00Z</cp:lastPrinted>
  <dcterms:modified xsi:type="dcterms:W3CDTF">1999-08-30T14:31:00Z</dcterms:modified>
  <cp:revision>2</cp:revision>
  <dc:subject/>
  <dc:title>Memo International</dc:title>
</cp:coreProperties>
</file>