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Bank Julius Baer &amp; Co.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Attn: Natalie Sigrist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Bahnhofstrasse 36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Zurich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rand Cayman, 28 July 199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Dear Natalie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Please find enclosed the duly signed Master Agreement betrween Julius Baer Asset Management AG, Zurich and Baer Select Management Ltd. for your records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Julius Baer Bank and Trust Company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ALAIN LATREILLE</w:t>
        <w:tab/>
        <w:t>RUDOLF EL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BANK AND TRUST COMPANY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-97212, Fax +1 (345) 94-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BANK AND TRUST COMPANY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20:38:00Z</dcterms:created>
  <dc:creator>Alain Latreille</dc:creator>
  <dc:description/>
  <dc:language>en-US</dc:language>
  <cp:lastModifiedBy>Alain Latreille</cp:lastModifiedBy>
  <cp:lastPrinted>1999-07-28T16:43:00Z</cp:lastPrinted>
  <dcterms:modified xsi:type="dcterms:W3CDTF">1999-07-28T20:44:00Z</dcterms:modified>
  <cp:revision>1</cp:revision>
  <dc:subject/>
  <dc:title>Geschäftsbrief</dc:title>
</cp:coreProperties>
</file>