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16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2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SENEFORD INVESTMENTS LIMITED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Provision of two Board Members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s directors of the Company for 1999</w:t>
        <w:tab/>
        <w:t>USD12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Provision of Trustee Services for 1999</w:t>
        <w:tab/>
        <w:tab/>
        <w:tab/>
        <w:tab/>
      </w:r>
      <w:r>
        <w:rPr>
          <w:u w:val="single"/>
        </w:rPr>
        <w:t>USD12,500.00</w:t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  <w:r>
        <w:rPr>
          <w:b/>
          <w:u w:val="double"/>
        </w:rPr>
        <w:t>USD25,000.00</w:t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/c no. 726-5062 Julius Baer Bank &amp; Trust Company quoting reference JBTC no: 1248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32:00Z</dcterms:created>
  <dc:creator>Kevin</dc:creator>
  <dc:description/>
  <dc:language>en-US</dc:language>
  <cp:lastModifiedBy>Carmen Morris</cp:lastModifiedBy>
  <cp:lastPrinted>1999-01-08T12:18:00Z</cp:lastPrinted>
  <dcterms:modified xsi:type="dcterms:W3CDTF">1999-01-08T16:27:00Z</dcterms:modified>
  <cp:revision>3</cp:revision>
  <dc:subject/>
  <dc:title>July 17, 1997</dc:title>
</cp:coreProperties>
</file>