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Roger Wack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JB Los Angeles</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10 286 0306</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1 August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Rog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Further to our telephone conversations this morning, I am writing to confirm, as requested, that my name is Valerie Mullen (Mrs) and I am a Senior Trust Officer here at Julius Baer Cayman.  The Trust Manager is Debra Humphreys (Mrs) and she is out of the office until next Monday which is why I spoke with Chris Rowlandson initially this morning.</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look forward to working with you.</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br/>
        <w:t xml:space="preserve">VAL MULLEN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18:46:00Z</dcterms:created>
  <dc:creator>Valerie Mullen</dc:creator>
  <dc:description/>
  <dc:language>en-US</dc:language>
  <cp:lastModifiedBy>Valerie Mullen</cp:lastModifiedBy>
  <cp:lastPrinted>1999-08-11T14:50:00Z</cp:lastPrinted>
  <dcterms:modified xsi:type="dcterms:W3CDTF">1999-08-11T18:50:00Z</dcterms:modified>
  <cp:revision>2</cp:revision>
  <dc:subject/>
  <dc:title>Fax International</dc:title>
</cp:coreProperties>
</file>