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October, 199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OICE # 1734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CAESAR INVESTMENT COMPANY/CAESAR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To:</w:t>
        <w:tab/>
        <w:t>Disbursements:-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ab/>
        <w:tab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>Jeffer, Mangels, Butler &amp; Marmaro LLP</w:t>
        <w:tab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 xml:space="preserve">For services provided in connection with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>the appointment of a US Agent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US$6,368.67</w:t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 </w:t>
      </w:r>
    </w:p>
    <w:p>
      <w:pPr>
        <w:pStyle w:val="Heading1"/>
        <w:rPr/>
      </w:pPr>
      <w:r>
        <w:rPr/>
        <w:t xml:space="preserve">Please settle by payment to Bank Julius Baer &amp; Co. Ltd., Zurich for account Julius </w:t>
      </w:r>
    </w:p>
    <w:p>
      <w:pPr>
        <w:pStyle w:val="Heading1"/>
        <w:rPr/>
      </w:pPr>
      <w:r>
        <w:rPr/>
        <w:t xml:space="preserve">Baer Bank and Trust Company Ltd No. 726. 5062 quoting reference JBTC </w:t>
        <w:tab/>
        <w:t>Inv 1734</w:t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0:36:00Z</dcterms:created>
  <dc:creator>Kevin</dc:creator>
  <dc:description/>
  <dc:language>en-US</dc:language>
  <cp:lastModifiedBy>Valerie Mullen</cp:lastModifiedBy>
  <cp:lastPrinted>1999-10-15T16:35:00Z</cp:lastPrinted>
  <dcterms:modified xsi:type="dcterms:W3CDTF">1999-10-15T20:37:00Z</dcterms:modified>
  <cp:revision>3</cp:revision>
  <dc:subject/>
  <dc:title>December 17th, 1997</dc:title>
</cp:coreProperties>
</file>