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ILE NOT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: STANLEY LEWIS TRUST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UGUST 18, 1998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Peter Einstein (Zrh. office) called to discuss current situation regarding subject client. During Peter’s very recent holiday absence from the office, Mr. Lewis had left a message querying our letter of 24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July 1998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explained to Peter that we had not yet received a response from Mr. Lewis or his lawyer to our letters of May 1996 and April 1998 – basically nothing had changed since our last conversation – and it was imperative that we receive some communication especially relating to Dorbwel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note that Peter was previously informed by myself and Sabina Duerr Gerber that if we did not receive a satisfactory response from the client we would have to consider resigning as Trustee. In other words we have kept him informed of the Trustee’s positio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ter said he would call Mr. Lewis tomorro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bra C. Humphreys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eastAsia="en-US"/>
      </w:rPr>
    </w:pPr>
    <w:r>
      <w:rPr>
        <w:sz w:val="14"/>
        <w:lang w:eastAsia="en-US"/>
      </w:rPr>
      <w:fldChar w:fldCharType="begin"/>
    </w:r>
    <w:r>
      <w:rPr>
        <w:sz w:val="14"/>
        <w:lang w:eastAsia="en-US"/>
      </w:rPr>
      <w:instrText xml:space="preserve"> FILENAME \p </w:instrText>
    </w:r>
    <w:r>
      <w:rPr>
        <w:sz w:val="14"/>
        <w:lang w:eastAsia="en-US"/>
      </w:rPr>
      <w:fldChar w:fldCharType="separate"/>
    </w:r>
    <w:r>
      <w:rPr>
        <w:sz w:val="14"/>
        <w:lang w:eastAsia="en-US"/>
      </w:rPr>
      <w:t>/tmp/in/input.doc</w:t>
    </w:r>
    <w:r>
      <w:rPr>
        <w:sz w:val="14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9T19:54:00Z</dcterms:created>
  <dc:creator>J.B.B.T</dc:creator>
  <dc:description/>
  <dc:language>en-US</dc:language>
  <cp:lastModifiedBy>J.B.B.T</cp:lastModifiedBy>
  <cp:lastPrinted>1998-08-19T16:44:00Z</cp:lastPrinted>
  <dcterms:modified xsi:type="dcterms:W3CDTF">1998-08-19T20:46:00Z</dcterms:modified>
  <cp:revision>3</cp:revision>
  <dc:subject/>
  <dc:title>FILE NOTE</dc:title>
</cp:coreProperties>
</file>