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 Leder-Stutz - JBJ 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fax of 19th December addressed to Debra who is out of the office until tomorrow.  In her absence, please find enclosed the authorised payment order.  I note from our records that the schedule of drawdowns do not include the additional top up loans made to this company ie an additional CHF100,000 and DEM100,000.  Would you please let us have a copy of the schedule of drawdowns to cover the extra funds so that we may be aware when we are likely to receive future request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3:00Z</dcterms:created>
  <dc:creator>Valerie</dc:creator>
  <dc:description/>
  <dc:language>en-US</dc:language>
  <cp:lastModifiedBy>opouchie</cp:lastModifiedBy>
  <cp:lastPrinted>1997-12-22T09:49:00Z</cp:lastPrinted>
  <dcterms:modified xsi:type="dcterms:W3CDTF">1998-02-23T22:33:00Z</dcterms:modified>
  <cp:revision>2</cp:revision>
  <dc:subject/>
  <dc:title>Fax Coversheet Vorlage (englisch) Cayman Trust</dc:title>
</cp:coreProperties>
</file>