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MASAYA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4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ebruary 1998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e Registrar of Companie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ower Building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eorge Tow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Grand Cayman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find enclosed a copy of the Register of Directors and Officers of the above company for your files.  A cheque for CI$10.00 is enclosed in settlement of the filing fee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faithful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ALERIE MULLE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ecretar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2:43:00Z</dcterms:created>
  <dc:creator>Julius Baer Bank &amp; Trust</dc:creator>
  <dc:description/>
  <dc:language>en-US</dc:language>
  <cp:lastModifiedBy>opouchie</cp:lastModifiedBy>
  <cp:lastPrinted>1998-02-04T11:08:00Z</cp:lastPrinted>
  <dcterms:modified xsi:type="dcterms:W3CDTF">1998-02-23T22:43:00Z</dcterms:modified>
  <cp:revision>2</cp:revision>
  <dc:subject/>
  <dc:title>GIANO CAPITAL LTD.</dc:title>
</cp:coreProperties>
</file>