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Monika LederStutz</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6 Ma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onik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your lotus note, please find enclosed the letter duly signed.  We will return the original by pouch on Friday unless you wish us to send it out by courier.  If this is the case, please let us know where you wish us to send it to.</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5:15:00Z</dcterms:created>
  <dc:creator>Valerie</dc:creator>
  <dc:description/>
  <dc:language>en-US</dc:language>
  <cp:lastModifiedBy>Valerie</cp:lastModifiedBy>
  <dcterms:modified xsi:type="dcterms:W3CDTF">1998-05-26T15:18:00Z</dcterms:modified>
  <cp:revision>1</cp:revision>
  <dc:subject/>
  <dc:title>Fax International</dc:title>
</cp:coreProperties>
</file>