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  <w:t>LAPSTRATE INVESTMENTS LT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.O. BOX 1100, GRAND CAYMAN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YMAN ISLANDS, B.W.I.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INVOI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May 28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Juerg Grossmann, Esq.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Calle Vieja 18</w:t>
      </w:r>
    </w:p>
    <w:p>
      <w:pPr>
        <w:pStyle w:val="Normal"/>
        <w:rPr>
          <w:rFonts w:ascii="Arial" w:hAnsi="Arial" w:cs="Arial"/>
          <w:highlight w:val="yellow"/>
          <w:lang w:val="en-GB"/>
        </w:rPr>
      </w:pPr>
      <w:r>
        <w:rPr>
          <w:rFonts w:cs="Arial" w:ascii="Arial" w:hAnsi="Arial"/>
          <w:highlight w:val="yellow"/>
          <w:lang w:val="en-GB"/>
        </w:rPr>
        <w:t>E-07196 Capdell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highlight w:val="yellow"/>
          <w:lang w:val="en-GB"/>
        </w:rPr>
        <w:t>Sp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rest debited to the Loan Agreement dated December 18, 1990 and several Supplements thereto between Mr. Juerg Grossmann and Lapstrate Investments Ltd., Grand Cayman, for the year 1998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an Amo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ys of Interes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at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 662,665.0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,545.0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 169,906.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%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eastAsia="Arial" w:cs="Arial" w:ascii="Arial" w:hAnsi="Arial"/>
                <w:u w:val="single"/>
                <w:lang w:val="en-GB"/>
              </w:rPr>
              <w:t xml:space="preserve">     </w:t>
            </w:r>
            <w:r>
              <w:rPr>
                <w:rFonts w:cs="Arial" w:ascii="Arial" w:hAnsi="Arial"/>
                <w:u w:val="single"/>
                <w:lang w:val="en-GB"/>
              </w:rPr>
              <w:t>424.7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38,969.75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remit the amount of DEM38,969.75 to our account with Bank Julius Baer &amp; Co. Ltd., Zurich no. 4287.735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.I. Director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le Direct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pstrate Investments Ltd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4:00Z</dcterms:created>
  <dc:creator>J.B.B.T</dc:creator>
  <dc:description/>
  <dc:language>en-US</dc:language>
  <cp:lastModifiedBy>Rudolf Elmer</cp:lastModifiedBy>
  <cp:lastPrinted>1999-05-28T09:30:00Z</cp:lastPrinted>
  <dcterms:modified xsi:type="dcterms:W3CDTF">2008-02-27T08:04:00Z</dcterms:modified>
  <cp:revision>2</cp:revision>
  <dc:subject/>
  <dc:title>LAPSTRATE INVESTMENTS LTD</dc:title>
</cp:coreProperties>
</file>