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LAPSTRATE INVESTMENTS LTD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.O. BOX 1100, GRAND CAYMAN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CAYMAN ISLANDS, B.W.I.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November 16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1999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ank Julius Baer &amp; Co. Ltd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ahnhofstrasse 36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Zurich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witzerland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ear Sirs,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3"/>
        <w:rPr>
          <w:sz w:val="24"/>
        </w:rPr>
      </w:pPr>
      <w:r>
        <w:rPr>
          <w:sz w:val="24"/>
        </w:rPr>
        <w:t>RE: ACCOUNT 4287.7351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lease pay the attached invoice for CHF3,020 to the account indicated by debiting the above account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Yours sincerely,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.I. Directors Ltd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ole Director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sz w:val="24"/>
          <w:u w:val="single"/>
          <w:lang w:val="en-GB"/>
        </w:rPr>
        <w:tab/>
        <w:tab/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uthorised signator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right="720" w:hanging="0"/>
      <w:jc w:val="both"/>
    </w:pPr>
    <w:rPr>
      <w:rFonts w:ascii="CG Times (W1);Times New Roman" w:hAnsi="CG Times (W1);Times New Roman" w:cs="CG Times (W1);Times New Roman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9:41:00Z</dcterms:created>
  <dc:creator>J.B.B.T</dc:creator>
  <dc:description/>
  <dc:language>en-US</dc:language>
  <cp:lastModifiedBy>J.B.B.T</cp:lastModifiedBy>
  <dcterms:modified xsi:type="dcterms:W3CDTF">1999-11-16T19:41:00Z</dcterms:modified>
  <cp:revision>2</cp:revision>
  <dc:subject/>
  <dc:title>LAPSTRATE INVESTMENTS LTD</dc:title>
</cp:coreProperties>
</file>