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PSTRATE INVESTMENTS LT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CORPORATE RECOR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view 20 April 19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70"/>
        <w:gridCol w:w="3060"/>
        <w:gridCol w:w="2430"/>
      </w:tblGrid>
      <w:tr>
        <w:trPr>
          <w:trHeight w:val="33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ecember 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Register of Directors and Officers not included</w:t>
            </w:r>
          </w:p>
          <w:p>
            <w:pPr>
              <w:pStyle w:val="Normal"/>
              <w:rPr/>
            </w:pPr>
            <w:r>
              <w:rPr/>
              <w:t>Number of shares held stated as 1</w:t>
            </w:r>
          </w:p>
          <w:p>
            <w:pPr>
              <w:pStyle w:val="Normal"/>
              <w:rPr/>
            </w:pPr>
            <w:r>
              <w:rPr/>
              <w:t>this is incorrect is should be 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June 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mendment to March 6 1997 lo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June 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of C.I. Secretaries as Secret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arch 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mendment to Sept 13/15 1996 lo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January 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December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December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resignation of Olga Pouchie from position as Secret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ctober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of loan of 7 March 1997 to DEM400,000</w:t>
            </w:r>
          </w:p>
          <w:p>
            <w:pPr>
              <w:pStyle w:val="Normal"/>
              <w:rPr/>
            </w:pPr>
            <w:r>
              <w:rPr/>
              <w:t>Increase of loan of 13/15 September 1997 to CHF300,000</w:t>
            </w:r>
          </w:p>
          <w:p>
            <w:pPr>
              <w:pStyle w:val="Normal"/>
              <w:rPr/>
            </w:pPr>
            <w:r>
              <w:rPr/>
              <w:t>Drawdowns in both cases extended to 30 June 199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 is 6 March 199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June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of Loan of 7 March 1997 to DEM 150,000</w:t>
            </w:r>
          </w:p>
          <w:p>
            <w:pPr>
              <w:pStyle w:val="Normal"/>
              <w:rPr/>
            </w:pPr>
            <w:r>
              <w:rPr/>
              <w:t>Drawdown extended to 31 December 199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 is 6 March 199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arch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al of Loan DEM 150,000 to JG Loan date 6 March 199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arch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 13/15 September 1996 extended to 31 December 199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January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eptember 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d 13 September 1996 CHF200,000 approv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February 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d 18 December 1995 increased by CHF130,000 to CHF250,000 approv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2, 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2, 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ecember 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d 18 December 1995 in the amount of CHF120,000 approv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July 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gnation of Directorate Inc. and appointment of C.I. Directors Ltd. as sole direc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January 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December 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January 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May 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 of Loans to JG</w:t>
            </w:r>
          </w:p>
          <w:p>
            <w:pPr>
              <w:pStyle w:val="Normal"/>
              <w:rPr/>
            </w:pPr>
            <w:r>
              <w:rPr/>
              <w:t>totalling DEM2,410,000</w:t>
            </w:r>
          </w:p>
          <w:p>
            <w:pPr>
              <w:pStyle w:val="Normal"/>
              <w:rPr/>
            </w:pPr>
            <w:r>
              <w:rPr/>
              <w:t>Interest due @9% p.a. delayed until December 1992</w:t>
            </w:r>
          </w:p>
          <w:p>
            <w:pPr>
              <w:pStyle w:val="Normal"/>
              <w:rPr/>
            </w:pPr>
            <w:r>
              <w:rPr/>
              <w:t>interest for 1992 invoiced</w:t>
            </w:r>
          </w:p>
          <w:p>
            <w:pPr>
              <w:pStyle w:val="Normal"/>
              <w:rPr/>
            </w:pPr>
            <w:r>
              <w:rPr/>
              <w:t>confirmation of further loans totalling DEM1,248,3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March 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September 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March 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January 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December 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nce of loans made by the trust as constributed surplus totalling DEM850,000</w:t>
            </w:r>
          </w:p>
          <w:p>
            <w:pPr>
              <w:pStyle w:val="Normal"/>
              <w:rPr/>
            </w:pPr>
            <w:r>
              <w:rPr/>
              <w:t>Such loans to become assets of the company bearing interest at 9% p.a. evidenced by loan agreement signed December 18 1990 and January 16 1991</w:t>
            </w:r>
          </w:p>
          <w:p>
            <w:pPr>
              <w:pStyle w:val="Normal"/>
              <w:rPr/>
            </w:pPr>
            <w:r>
              <w:rPr/>
              <w:t>further payments of contributed surplus from the Trust totalling DEM1,120,000 and that this be lent to JG per terms evidenced by Supplemental Agreement to above lo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pril 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 of First Meeting of Board of Direct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nace of Director Appointment of Directorate Inc.</w:t>
            </w:r>
          </w:p>
          <w:p>
            <w:pPr>
              <w:pStyle w:val="Normal"/>
              <w:rPr/>
            </w:pPr>
            <w:r>
              <w:rPr/>
              <w:t>Appointment of Olga Pouchie as Secretary</w:t>
            </w:r>
          </w:p>
          <w:p>
            <w:pPr>
              <w:pStyle w:val="Normal"/>
              <w:rPr/>
            </w:pPr>
            <w:r>
              <w:rPr/>
              <w:t xml:space="preserve">Transfer of Subscribers Shares and Issuance of one further share to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March 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February 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of Attorne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osa Lucio Reynes to purchase property Plaza Weyler 11, 3</w:t>
            </w:r>
            <w:r>
              <w:rPr>
                <w:vertAlign w:val="superscript"/>
              </w:rPr>
              <w:t>rd</w:t>
            </w:r>
            <w:r>
              <w:rPr/>
              <w:t xml:space="preserve"> Floor, Palma de Mallorc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January 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pril 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of First Directors by Subscri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51:00Z</dcterms:created>
  <dc:creator>J.B.B.T</dc:creator>
  <dc:description/>
  <dc:language>en-US</dc:language>
  <cp:lastModifiedBy>J.B.B.T</cp:lastModifiedBy>
  <cp:lastPrinted>1999-04-20T15:34:00Z</cp:lastPrinted>
  <dcterms:modified xsi:type="dcterms:W3CDTF">1999-04-22T13:16:00Z</dcterms:modified>
  <cp:revision>2</cp:revision>
  <dc:subject/>
  <dc:title>LAPSTRATE INVESTMENTS LTD</dc:title>
</cp:coreProperties>
</file>