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360"/>
        <w:rPr/>
      </w:pPr>
      <w:r>
        <w:rPr>
          <w:sz w:val="22"/>
        </w:rPr>
        <w:t>3</w:t>
      </w:r>
      <w:r>
        <w:rPr>
          <w:sz w:val="22"/>
          <w:vertAlign w:val="superscript"/>
        </w:rPr>
        <w:t>rd</w:t>
      </w:r>
      <w:r>
        <w:rPr>
          <w:sz w:val="22"/>
        </w:rPr>
        <w:t xml:space="preserve"> May,1999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The Chief Secretary's Office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Government Administration Building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George Town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RE: INTERNATIONAL APOSTILLE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Dear Sir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We would be grateful if you could affix the International Apostille to the enclosed document.   We enclose a cheque for CI$20.00 payable to C.I. Government for your fee.   We will arrange to have the documents collected tomorrow morning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Please do not hesitate to contact us should there be any problems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Julius Baer Trust Company (Cayman) Ltd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Valerie Mullen</w:t>
      </w:r>
    </w:p>
    <w:p>
      <w:pPr>
        <w:pStyle w:val="Normal"/>
        <w:rPr/>
      </w:pPr>
      <w:r>
        <w:rPr/>
        <w:t>Trust Offic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TRUST COMPANY (CAYMAN)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  <w:r>
      <w:rPr>
        <w:rFonts w:eastAsia="CorpoS"/>
      </w:rPr>
      <w:t xml:space="preserve"> </w:t>
    </w: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2:39:00Z</dcterms:created>
  <dc:creator>J.B.B.T</dc:creator>
  <dc:description/>
  <dc:language>en-US</dc:language>
  <cp:lastModifiedBy>Valerie Mullen</cp:lastModifiedBy>
  <cp:lastPrinted>1999-03-10T09:09:00Z</cp:lastPrinted>
  <dcterms:modified xsi:type="dcterms:W3CDTF">1999-05-03T17:58:00Z</dcterms:modified>
  <cp:revision>6</cp:revision>
  <dc:subject/>
  <dc:title>Geschäftsbrief</dc:title>
</cp:coreProperties>
</file>