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BcoB Avenir" w:hAnsi="JBcoB Avenir" w:cs="JBcoB Avenir"/>
          <w:b/>
          <w:b/>
          <w:sz w:val="48"/>
        </w:rPr>
      </w:pPr>
      <w:r>
        <w:rPr>
          <w:rFonts w:cs="JBcoB Avenir" w:ascii="JBcoB Avenir" w:hAnsi="JBcoB Avenir"/>
          <w:b/>
          <w:sz w:val="48"/>
        </w:rPr>
        <w:t xml:space="preserve">DIRECTORATE INC. </w:t>
      </w:r>
    </w:p>
    <w:p>
      <w:pPr>
        <w:pStyle w:val="Normal"/>
        <w:jc w:val="center"/>
        <w:rPr>
          <w:rFonts w:ascii="JBcoB Avenir" w:hAnsi="JBcoB Avenir" w:cs="JBcoB Avenir"/>
        </w:rPr>
      </w:pPr>
      <w:r>
        <w:rPr>
          <w:rFonts w:cs="JBcoB Avenir" w:ascii="JBcoB Avenir" w:hAnsi="JBcoB Avenir"/>
        </w:rPr>
        <w:t>PO BOX 1100GT, GRAND CAYMAN, BWI</w:t>
      </w:r>
    </w:p>
    <w:p>
      <w:pPr>
        <w:pStyle w:val="Normal"/>
        <w:jc w:val="center"/>
        <w:rPr>
          <w:b/>
          <w:b/>
        </w:rPr>
      </w:pPr>
      <w:r>
        <w:rPr>
          <w:rFonts w:cs="JBcoB Avenir" w:ascii="JBcoB Avenir" w:hAnsi="JBcoB Avenir"/>
        </w:rPr>
        <w:t>TEL:  345 949 7212    FAX:  345 949 099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To:</w:t>
        <w:tab/>
        <w:tab/>
        <w:t>First Union National Bank, Domestic Payments Dep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ax:</w:t>
        <w:tab/>
        <w:tab/>
        <w:t>1 904 489 1239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ges:</w:t>
        <w:tab/>
        <w:t>5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e:</w:t>
        <w:tab/>
        <w:tab/>
      </w:r>
      <w:r>
        <w:rPr>
          <w:rFonts w:cs="Arial" w:ascii="Arial" w:hAnsi="Arial"/>
          <w:sz w:val="24"/>
        </w:rPr>
        <w:fldChar w:fldCharType="begin"/>
      </w:r>
      <w:r>
        <w:rPr>
          <w:sz w:val="24"/>
          <w:rFonts w:cs="Arial" w:ascii="Arial" w:hAnsi="Arial"/>
        </w:rPr>
        <w:instrText xml:space="preserve"> DATE \@"d\ MMMM', 'yyyy" </w:instrText>
      </w:r>
      <w:r>
        <w:rPr>
          <w:sz w:val="24"/>
          <w:rFonts w:cs="Arial" w:ascii="Arial" w:hAnsi="Arial"/>
        </w:rPr>
        <w:fldChar w:fldCharType="separate"/>
      </w:r>
      <w:r>
        <w:rPr>
          <w:sz w:val="24"/>
          <w:rFonts w:cs="Arial" w:ascii="Arial" w:hAnsi="Arial"/>
        </w:rPr>
        <w:t>31 July, 2026</w:t>
      </w:r>
      <w:r>
        <w:rPr>
          <w:sz w:val="24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rom: </w:t>
        <w:tab/>
        <w:tab/>
        <w:t>Directorate Inc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/>
      </w:pPr>
      <w:r>
        <w:rPr/>
        <w:t>Please Ignore all Previous Correspondence - Apologi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ar Sirs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/>
      </w:pPr>
      <w:r>
        <w:rPr/>
        <w:t>Re: Carlyle Venture Partners LP (a/c 2000002530848) and C/S Venture Investors LP (a/c 2000002530835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ease pay the following wires for value today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ease call Gregg Taylor at 1 345 914 4556 if you have any queri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rs truly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tabs>
          <w:tab w:val="clear" w:pos="720"/>
          <w:tab w:val="left" w:pos="5850" w:leader="none"/>
          <w:tab w:val="right" w:pos="8190" w:leader="none"/>
        </w:tabs>
        <w:rPr/>
      </w:pPr>
      <w:r>
        <w:rPr/>
        <w:t>Max Obrist</w:t>
        <w:tab/>
        <w:t>Rudolf Elmer</w:t>
      </w:r>
    </w:p>
    <w:p>
      <w:pPr>
        <w:pStyle w:val="Normal"/>
        <w:tabs>
          <w:tab w:val="clear" w:pos="720"/>
          <w:tab w:val="left" w:pos="5850" w:leader="none"/>
          <w:tab w:val="right" w:pos="810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rectorate Inc.</w:t>
        <w:tab/>
        <w:t>Directorate Inc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BcoB Aveni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8T14:14:00Z</dcterms:created>
  <dc:creator>opouchie</dc:creator>
  <dc:description/>
  <dc:language>en-US</dc:language>
  <cp:lastModifiedBy>Gregg Taylor</cp:lastModifiedBy>
  <cp:lastPrinted>1999-06-08T11:01:00Z</cp:lastPrinted>
  <dcterms:modified xsi:type="dcterms:W3CDTF">1999-06-08T15:02:00Z</dcterms:modified>
  <cp:revision>6</cp:revision>
  <dc:subject/>
  <dc:title>C</dc:title>
</cp:coreProperties>
</file>