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BTC-CHI</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ichelle de Carteret</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011-44-1481-726-660</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8 </w:t>
            </w:r>
            <w:bookmarkStart w:id="5" w:name="AnzahlSeiten"/>
            <w:bookmarkEnd w:id="5"/>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C.A. Rowlandso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1" w:name="Text6"/>
            <w:bookmarkStart w:id="12" w:name="EMailAdresse_Copy_1"/>
            <w:bookmarkEnd w:id="12"/>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Heading1"/>
              <w:spacing w:before="120" w:after="120"/>
              <w:rPr/>
            </w:pPr>
            <w:r>
              <w:rPr/>
              <w:t>Re: Carlyle Group Funds</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 yours today I copy our Administrative Services Agreement with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Hope this helps.</w:t>
      </w:r>
    </w:p>
    <w:p>
      <w:pPr>
        <w:pStyle w:val="TextBody"/>
        <w:spacing w:before="0" w:after="0"/>
        <w:ind w:left="0" w:right="0" w:hanging="0"/>
        <w:rPr>
          <w:lang w:val="en-GB"/>
        </w:rPr>
      </w:pPr>
      <w:r>
        <w:rPr>
          <w:lang w:val="en-GB"/>
        </w:rPr>
        <w:br/>
        <w:t>You may contact me with any questions during the absence of Alai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rFonts w:ascii="Helvetica;Arial" w:hAnsi="Helvetica;Arial" w:cs="Helvetica;Arial"/>
      <w:b/>
      <w:spacing w:val="1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4:15:00Z</dcterms:created>
  <dc:creator>Spare2</dc:creator>
  <dc:description/>
  <dc:language>en-US</dc:language>
  <cp:lastModifiedBy>Spare2</cp:lastModifiedBy>
  <cp:lastPrinted>1997-09-24T10:17:00Z</cp:lastPrinted>
  <dcterms:modified xsi:type="dcterms:W3CDTF">1997-09-24T14:50:00Z</dcterms:modified>
  <cp:revision>1</cp:revision>
  <dc:subject/>
  <dc:title>Fax Coversheet Vorlage (englisch) Cayman Trust</dc:title>
</cp:coreProperties>
</file>