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ing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8 July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Nicholas J. Cushion, Trus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14 458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+1 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NGEL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arrange for a USD cheque to be issued in favour of Morgan &amp; Morgan Trust Corporation Ltd. in the amount of USD550.00 in respect of the annual fees for Britany Corporation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Many thanks for your assistanc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Nicholas J. Cush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pproved……………………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9:54:00Z</dcterms:created>
  <dc:creator>Nick Cushion</dc:creator>
  <dc:description/>
  <dc:language>en-US</dc:language>
  <cp:lastModifiedBy>Nick Cushion</cp:lastModifiedBy>
  <cp:lastPrinted>1999-07-28T15:57:00Z</cp:lastPrinted>
  <dcterms:modified xsi:type="dcterms:W3CDTF">1999-07-28T19:57:00Z</dcterms:modified>
  <cp:revision>2</cp:revision>
  <dc:subject/>
  <dc:title>Memo International</dc:title>
</cp:coreProperties>
</file>