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TO:</w:t>
        <w:tab/>
        <w:tab/>
        <w:t>Patty Nee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ROM:</w:t>
        <w:tab/>
        <w:t>Carmen Morri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E:</w:t>
        <w:tab/>
        <w:tab/>
        <w:t>April 3, 199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E:</w:t>
        <w:tab/>
        <w:t>Cedar Springs Limited/Dunlevy Ltd/Forefather Inc./Hardwood Holding Limit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For: </w:t>
        <w:tab/>
        <w:t>1998 Annual Maintenance Fe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Please do a wire transfer for US$2,250.00 dollars out of </w:t>
      </w:r>
      <w:r>
        <w:rPr>
          <w:b/>
        </w:rPr>
        <w:t>Gainor Trust Account</w:t>
      </w:r>
      <w:r>
        <w:rPr/>
        <w:t>.  From the attached wire instruction for ATC Trustees (B.V.I) Limi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sz w:val="22"/>
          <w:u w:val="single"/>
        </w:rPr>
        <w:t>Company Name</w:t>
      </w:r>
      <w:r>
        <w:rPr>
          <w:sz w:val="22"/>
        </w:rPr>
        <w:tab/>
        <w:tab/>
      </w:r>
      <w:r>
        <w:rPr>
          <w:b/>
          <w:sz w:val="22"/>
        </w:rPr>
        <w:t>Amounts</w:t>
      </w:r>
      <w:r>
        <w:rPr>
          <w:sz w:val="22"/>
        </w:rPr>
        <w:tab/>
        <w:tab/>
      </w:r>
      <w:r>
        <w:rPr>
          <w:b/>
          <w:sz w:val="22"/>
          <w:u w:val="single"/>
        </w:rPr>
        <w:t>Invoice #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Cedar Spring</w:t>
        <w:tab/>
        <w:tab/>
        <w:tab/>
        <w:t>US$475.00</w:t>
        <w:tab/>
        <w:tab/>
        <w:t>Julius/1998/00981478</w:t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Dunlevy Ltd.</w:t>
        <w:tab/>
        <w:tab/>
        <w:tab/>
        <w:t>US$650.00</w:t>
        <w:tab/>
        <w:tab/>
        <w:t>Julius/1998/00981479</w:t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Forefather Inc.</w:t>
        <w:tab/>
        <w:tab/>
        <w:tab/>
        <w:t>US$650.00</w:t>
        <w:tab/>
        <w:tab/>
        <w:t>Julius/1998/00981480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Hardwood Holdings Limited</w:t>
        <w:tab/>
        <w:t>US$475.00</w:t>
        <w:tab/>
        <w:tab/>
        <w:t>Julius/1998/0098148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</w:t>
        <w:tab/>
        <w:tab/>
        <w:tab/>
        <w:tab/>
        <w:t>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Carmen </w:t>
        <w:tab/>
        <w:tab/>
        <w:tab/>
        <w:tab/>
        <w:tab/>
        <w:tab/>
        <w:tab/>
        <w:t>Deb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4:13:00Z</dcterms:created>
  <dc:creator>CARMEN</dc:creator>
  <dc:description/>
  <dc:language>en-US</dc:language>
  <cp:lastModifiedBy>CARMEN</cp:lastModifiedBy>
  <cp:lastPrinted>1998-04-03T11:19:00Z</cp:lastPrinted>
  <dcterms:modified xsi:type="dcterms:W3CDTF">1998-04-03T16:41:00Z</dcterms:modified>
  <cp:revision>1</cp:revision>
  <dc:subject/>
  <dc:title>Memorandum</dc:title>
</cp:coreProperties>
</file>