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en-US"/>
        </w:rPr>
        <w:t>FILE NOTE:</w:t>
      </w:r>
      <w:r>
        <w:rPr>
          <w:rFonts w:cs="Arial" w:ascii="Arial" w:hAnsi="Arial"/>
          <w:sz w:val="24"/>
          <w:lang w:val="en-US"/>
        </w:rPr>
        <w:t xml:space="preserve"> </w:t>
        <w:tab/>
        <w:t>November 7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>, 1997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Angel Trust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Gainor Trus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Jaguar Trus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Yara Trust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.E. Freeman of Kaye Scholer telephones concerning outstanding legal invoice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he says that we should have a letter from the client (providing addressed to previous Trustees) authorizing us either to pay bills or reply to Regan or herself. She will copy to u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he says that no invoices should be sent or copied to John Boys, Baer New York or any entity in the U.S.A. other than a law firm. Only Lawyers have legal privilege; in the event of any questioning to Boys or Baer in NY they would be forced to dissolve details about the Trust and Companies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lawyers are careful to ensure that the client affairs are maintained on a confidential basis, and she suggested that we are breaking Cayman laws in disclosing confidential information – by copying invoices to NY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should therefore either instruct payment of invoices or refer to her or Regan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o not copy invoices to John Boys anymore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…………………</w:t>
      </w:r>
      <w:r>
        <w:rPr>
          <w:rFonts w:cs="Arial" w:ascii="Arial" w:hAnsi="Arial"/>
          <w:sz w:val="24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t>C.A. Rowlands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t>Managing Directo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t>Julius Baer Bank &amp; Trust Co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3:59:00Z</dcterms:created>
  <dc:creator>Kevin</dc:creator>
  <dc:description/>
  <dc:language>en-US</dc:language>
  <cp:lastModifiedBy>Kevin</cp:lastModifiedBy>
  <cp:lastPrinted>1997-11-07T12:38:00Z</cp:lastPrinted>
  <dcterms:modified xsi:type="dcterms:W3CDTF">1997-11-07T17:41:00Z</dcterms:modified>
  <cp:revision>2</cp:revision>
  <dc:subject/>
  <dc:title>FILE NOTE: </dc:title>
</cp:coreProperties>
</file>