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provide registered office, C.I. Directors and C.I. Secretaries.</w:t>
      </w:r>
    </w:p>
    <w:p>
      <w:pPr>
        <w:pStyle w:val="Normal"/>
        <w:rPr>
          <w:lang w:val="en-GB"/>
        </w:rPr>
      </w:pPr>
      <w:r>
        <w:rPr>
          <w:lang w:val="en-GB"/>
        </w:rPr>
        <w:t>Share Cert. is in Safe Custody at CIBC</w:t>
      </w:r>
    </w:p>
    <w:p>
      <w:pPr>
        <w:pStyle w:val="Normal"/>
        <w:rPr>
          <w:lang w:val="en-GB"/>
        </w:rPr>
      </w:pPr>
      <w:r>
        <w:rPr>
          <w:lang w:val="en-GB"/>
        </w:rPr>
        <w:t>Assets are portfolio at Bank Julius Baer &amp; Co. Ltd., Zurich (Account manager Walter Thoma) approx. value DEM4.5 million (30/9/98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yments made from Aladin Invest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06"/>
        <w:gridCol w:w="379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M withdrawal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formation giv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 December 199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 November 199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 March 19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for his sis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 February 199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for his sis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 July 199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5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March 19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 July 19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5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Additions to Aladin Investment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06"/>
        <w:gridCol w:w="379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M addition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formation giv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April 19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1,000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yment for performances in Maca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 February 19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9.9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 November 19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53.7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 August 19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65.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 December 199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0.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 July 19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73.0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August 19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23.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 July 19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224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-6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73.3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-6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.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6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TS171,200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4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1,613.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4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523.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-5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TL30,00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-02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22.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2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25.3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-01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9045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2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19356.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-2-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TL19000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-12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HF62500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-11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78.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-12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TS400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8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78.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9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650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5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EM1016.7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7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0.9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5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5,0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7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TL40000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-2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2.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12-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41.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12-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16108.3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-8-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59.5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4-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78.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5-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78.4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2-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34.9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-2-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4.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-11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93.0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-12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5481.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9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13310.0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7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.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8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988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-8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32.4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inimum fee rather than asset based negotiated by SDG.   Note this for annual meeting and filing of annual return only.   Any other activity should be charged on time spent basi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ccounts should be prepar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w are payments in and out to be treated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Aladin Investments Ltd.</w:t>
    </w:r>
  </w:p>
  <w:p>
    <w:pPr>
      <w:pStyle w:val="Header"/>
      <w:rPr>
        <w:lang w:val="en-GB"/>
      </w:rPr>
    </w:pPr>
    <w:r>
      <w:rPr>
        <w:lang w:val="en-GB"/>
      </w:rPr>
      <w:t>File Note</w:t>
    </w:r>
  </w:p>
  <w:p>
    <w:pPr>
      <w:pStyle w:val="Header"/>
      <w:rPr>
        <w:lang w:val="en-GB"/>
      </w:rPr>
    </w:pPr>
    <w:r>
      <w:rPr>
        <w:lang w:val="en-GB"/>
      </w:rPr>
      <w:t>October 11 1999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20:39:00Z</dcterms:created>
  <dc:creator>J.B.B.T</dc:creator>
  <dc:description/>
  <dc:language>en-US</dc:language>
  <cp:lastModifiedBy>J.B.B.T</cp:lastModifiedBy>
  <cp:lastPrinted>1999-10-11T16:39:00Z</cp:lastPrinted>
  <dcterms:modified xsi:type="dcterms:W3CDTF">1999-10-11T20:39:00Z</dcterms:modified>
  <cp:revision>2</cp:revision>
  <dc:subject/>
  <dc:title>ALADIN INVESTMENTS LTD</dc:title>
</cp:coreProperties>
</file>