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dolf Elm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udolf Elmern{${@{\{x{{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