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260568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736160275"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989469446"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1521454928"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