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jabe Tr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ircular Resolution of the Executive Committee of Julius Baer Trust Company (Cayman) Ltd., Trustee of the Tjabe Trust, dated this 2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July 199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 having been received from the Protector Dr. William A. A. van Os of the Tjabe Trust, in accordance with Schedule 5.2 of the Trus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T WAS RESOLVED THAT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individuals, nominated by the Protector in accordance with Schedule 5.2 of the Trust, to act jointly (but the survivor of them sole) as Successor Protectors being accepte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rs. Francine van Os</w:t>
        <w:tab/>
        <w:tab/>
        <w:tab/>
        <w:t>(wif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r. Frederik Arnold van Os</w:t>
        <w:tab/>
        <w:tab/>
        <w:t>(s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 for these Successor Protectors the additional power mentioned in Schedule 5.8 (a) shall be delete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dolf E. Baer</w:t>
        <w:tab/>
        <w:tab/>
        <w:tab/>
        <w:tab/>
        <w:tab/>
        <w:tab/>
        <w:t>Sabina Duerr Gerb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  <w:t>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A. Rowlandson</w:t>
        <w:tab/>
        <w:tab/>
        <w:tab/>
        <w:tab/>
        <w:tab/>
        <w:tab/>
        <w:t>Peter Gould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4:07:00Z</dcterms:created>
  <dc:creator>Spare</dc:creator>
  <dc:description/>
  <dc:language>en-US</dc:language>
  <cp:lastModifiedBy>Carmen Morris</cp:lastModifiedBy>
  <cp:lastPrinted>1998-07-29T10:28:00Z</cp:lastPrinted>
  <dcterms:modified xsi:type="dcterms:W3CDTF">1998-07-29T16:19:00Z</dcterms:modified>
  <cp:revision>3</cp:revision>
  <dc:subject/>
  <dc:title>THE TJABE TRUST</dc:title>
</cp:coreProperties>
</file>