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ABE TRUS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IRCULAR RESOLUTION OF THE EXECUTIVE COMMITTEE OF JULIUS BAER TRUST COMPANY (CAYMAN) LTD. (“THE TRUSTEE”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T WAS NOTED that </w:t>
      </w:r>
      <w:r>
        <w:rPr>
          <w:sz w:val="22"/>
        </w:rPr>
        <w:t xml:space="preserve">the Settlor and Protector, Dr. William Van Os had requested the investment advisers, Bank Julius Baer &amp; Co. Ltd Zurich to amend the investment profile for the Trust’s portfolio managed by them.  Having reviewed the request, </w:t>
      </w:r>
      <w:r>
        <w:rPr>
          <w:b/>
          <w:sz w:val="22"/>
        </w:rPr>
        <w:t>IT WAS RESOLVED</w:t>
      </w:r>
      <w:r>
        <w:rPr>
          <w:sz w:val="22"/>
        </w:rPr>
        <w:t xml:space="preserve"> that the Trustees would authorise Bank Julius Baer &amp; Co. Ltd. Zurich to amend the profile as requested.  A copy of the investment parameters as identified by Dr. Van Os are attached to and form part of this resolu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</w:t>
        <w:tab/>
        <w:tab/>
        <w:t>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R. Baer</w:t>
        <w:tab/>
        <w:tab/>
        <w:tab/>
        <w:tab/>
        <w:tab/>
        <w:tab/>
        <w:t>S. Durr Ger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.A. Rowlandson</w:t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32"/>
        </w:rPr>
        <w:t>Dated this the 10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day of May 1999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8:05:00Z</dcterms:created>
  <dc:creator>CARMEN</dc:creator>
  <dc:description/>
  <dc:language>en-US</dc:language>
  <cp:lastModifiedBy>Valerie Mullen</cp:lastModifiedBy>
  <cp:lastPrinted>1999-05-10T15:10:00Z</cp:lastPrinted>
  <dcterms:modified xsi:type="dcterms:W3CDTF">1999-05-10T19:11:00Z</dcterms:modified>
  <cp:revision>7</cp:revision>
  <dc:subject/>
  <dc:title>TJABE TRUST</dc:title>
</cp:coreProperties>
</file>