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 23 Oct 87 22: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yan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Sean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wedding/handfasting cere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following wedding ceremony was written to provide for Pa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must of necessity be wed in the presence of the  un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are  not  pagan and are perhaps unaware that the  br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m are pagan. Replace the words Bride and Groom bel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happy couple. This ceremony was used by both my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yself and by my sister and her husband.  They modifi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at the point below where it says "loving each other 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tely" to add the phrase "forsaking all others"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o monogamy.  Either version works beautifully,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ipants rewrite where necessary to form a legal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y  can  and  will keep.  It is easy to  avoid  be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thbreaker  if  you only swear to that that you  will  kee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swearing to something just because the other party wa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cause it might be "expected" by the family. Notice: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tual were cribbed from the writings of others. I apolog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vance  for  failure  to reference  sources  but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th rewrite we had forgotten where we got the text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d what was not original to us.  I doubt if there ar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ther sources longer than paragraph length and thu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a copyright problem.  If you see something that is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mail and I will reference you in the  futur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paved the way. --Ryan Hu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We have come together here in celebration of the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of ____bride______ and ____groom______.  There ar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say about marriage. Much wisdom  concerning the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of  two  souls,has come our way through  all  pa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,  and from many cultures.  With each union, mor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ained and more wisdom gathered.  Though we are unabl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knowledge to these two, who stand before us, we ca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ave  with them the knowledge of love and its strength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cipation of the wisdom that comes with time.   The la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 is love unto all beings.    Without love,  life is n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ove,  death has no redemtion.  Love is anterior to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or  to  Death,   initial of Creation and the  expon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  If we learn no more in life, let it b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  is  a bond to be entered into only  after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 and reflection.  As with any aspect of life,  it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, its ups and its downs, its trials and its triumph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nderstanding of this,  Groom and Bride have come here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oined as one in marri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ould ask,  at this time, who gives the bride in marri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as a woman is not property to be bought and sold, gi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 I ask simply if she comes of her own will and if s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amily's bl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e,   is   it  true that you come of your own free  will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E] Yes,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EST] With whom do you come and whose blessings accompan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ATHER] She comes with me, her father, and is accompani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family's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Please join hands with your betrothed and liste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bou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you are the stars,  below you are the stones,  as time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  stone should your love be firm like a star  shoul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be constant. Let the powers of the mind and of the inte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 in your marriage,  let the strength of your wills 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gether,  let the power of love and desire make you  ha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trength of your dedication make  you  inseparabl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  but  not  too  close.    Possess  one  another,  ye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  Have patience with one another,  for stor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but they will pa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 in giving affection and warmth.  Have no fear and le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ys of the unenlightened give you unease,  for God 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m,  I have not the right to bind thee to Bride, only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.   If it be your wish,  say so at this time 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ng in her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OM] It is m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 Bride,   if  it be your wish for Groom to be bound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place the ring on his finger.  (places ring on Groom'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e  I  have not the right to bind thee to Groom only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.   If it be your wish,  say so at this time 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ng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E] It is m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Groom,  if it be your wish for Bride to be boun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 the   ring on her finger.(places ring on   Bride's 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room) Repeat af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  (grooms full name),   in the name of the spirit of Go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 within us all,  by the life that courses within my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love that resides within my heart,   take thee  (bri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name) to my hand,   my heart,   and my spirit,   to be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 one.  To desire thee and be desired by thee,  to 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 and be possessed by thee, without sin or shame, for n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xist in the purity of my love for thee.   I promise to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wholly and completely without restraint,  in sick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,  in plenty and in poverty,  in life and beyond, 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eet, remember, and love again.  I shall not seek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in any way.   I shall respect thee, thy beliefs, th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 ways as I resp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(bride's full name),   in the name of the spirit  of  Go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 within  us  all,   by the life that courses  within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,  and  the  love that resides within my heart,  take 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om's full name) to my hand,   my heart,   and my spir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chosen one.   To desire and be desired by  thee,  to 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 and be possessed by thee, without sin or shame, for n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xist in the purity of my love for thee.   I promise to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wholly and completely without restraint,  in sick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,  in plenty and in poverty,  in life and beyond, 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eet, remember, and love again.  I shall not seek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in any way.   I shall respect thee, thy beliefs, th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 ways as I resp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s  chalice to the groom,  saying:) May you drink  your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p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om  holds  chalice to bride while she sips then  bride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ice and holds it to groom while he sips.  The chalic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d  back to the Priest who sets it on the  table.   Nex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  takes the plate of bread,  giving it to the groom.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repeated  with bread,  groom feeding bride  and  b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g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ower vested in me by God and the State of Alabama, 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 you husband and wife.  May your love so endure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remains a guiding light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, I hope this helps. We really loved it. BTW, to all conce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e problems, Fawn and I have rededicated ourselves 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rriage happy and productive. Thanks to excellent counsell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desire on both our parts to succeed in our relationship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ed (at least for now) our first major storm in our young (2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rs. ) marriage. These vows, and a carefull consideration of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Liberty BBS (Opus 1:18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