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II.DAY THREE: BASIC RITU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two courses teach the full minimum necessary to work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k.  The remaining two days will concentrate on group ritu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hree, we will discuss the basic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lain the outline, relate the outline of the three Essen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magick - mandalla, mantra, and mu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Mantra - Music and Cha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 the three types of mantra most often used in Neo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tual: memorized chants (for creating and focus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), impromptu chanting (for advanced meditation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), and plainsong (for wor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Memorized Ch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ch them the chants listed below.  Then run quickl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iarization purposes only) through "We Wander Now", "H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Horn", "Burn Bright", "Circle 'Round the Fire"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s that I can remember on the sp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"We All Come from the Godd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ALL - COME from the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HER we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a DROP - OF -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ing TO the O-CEAN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"I Circle A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IRcle aROUND, I CIRcle aROU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UN-'DRIES OF the EAR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ARing my LONG tail FEAthers AS I GLI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ARing my LONG tail FEAthers AS I GLIDE ...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"Air I 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venly spaced, every syllable emphas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e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, Earth and Spirit I am ... 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 "The Goddess Ch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IS, aSTARte, diANna, HE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Eter, KALi - inNAna 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mpromptu Cha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cuss the uses of impromptu chanting: ecstatic mag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here one can't count on elaborate chants) and for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ing rituals, where they are used for free assoc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an example, demonstrate the three-word style that Star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ches in SPIRAL DANCE.  Emphasize the use of beat and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unifying fa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Plain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contrast, sing the NROOGD classic, "O Earth Mothe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monstrate that not all ritual music needs to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basic ch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Mudra - Movement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Ritual 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is section has not yet been finalized.  Current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cus on simple circle-dance steps, the famed "spiral da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brief discussion of free-form dance and ec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Theate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ind people that one of the purposes of ritual is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hold the attention of Child Self, and point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nguage that Child Self speaks best is melodrama. 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m that gestures and actions in the Circle should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ud enough that words are not necessary.  Then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oubtedly won't get the point, do two exercises to r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ir nose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Banishing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up a circle, then pick out someone who seem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bit about magick.  Get him to go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arters and ground and center.  Then have him visu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threat approaching from his quarter, and tell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a banishing.  (He will inevitably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ditional, elaborate, and sterile.)  Relax hi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k the class how THEY would have reacted,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tacking the circle, to what he had done.  Pic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solute novice, put him in the same place, 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nter, pump them up with melodrama and heroic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cribe a different menace and instruct them to s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off, turn it away (don't use the word "banish"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 gestures aren't more drama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Charging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ick a couple who seem to know a bit about magick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ssible), and have them ground, center,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nd and chalice for a symbolic Great Rite.  (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do anything more sexual than just stick the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o the cup - I doubt it.)  Relax them, then po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class that the energies to be rais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ercise are to be earthy and sexual, EXACTLY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rush" or thrill of heavy flirtation.  Then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st COMPATIBLE-looking couple (if possible) 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xercise (and see if they don't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