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talk.religion.n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decwrl!ucbvax!dewey.soe.berkeley.edu!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laiming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22 Jul 88 00:46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lack Oak Cove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!  Having been fairly swamped with responses, I'm po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hole net.  Note that I wrote it specifically for a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 belong to, but I'm sure it would be equally good in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.  Comments are welcome, especially if you use i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itual will be appearing in a two-volume book of ritua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ing out this fall from the Polly Theist Press (a new Wi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company), in trade paperback -- the real thing!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*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UAL FOR WOMEN RECLAIMING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begins with everyone telling how the figure of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"spoiled" for them -- ie, by patriarchal and/or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sive religions, by the destructive aspects of male energy (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ation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ar is decorated with symbols of the God -- ours had ant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stal phallus, grain &amp; grapes, a plastic goat from a Celeb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bock beer bottle, an abstract figure of Baron Samedi (a 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dowels and dressed in a black frock coat with a top hat,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f, and a cane), a couple of statues of Chinese 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hisatt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Quarters: E - Myrddin, S - Weyland, W - Taliesin, N - Fr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this is so sketchy; I just improvised them on the spo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ir respective mythologies for ideas on how to invok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uided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AND CENTER.  SINK INTO THE EARTH.  ALL AROUND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ING OF SISTERS BECOMES THE BREATHING OF THE WORLDS' WI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OF OTHER BODIES BECOMES THE FIRE OF ALL LIFE.  THE RUSH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ARS BECOMES THE MURMURING OF THE SEA.  THE FLOO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, LOAMY FIELD, FRESH PLO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THE SOIL.  RUB IT BETWEEN YOUR FINGERS.  SEE IT AND SM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ARK, ALMOST BLACK.  IT SMELLS OF COMPOST,SOMEHOW SMOK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, CRUMBLY, FREE OF ROCKS, FIRM TO SUPPORT ROOTS BUT L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PREAD.  THIS IS MOTHER.  LIE DOWN UPON HER BODY AND EMBRACE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HER WARMTH, WARMTH FROM THE SUN, SEEPING INTO YOU, COMF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UP.  AT YOUR SIDE, HANGING FROM YOUR SHOULDER, IS A B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CH INTO IT, YOUR HAND COMES OUT FULL OF SEEDS.  WALK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THE FIELD, SCATTERING THE SEEDS.  FEEL THE SOIL G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EET.  FEEL THE SUN OVERHEAD; IT IS HOT, AND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.  KEEP ON, RHYTHMICALLY REACHING INTO THE BAG AND 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S ABROAD.  YOUR SWEAT RUNS OFF YOU INTO THE FURROWS, SO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IL.  NOW THE WHOLE FIELD IS PLANTED.  NOW YOU CAN S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'S EDGE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IRED.  YOU FEEL AS THOUGH YOU COULD REST FOR D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EASY, BALANCED, ROOTED LIKE A STONE.  YOU ARE A STONE. 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AN STONE OF THIS FIELD.  YOU WATCH, AS DAYS PASS. 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, THE SUN ROLLS OVERHEAD, CLOUDS FILL THE SKY AND EMP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TH THUNDER AND LIGHTNING.  SLOWLY, SLOWLY, THE FIELD 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TO GREEN, AS THE FIRST SPROUTS FORCE THEIR WAY FROM THE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PASS.  WEEKS PASS.  THE SPROUTS LOOK FIRST LIKE GRASS, THEN S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ND GROW EVER LONGER.  AT THE TOP OF EACH STALK, SW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NEW SEEDS.  THE CLUSTERS OF SEEDS GROW, BLANKE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FF, THE HEADS OF GRAIN GROW BRUSHY, BEARDED.  THE GRAIN TURN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REEN; THE HEADS BOW DOWN UNDER THE WEIGHT OF THEI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YOU SEE PEOPLE COMING INTO THE FIELD, WOMEN WITH SICK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S.  THEY ARE SINGING A DIRGE, A MOURNING SONG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ELD AND CUT THE STALKS, KILLING THE PLANTS!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, BUT YOU FEEL YOUR HEART BREAK WITH GRIEF FOR THIS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, ONLY STUBBLE IS LEFT; THE WOMEN HAVE TAKEN THE GRAI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NG, MORE WOMEN COME, AND SET FIRE TO THE STUBBLE. 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T OF IT WARMING YOUR STONE BODY.  YOU FEEL CRACKS OP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SOON, THE FIRE BURNS OUT, AND THE FIELD IS LEFT BLAC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.  THE WOMEN RETURN WITH SEEDS, PLANTING AS BEFORE. 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COLD, AND YOUR STONE-SELF CRACKS APART;  PIECES OF YOU FA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WARENESS IS IN THE FIELD NOW, IN THE SEEDS. 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, UNDER THE SNOW.  WITH SPRING, YOU FEEL THE EARTH WAR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ITHOUT KNOWING HOW THAT THE SUN IS ABOVE YOU. 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, TOWARD THE UNSEEN SUN.  YOU SEND DOWN A TAP ROOT TO HELP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 AND TO FEED YOU, AND IN THE OTHER DIRECTION YOU SEND A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LEAF BUDS.  BEFORE LONG, YOU BURST OUT INTO THE SUNL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YOU ARE OTHER PLANTS.  AS THE DAYS PASS, YOU GROW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HUNDERSTORMS COME, YOU FEEL THAT THIS RAIN IS RICH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BLESSED.  SEEDS DRINK RAIN AND EAT SUNLIGHT AND GROW HEAV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YOU CANNOT HOLD THEM UP; THEY PULL YOU DOWN.  YOU ARE O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A STANDSTILL.  YOU SENSE MOVEMENT IN THE FIELD, AND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HARP PAIN!  YOU ARE CUT OFF FROM YOUR ROOT!  YOU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SUNLIGHT SLIPS AWAY FROM YOU LIKE BLOOD!  YOU ARE DYING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AWAY FROM YOUR MOTHER FIELD AND THROWN ON A HARD FL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ATEN, BROKEN APART, SCATTERED. 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 AWARENESS REMAINS WITH YOU.  YOU FEEL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GATHERED UP IN HUMAN HANDS, AND THEN SCATTERED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N SOFTNESS.  IT IS MOTHER!  THEY HAVE RETURNED YOU TO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YOU ARE MORE THAN YOU WERE BEFORE; BEFORE YOU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 -- NOW YOU ARE A DOZEN PLANTS.  THE CYCLE IS REPEAT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LVES ARE KILLED AND THROWN ABOUT, AND NOW YOU A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!  YOU DIE, YOU ARE TORN APART, YOU ARE REGATHERED, AND RE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UNDREDS OF SELVES SPEAK IN THIS VOICE: EVEN THIS AM I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BACK TO YOUR ONE SELF NOW, YOUR ONE HUMAN SELF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TING BESIDE THE FIELD, WHERE YOU SAT DOWN, WITH THE EMPTY SEED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SIDE.  YOU LEAVE IT THERE, YOU RISE UP, AND TUR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TO THE WOODS AT THE BACK OF THE FIELD.  YOU FEEL LEAF M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GS UNDERFOOT.  ALL AROUND YOU YOU SEE LIFE SPRINGING U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.  WHERE TREES HAVE FALLEN, NEW PLANTS ARE GROWING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TING TRUNKS.  WHERE ANIMALS HAVE DIED, THEIR BODIES HAVE DEC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OD FOR THE PLANTS ALL AROUND.  ALL AROUND YOU, LIFE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DEATH; THIS IS THE NATURE OF LIFE, ITS HORROR AND ITS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EAR A NOISE NEARBY AND TURN TO LOOK; THERE IS A MAGNIFICENT 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N THE OTHER SIDE OF A BUSH; YOU BLINK, AND IT IS GONE. 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RAN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WHERE AROUND YOU, GREEN THINGS ARE FULL OF THE FIRE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YOU.  YOU FEEL LIFE THRILLING THROUGH YOU, LIKE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IS EXCITING YOU -- WHAT IS IT?  YOU CANNOT QUITE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SCENT, A SOUND, A SENSE?  SOMETHING, THERE ON THE 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ING, SOMETHING YOU CAN ALMOST TOUCH, A FAINT SC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REMEMBER.  WHAT IS IT?  YOU ARE AROUSED AND DETERMIN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WHERE YOU TURN, YOU SEE GLIMPSES, HALF-SEEN,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LITTING THROUGH THE TREES.  IS IT A DEER?  A WILD BOAR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AL GOAT?  A BEAR?  ON THE BUSHES YOU FIND TUFTS OF HAIR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RACKS -- CLOVEN HOOVED, TOED, CLAWED.  WHAT ARE YOU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DARE GO ON?  ALL AROUND YOU IS THE PULSING OF ELEMENTAL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OF LIFE, THE WIND OF BREATH, THE WATER OF BLOOD,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TH, THE EARTH, POWERFUL AND DARK AND UNKN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YOU, THE SKY DARKENS, THE WIND RISES.  YOU HEAR TH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YING OF HOUNDS, CRYING FOR BLOOD AND DEATH.  YOU TR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R AND EXCITEMENT; WHITE HOUNDS WITH RED EARS BUR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HES, SURROUNDING YOU.  THEY GROWL -- BUT THEY ARE WAG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.  ARE YOU THEIR PREY, OR THEIR MASTER?  YOU FEEL ANTL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BROW; ARE YOU THE STAG THEY HUNT, OR THE HUNTER WHO CARES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RE ARE PEOPLE WITH THE DOGS, AND YOU FEEL THE L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, THE RESPECT.  YOUR DEATH WILL FEED THEM, GIVE THEM THEI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ARE GIVING YOU THEIR LOVE.  YOU KNOW THEIR HUNG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GREAT COMPASSION FOR THEM.  YOU LIE DOWN AND LEAVE YOUR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; THEY SING WITH JOY AS YOUR SELF FLIES UP OVERHEAD, OUT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ING, INTO THE TREES AND PLANTS AND ANIMAL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UDDENLY OVERWHELMED BY THE FEELING THAT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UP IN THE COSMOS; YOU ARE EVERYTHING AND NOTHING;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; YOU HAVE NO SELF; YOU FEEL A SUDDEN, UNREASONING TERRO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; YOU AR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LY, SOMETHING BREAKS INTO YOUR FEAR.  YOU HEAR A SWEET,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Y PIPING.  THE PIPING CALMS YOU, AND YOU KNOW NOW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LWAYS A PART OF EVERYTHING AND EVERYTHING IS WITH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TILL; YOU ARE ALL; YOU ARE LIFE AND DEATH AND REBIRTH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UMAN BODY IS THE MICROCOSM OF ALL THAT IS.  THE GREEK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 "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ND BACK IN THE WOOD, HEARING THE MUSIC, SMELLING THE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NTS AND ANIMALS, FEELING THAT PULSE OF POWER FILL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NG YOU, EMPOWERING YOU.   YOU ARE ECSTATIC!  YOU T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ES AND DANCE WITH JOY!  AROUND YOU, ANIMALS COME OUT OF THE FO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 WITH YOU, REJOICING IN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E LIGHT OF THE SUN FILTERING DOWN THROUGH LEA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EEMS TO TAKE A SHAPE.  WHAT IS THAT SHAPE?  WHO DO YOU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D STANDS, SMILING, WELCOMING, BEFORE YOU.  WHO IS HE?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NGS TO ALL PEOPLE; WHAT IS HE TO YOU?  HIS EYES ARE SAD AND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ER'S.  HOW WILL YOU DEAL WITH HIM?  HE REACHES OUT TO YOU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S HE, YOU HAVE DIED AND RISEN, YOU HAVE BEEN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NESS, YOU KNOW THAT HE HAS BEEN WITHIN YOU AS YOU; WILL YOU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BACK AS HE, THE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TOUCH HIM, AND WELCOME HIM.  HE THROWS BACK HIS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 FOR JOY!  AND NOW YOU DANCE TOGETHER, AS ONE, FOR YOU 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 UP.  FEEL YOUR BODY!  TOUCH YOUR BODY AND FEEL YOUR FLESH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T OF LIFE UNDER YOUR FLESH.  BREATHE AND FEEL THE WI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MOVE, AND FEEL THE JOY OF THE DANCE!  RISE UP, AND D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TORM THAT SCOURS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GUIDE OF HIDDEN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HOLLY AND THE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HUNTER AND THE P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LORD OF STAG AND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LAYER AND THE S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BLADE OF SACRI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BLOOD THAT HEALS ALL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WORD THAT MADE THE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ONG IN EVERY THR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IVY AND THE G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LORD OF RAM AND G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HEAT IN LIMB AND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RAPTURE AND THE F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FIRST LORD OF THE 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FLAME UPON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OWER AND THE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TONE BESIDE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BEARDED HEADS OF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LEAF AND BRANCH AND 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LORD OF HORSE AND BO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BLACKTHORN ON THE M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IS THE PULSE OF WOODLAND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HOME AND HOLY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ALMON IN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WINNER OF THE M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HAZEL AND THE 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ECRET IN THE 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PEAKER OF THE R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CORACLE ON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IS THE SWALLOWED AND RE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IS THE RIDER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have danced to satiation, bring the dancing to a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ROUND AND SEE THE ALL IN YOUR SISTERS!  REACH OUT AND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D YOU SE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eeling the presence of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/how do you feel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Leigh Ann Hussey </w:t>
        <w:tab/>
        <w:tab/>
        <w:t xml:space="preserve"> -- 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