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pr 08 11:58:1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Astral Travel simplicit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by step instructions that I was taught, simillar to those i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WELYN Practical Guide to Astral Travel, worked better for me - it took 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practise to get to where I could do it and it seems that for 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t takes practise, although some can do it spontaneously.  In fact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some the first few times with no warning and then, after worry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one crazy for a while, they later learn what it is. But I did ju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y for those like me for whom it does NOT come easy, not to g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but to try working with it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resting points about astral travel for me.  One is that I find it mo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explore the astral planes than to explore specific locations 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.  However when you are first learning, exploring specific locati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ne can help.  Laurie Cabot suggests picking a store near you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ver been in, try projecting to it, immediately on arising wr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impressions of it and then, as soon as you can, visit the stor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your impressions.  If they are not all correct, don't be discourag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e gives is DID YOU SEE RED BEHIND THE CASH REGISTER AND IT'S NO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   Perhaps the cashier that day or evening was wearing a Red sweater!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you wait to visit the establishment, the more likely it is th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something or change a display, so go soon after y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at I used to do it as a kid, no problem - right up until m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told me it was all in my head and I had imagined it.  Then I couldn't d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here - My DAD, who used to be a hard-core skeptic, started attending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st Church I hung-out at when he married my step-mother.  I find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 that originally he went there because it was non-denominational s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elieve everything the ministers teach and because he lik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sters, but he didn't buy the Psychic stuff.  Well, lately he'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his mind as he's had some startling experiences.  I'm good, I'm nic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ell him he is imagining things.  But I can't help laughing about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 just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some of the stuff the Llewelyn book suggests is to practise opening you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 first and grounding the energy,  work on that for 1 week to 1 month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HAVE IT DOWN PAT (be honest with yourself here or you can forget it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rojecting a cloud of your energy out through your solar plexus (so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k better projecting from the 3d eye, I personally project the bod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lar plexus and when I project the consciousness into it, I do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3d eye.  BUT since these are all merely visual aids to doing someth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hysical,  I am not sure that it matters IF YOU ARE ACHIEVING VAL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and leaving this energy as a cloud only then reabsorbing it.  YOU D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JECT YOUR AWARENESS INTO IT.  You absolutely MUST reabsorb it.  That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a week or a month or however long it takes.  It is done by creat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until you get it to the point where you can feel that it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mo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 the same thing for a week or a month, ONLY YOU SHAPE THE CLOU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MULCRAM OF YOUR BODY (if you are also trying to heal yourself, u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form you wish to achieve - make it realistic and so it looks lik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 WITHOUT projecting consciousness to it, you send it out to watc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can later check on for yourself.  When it comes back at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rranged time later on, meditate for a while and write down you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 AND DO NOT THROW ANY OF THEM OUT AS THEY SEEM SILLY OR IMPOSSIB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th is often stranger than fiction.  Check on these later, DISCREETLY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people you sent an astral traveler to them, say I HEARD THAT yo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such and such a place today while I was in school so you can say to you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that someone saw her and told you or something, OR just say it's a hunch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the impression that your mom called your grandmother while yo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school, just say I WONDER HOW GRANDMA IS DOING? and see if your moth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y, THAT'S WEIRD SHE CALLED M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 PARANOID IF THEY THINK THAT YOU CAN WATCH THEM - AND THEY ALSO TH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K YOU ARE THE CRAZY ONE IF YOU SAY YOU CAN DO THIS.  Interestingly enoug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psychology) tells us that one of the classic symptoms of Paranoia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the OTHER person is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o bring the simulcram back at the pre-arranged tim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BSORB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project consciousness into it, go out with it,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bsorb the energy/substance afterwards - but only try this once you hav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exercise down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RCiSES SHOULD BE DONE FROM A MEDITA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EILD YOURSELF BEFO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